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76. Рубка леса</w:t>
      </w:r>
    </w:p>
    <w:p>
      <w:pPr>
        <w:pStyle w:val="Style16"/>
        <w:rPr>
          <w:rFonts w:ascii="Courier New" w:hAnsi="Courier New" w:cs="Courier New"/>
        </w:rPr>
      </w:pPr>
      <w:r>
        <w:rPr>
          <w:rFonts w:cs="Courier New" w:ascii="Courier New" w:hAnsi="Courier New"/>
        </w:rPr>
        <w:t>Рубка леса</w:t>
      </w:r>
    </w:p>
    <w:p>
      <w:pPr>
        <w:pStyle w:val="Style16"/>
        <w:rPr>
          <w:rFonts w:ascii="Courier New" w:hAnsi="Courier New" w:cs="Courier New"/>
        </w:rPr>
      </w:pPr>
      <w:r>
        <w:rPr>
          <w:rFonts w:cs="Courier New" w:ascii="Courier New" w:hAnsi="Courier New"/>
        </w:rPr>
        <w:t>Иллюстрированный текст с активными зонами о заготовке леса и о его использовании для строительных работ и отопл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77. Портрет графа П.А.Румянцева-Задунайского</w:t>
      </w:r>
    </w:p>
    <w:p>
      <w:pPr>
        <w:pStyle w:val="Style16"/>
        <w:rPr>
          <w:rFonts w:ascii="Courier New" w:hAnsi="Courier New" w:cs="Courier New"/>
        </w:rPr>
      </w:pPr>
      <w:r>
        <w:rPr>
          <w:rFonts w:cs="Courier New" w:ascii="Courier New" w:hAnsi="Courier New"/>
        </w:rPr>
        <w:t>Портрет графа П.А.Румянцева-Задунайского</w:t>
      </w:r>
    </w:p>
    <w:p>
      <w:pPr>
        <w:pStyle w:val="Style16"/>
        <w:rPr>
          <w:rFonts w:ascii="Courier New" w:hAnsi="Courier New" w:cs="Courier New"/>
        </w:rPr>
      </w:pPr>
      <w:r>
        <w:rPr>
          <w:rFonts w:cs="Courier New" w:ascii="Courier New" w:hAnsi="Courier New"/>
        </w:rPr>
        <w:t>Неизвестный художник. Конец XVIII в. Холст, масло. Румянцев-Задунайский Пётр Александрович (1725-1796), граф, полководец, генерал-фельдмаршал (1770). В Семилетней войне овладел прусской крепостью Кольберг (Колобжег, ныне в Польше). С 1764 президент Малороссийской коллегии. В русско-турецкой войне 1768-74 одержал победы при Рябой Могиле, Ларге и Кагуле (1770). За успешные боевые операции граф П. А. Румянцев первым среди российских полководцев был награжден учрежденным в 1769 г. орденом Св. Георгия I степени, а также получил звание генерал-фельдмаршала и стал именоваться Румянцевым-Задунайски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78. Давид Копперфильд, т.1</w:t>
      </w:r>
    </w:p>
    <w:p>
      <w:pPr>
        <w:pStyle w:val="Style16"/>
        <w:rPr>
          <w:rFonts w:ascii="Courier New" w:hAnsi="Courier New" w:cs="Courier New"/>
        </w:rPr>
      </w:pPr>
      <w:r>
        <w:rPr>
          <w:rFonts w:cs="Courier New" w:ascii="Courier New" w:hAnsi="Courier New"/>
        </w:rPr>
        <w:t>Давид Копперфильд, т.1</w:t>
      </w:r>
    </w:p>
    <w:p>
      <w:pPr>
        <w:pStyle w:val="Style16"/>
        <w:rPr>
          <w:rFonts w:ascii="Courier New" w:hAnsi="Courier New" w:cs="Courier New"/>
        </w:rPr>
      </w:pPr>
      <w:r>
        <w:rPr>
          <w:rFonts w:cs="Courier New" w:ascii="Courier New" w:hAnsi="Courier New"/>
        </w:rPr>
        <w:t>Классический роман воспитания о становлении молодого человека, проходящего суровую школу жизни и, не смотря на искушения и заблуждения, выбирающего достойный пу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79. "Достоверный охотник"</w:t>
      </w:r>
    </w:p>
    <w:p>
      <w:pPr>
        <w:pStyle w:val="Style16"/>
        <w:rPr>
          <w:rFonts w:ascii="Courier New" w:hAnsi="Courier New" w:cs="Courier New"/>
        </w:rPr>
      </w:pPr>
      <w:r>
        <w:rPr>
          <w:rFonts w:cs="Courier New" w:ascii="Courier New" w:hAnsi="Courier New"/>
        </w:rPr>
        <w:t>"Достоверный охотник"</w:t>
      </w:r>
    </w:p>
    <w:p>
      <w:pPr>
        <w:pStyle w:val="Style16"/>
        <w:rPr>
          <w:rFonts w:ascii="Courier New" w:hAnsi="Courier New" w:cs="Courier New"/>
        </w:rPr>
      </w:pPr>
      <w:r>
        <w:rPr>
          <w:rFonts w:cs="Courier New" w:ascii="Courier New" w:hAnsi="Courier New"/>
        </w:rPr>
        <w:t>Царь Алексей Михайлович Романов: жизнь, дея тельность, увлечения. Соколиная охота была любимым занятиям "тишайшего" русского цар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80. Как скорпион находит жертву</w:t>
      </w:r>
    </w:p>
    <w:p>
      <w:pPr>
        <w:pStyle w:val="Style16"/>
        <w:rPr>
          <w:rFonts w:ascii="Courier New" w:hAnsi="Courier New" w:cs="Courier New"/>
        </w:rPr>
      </w:pPr>
      <w:r>
        <w:rPr>
          <w:rFonts w:cs="Courier New" w:ascii="Courier New" w:hAnsi="Courier New"/>
        </w:rPr>
        <w:t>Как скорпион находит жертву</w:t>
      </w:r>
    </w:p>
    <w:p>
      <w:pPr>
        <w:pStyle w:val="Style16"/>
        <w:rPr>
          <w:rFonts w:ascii="Courier New" w:hAnsi="Courier New" w:cs="Courier New"/>
        </w:rPr>
      </w:pPr>
      <w:r>
        <w:rPr>
          <w:rFonts w:cs="Courier New" w:ascii="Courier New" w:hAnsi="Courier New"/>
        </w:rPr>
        <w:t>Мгновенная реакция скорпиона обусловлена его способностью улавливать сотрясения почвы и рассчитывать направление по продолжительности серии импульсов, приходящих к разным нога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81. Полезны вершки и корешки</w:t>
      </w:r>
    </w:p>
    <w:p>
      <w:pPr>
        <w:pStyle w:val="Style16"/>
        <w:rPr>
          <w:rFonts w:ascii="Courier New" w:hAnsi="Courier New" w:cs="Courier New"/>
        </w:rPr>
      </w:pPr>
      <w:r>
        <w:rPr>
          <w:rFonts w:cs="Courier New" w:ascii="Courier New" w:hAnsi="Courier New"/>
        </w:rPr>
        <w:t>Полезны вершки и корешки</w:t>
      </w:r>
    </w:p>
    <w:p>
      <w:pPr>
        <w:pStyle w:val="Style16"/>
        <w:rPr>
          <w:rFonts w:ascii="Courier New" w:hAnsi="Courier New" w:cs="Courier New"/>
        </w:rPr>
      </w:pPr>
      <w:r>
        <w:rPr>
          <w:rFonts w:cs="Courier New" w:ascii="Courier New" w:hAnsi="Courier New"/>
        </w:rPr>
        <w:t>Дикие и культурные виды свеклы: история их открытия и создания, места произрастания, пищевая ценность. Блюда из свекл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82. Фильм "Мосты повисли над водами"</w:t>
      </w:r>
    </w:p>
    <w:p>
      <w:pPr>
        <w:pStyle w:val="Style16"/>
        <w:rPr>
          <w:rFonts w:ascii="Courier New" w:hAnsi="Courier New" w:cs="Courier New"/>
        </w:rPr>
      </w:pPr>
      <w:r>
        <w:rPr>
          <w:rFonts w:cs="Courier New" w:ascii="Courier New" w:hAnsi="Courier New"/>
        </w:rPr>
        <w:t>Фильм "Мосты повисли над водами"</w:t>
      </w:r>
    </w:p>
    <w:p>
      <w:pPr>
        <w:pStyle w:val="Style16"/>
        <w:rPr>
          <w:rFonts w:ascii="Courier New" w:hAnsi="Courier New" w:cs="Courier New"/>
        </w:rPr>
      </w:pPr>
      <w:r>
        <w:rPr>
          <w:rFonts w:cs="Courier New" w:ascii="Courier New" w:hAnsi="Courier New"/>
        </w:rPr>
        <w:t>Санкт- Петербург - детище великого Петра - город, возведенный в дельте реки Невы с любовью и несокрушимой верой, по праву называют и "городом мостов"… Большая Невка, Мойка, Ждановка, Фонтанка придали городу неповторимый облик, превратив Петербург в своеобразную "Северную Венецию".</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83. Водопад</w:t>
      </w:r>
    </w:p>
    <w:p>
      <w:pPr>
        <w:pStyle w:val="Style16"/>
        <w:rPr>
          <w:rFonts w:ascii="Courier New" w:hAnsi="Courier New" w:cs="Courier New"/>
        </w:rPr>
      </w:pPr>
      <w:r>
        <w:rPr>
          <w:rFonts w:cs="Courier New" w:ascii="Courier New" w:hAnsi="Courier New"/>
        </w:rPr>
        <w:t>Водопад</w:t>
      </w:r>
    </w:p>
    <w:p>
      <w:pPr>
        <w:pStyle w:val="Style16"/>
        <w:rPr>
          <w:rFonts w:ascii="Courier New" w:hAnsi="Courier New" w:cs="Courier New"/>
        </w:rPr>
      </w:pPr>
      <w:r>
        <w:rPr>
          <w:rFonts w:cs="Courier New" w:ascii="Courier New" w:hAnsi="Courier New"/>
        </w:rPr>
        <w:t>Тема: мощь и красота стихийной сил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84. "На память"</w:t>
      </w:r>
    </w:p>
    <w:p>
      <w:pPr>
        <w:pStyle w:val="Style16"/>
        <w:rPr>
          <w:rFonts w:ascii="Courier New" w:hAnsi="Courier New" w:cs="Courier New"/>
        </w:rPr>
      </w:pPr>
      <w:r>
        <w:rPr>
          <w:rFonts w:cs="Courier New" w:ascii="Courier New" w:hAnsi="Courier New"/>
        </w:rPr>
        <w:t>"На память"</w:t>
      </w:r>
    </w:p>
    <w:p>
      <w:pPr>
        <w:pStyle w:val="Style16"/>
        <w:rPr>
          <w:rFonts w:ascii="Courier New" w:hAnsi="Courier New" w:cs="Courier New"/>
        </w:rPr>
      </w:pPr>
      <w:r>
        <w:rPr>
          <w:rFonts w:cs="Courier New" w:ascii="Courier New" w:hAnsi="Courier New"/>
        </w:rPr>
        <w:t>Стихотворение написано в 1837 г., как только разнеслась весть о том, что Пушкин смертельно ранен на дуэли Дантесом. При жизни Пушкина автор, используя свои многочисленные связи, часто выручал его: благодаря его хлопотам во время южной ссылки в 1923 году Пушкин был переведён из Кишинёва в Одессу. Текст читает актриса Людмила Одиянк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85. Жизнь Ивана Грозного - первого русского царя</w:t>
      </w:r>
    </w:p>
    <w:p>
      <w:pPr>
        <w:pStyle w:val="Style16"/>
        <w:rPr>
          <w:rFonts w:ascii="Courier New" w:hAnsi="Courier New" w:cs="Courier New"/>
        </w:rPr>
      </w:pPr>
      <w:r>
        <w:rPr>
          <w:rFonts w:cs="Courier New" w:ascii="Courier New" w:hAnsi="Courier New"/>
        </w:rPr>
        <w:t>Жизнь Ивана Грозного - первого русского царя</w:t>
      </w:r>
    </w:p>
    <w:p>
      <w:pPr>
        <w:pStyle w:val="Style16"/>
        <w:rPr>
          <w:rFonts w:ascii="Courier New" w:hAnsi="Courier New" w:cs="Courier New"/>
        </w:rPr>
      </w:pPr>
      <w:r>
        <w:rPr>
          <w:rFonts w:cs="Courier New" w:ascii="Courier New" w:hAnsi="Courier New"/>
        </w:rPr>
        <w:t>Жизнь Ивана Грозного - первого русского царя. Иван IV, прозванный впоследствии Грозным, появился на свет, когда отцу его, великому князю Василию III, было уже за пятьдесят. Пишут, что в самую ту минуту земля и небо потряслись от неслыханных громовых ударов, которые следовали один за другим с ужасною непрерывною молнией. Но родителями и современниками это было воспринято как доброе предзнаменование. Все города, даже самые отдаленные, отправили в Москву послов с поздравления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86. Портрет Павла I</w:t>
      </w:r>
    </w:p>
    <w:p>
      <w:pPr>
        <w:pStyle w:val="Style16"/>
        <w:rPr>
          <w:rFonts w:ascii="Courier New" w:hAnsi="Courier New" w:cs="Courier New"/>
        </w:rPr>
      </w:pPr>
      <w:r>
        <w:rPr>
          <w:rFonts w:cs="Courier New" w:ascii="Courier New" w:hAnsi="Courier New"/>
        </w:rPr>
        <w:t>Портрет Павла I</w:t>
      </w:r>
    </w:p>
    <w:p>
      <w:pPr>
        <w:pStyle w:val="Style16"/>
        <w:rPr>
          <w:rFonts w:ascii="Courier New" w:hAnsi="Courier New" w:cs="Courier New"/>
        </w:rPr>
      </w:pPr>
      <w:r>
        <w:rPr>
          <w:rFonts w:cs="Courier New" w:ascii="Courier New" w:hAnsi="Courier New"/>
        </w:rPr>
        <w:t>Павел I (1754 -1801) - сын Петра III и Екатерины II. С 1796 года - российский император. Портрет нетрадиционен для классических парадных императорских изображений: на гладком фоне, атрибуты, говорящие о высоком положении героя, отсутствуют. Столь лаконичное решение возводит героя на недосягаемую высоту, так как он должен быть узнан без многочисленных объясняющих детал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87. Волк в собачьей шкуре</w:t>
      </w:r>
    </w:p>
    <w:p>
      <w:pPr>
        <w:pStyle w:val="Style16"/>
        <w:rPr>
          <w:rFonts w:ascii="Courier New" w:hAnsi="Courier New" w:cs="Courier New"/>
        </w:rPr>
      </w:pPr>
      <w:r>
        <w:rPr>
          <w:rFonts w:cs="Courier New" w:ascii="Courier New" w:hAnsi="Courier New"/>
        </w:rPr>
        <w:t>Волк в собачьей шкуре</w:t>
      </w:r>
    </w:p>
    <w:p>
      <w:pPr>
        <w:pStyle w:val="Style16"/>
        <w:rPr>
          <w:rFonts w:ascii="Courier New" w:hAnsi="Courier New" w:cs="Courier New"/>
        </w:rPr>
      </w:pPr>
      <w:r>
        <w:rPr>
          <w:rFonts w:cs="Courier New" w:ascii="Courier New" w:hAnsi="Courier New"/>
        </w:rPr>
        <w:t>Если раньше бездомные собаки выживали за счет попрошайничества, свалок и помоек, то теперь прочно осваивают леса, из которых исчезли волки. Что до уцелевших кое-где одиночных волков, то они, обладая высокой психической организацией, меняют свое отношение к собаке и стараются ужиться с ней. Появляются помеси. Внешне они больше похожи на волков, много волчьего в их характере и образе жизни, но они хитрее и плодовитее. Приручить их невозможн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88. Сцена и ария Онегина из оперы "Евгений Онегин" ("Вы мне писали... Когда бы жизнь домашним кругом...")</w:t>
      </w:r>
    </w:p>
    <w:p>
      <w:pPr>
        <w:pStyle w:val="Style16"/>
        <w:rPr>
          <w:rFonts w:ascii="Courier New" w:hAnsi="Courier New" w:cs="Courier New"/>
        </w:rPr>
      </w:pPr>
      <w:r>
        <w:rPr>
          <w:rFonts w:cs="Courier New" w:ascii="Courier New" w:hAnsi="Courier New"/>
        </w:rPr>
        <w:t>Сцена и ария Онегина из оперы "Евгений Онегин" ("Вы мне писали... Когда бы жизнь домашним кругом...")</w:t>
      </w:r>
    </w:p>
    <w:p>
      <w:pPr>
        <w:pStyle w:val="Style16"/>
        <w:rPr>
          <w:rFonts w:ascii="Courier New" w:hAnsi="Courier New" w:cs="Courier New"/>
        </w:rPr>
      </w:pPr>
      <w:r>
        <w:rPr>
          <w:rFonts w:cs="Courier New" w:ascii="Courier New" w:hAnsi="Courier New"/>
        </w:rPr>
        <w:t>Аудиофрагмент из оперы П.И. Чайковского "Евгений Онегин" (1877-1878, пост. 1881). Либретто П. И. Чайковского и К. С. Шиловского по одноименному роману в стихах А. С. Пушки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89. Арифмометр Б.Н. Компанейского</w:t>
      </w:r>
    </w:p>
    <w:p>
      <w:pPr>
        <w:pStyle w:val="Style16"/>
        <w:rPr>
          <w:rFonts w:ascii="Courier New" w:hAnsi="Courier New" w:cs="Courier New"/>
        </w:rPr>
      </w:pPr>
      <w:r>
        <w:rPr>
          <w:rFonts w:cs="Courier New" w:ascii="Courier New" w:hAnsi="Courier New"/>
        </w:rPr>
        <w:t>Арифмометр Б.Н. Компанейского</w:t>
      </w:r>
    </w:p>
    <w:p>
      <w:pPr>
        <w:pStyle w:val="Style16"/>
        <w:rPr>
          <w:rFonts w:ascii="Courier New" w:hAnsi="Courier New" w:cs="Courier New"/>
        </w:rPr>
      </w:pPr>
      <w:r>
        <w:rPr>
          <w:rFonts w:cs="Courier New" w:ascii="Courier New" w:hAnsi="Courier New"/>
        </w:rPr>
        <w:t>Модификация русских счетов петербургского дворянина Б.Н.Компанейского (привилегия 1915г.). Представляет собой удачное дополнение счетов специальными таблицами, дающими готовые результаты при умножении и делении чисел. Конструкция крепится в деревянном ящике-футляре, счеты свободно перемещаются по горизонтали над таблицами, в окошках которых считывается результат. В 1921 г. Комитет по делам изобретений предложил широко использовать этот полезный прибор, т.к. он успешно может заменить механические вычисления арифмометр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90. "Космические" задачи на вступительных экзаменах</w:t>
      </w:r>
    </w:p>
    <w:p>
      <w:pPr>
        <w:pStyle w:val="Style16"/>
        <w:rPr>
          <w:rFonts w:ascii="Courier New" w:hAnsi="Courier New" w:cs="Courier New"/>
        </w:rPr>
      </w:pPr>
      <w:r>
        <w:rPr>
          <w:rFonts w:cs="Courier New" w:ascii="Courier New" w:hAnsi="Courier New"/>
        </w:rPr>
        <w:t>"Космические" задачи на вступительных экзаменах</w:t>
      </w:r>
    </w:p>
    <w:p>
      <w:pPr>
        <w:pStyle w:val="Style16"/>
        <w:rPr>
          <w:rFonts w:ascii="Courier New" w:hAnsi="Courier New" w:cs="Courier New"/>
        </w:rPr>
      </w:pPr>
      <w:r>
        <w:rPr>
          <w:rFonts w:cs="Courier New" w:ascii="Courier New" w:hAnsi="Courier New"/>
        </w:rPr>
        <w:t>В этой статье говорится о закономерностях движения тел в поле тяготения рассматриваются задачи, предлагавшиеся на вступительных экзаменах в Московский физико-технический институт.. 1974 г., N11.</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91. Методические рекомендации к проведению уроков по теме "Географическая карта"</w:t>
      </w:r>
    </w:p>
    <w:p>
      <w:pPr>
        <w:pStyle w:val="Style16"/>
        <w:rPr>
          <w:rFonts w:ascii="Courier New" w:hAnsi="Courier New" w:cs="Courier New"/>
        </w:rPr>
      </w:pPr>
      <w:r>
        <w:rPr>
          <w:rFonts w:cs="Courier New" w:ascii="Courier New" w:hAnsi="Courier New"/>
        </w:rPr>
        <w:t>Методические рекомендации к проведению уроков по теме "Географическая карта"</w:t>
      </w:r>
    </w:p>
    <w:p>
      <w:pPr>
        <w:pStyle w:val="Style16"/>
        <w:rPr>
          <w:rFonts w:ascii="Courier New" w:hAnsi="Courier New" w:cs="Courier New"/>
        </w:rPr>
      </w:pPr>
      <w:r>
        <w:rPr>
          <w:rFonts w:cs="Courier New" w:ascii="Courier New" w:hAnsi="Courier New"/>
        </w:rPr>
        <w:t>Методические рекомендации к проведению уроков географии с ипользованием цифровых образовательных ресурсов Единой коллекц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92. "Млечные" сосуды и другие загадочные органы</w:t>
      </w:r>
    </w:p>
    <w:p>
      <w:pPr>
        <w:pStyle w:val="Style16"/>
        <w:rPr>
          <w:rFonts w:ascii="Courier New" w:hAnsi="Courier New" w:cs="Courier New"/>
        </w:rPr>
      </w:pPr>
      <w:r>
        <w:rPr>
          <w:rFonts w:cs="Courier New" w:ascii="Courier New" w:hAnsi="Courier New"/>
        </w:rPr>
        <w:t>"Млечные" сосуды и другие загадочные органы</w:t>
      </w:r>
    </w:p>
    <w:p>
      <w:pPr>
        <w:pStyle w:val="Style16"/>
        <w:rPr>
          <w:rFonts w:ascii="Courier New" w:hAnsi="Courier New" w:cs="Courier New"/>
        </w:rPr>
      </w:pPr>
      <w:r>
        <w:rPr>
          <w:rFonts w:cs="Courier New" w:ascii="Courier New" w:hAnsi="Courier New"/>
        </w:rPr>
        <w:t>Лимфатические сосуды, селезенка, вилочковая железа входят в систему, обеспечивающую защиту организма от болезн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93. Портрет Нади Репиной</w:t>
      </w:r>
    </w:p>
    <w:p>
      <w:pPr>
        <w:pStyle w:val="Style16"/>
        <w:rPr>
          <w:rFonts w:ascii="Courier New" w:hAnsi="Courier New" w:cs="Courier New"/>
        </w:rPr>
      </w:pPr>
      <w:r>
        <w:rPr>
          <w:rFonts w:cs="Courier New" w:ascii="Courier New" w:hAnsi="Courier New"/>
        </w:rPr>
        <w:t>Портрет Нади Репиной</w:t>
      </w:r>
    </w:p>
    <w:p>
      <w:pPr>
        <w:pStyle w:val="Style16"/>
        <w:rPr>
          <w:rFonts w:ascii="Courier New" w:hAnsi="Courier New" w:cs="Courier New"/>
        </w:rPr>
      </w:pPr>
      <w:r>
        <w:rPr>
          <w:rFonts w:cs="Courier New" w:ascii="Courier New" w:hAnsi="Courier New"/>
        </w:rPr>
        <w:t>Портрет шестилетней девочки в розовом платье, полулежащей на белой подушке. Лицо изображено в сложном ракурсе, в ? поворота влево. По композиционному решению, тонкости письма и колоритной живописи - один из лучших детских портретов в исполнении Репи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94. "Поистине нет ему подобного в мире"</w:t>
      </w:r>
    </w:p>
    <w:p>
      <w:pPr>
        <w:pStyle w:val="Style16"/>
        <w:rPr>
          <w:rFonts w:ascii="Courier New" w:hAnsi="Courier New" w:cs="Courier New"/>
        </w:rPr>
      </w:pPr>
      <w:r>
        <w:rPr>
          <w:rFonts w:cs="Courier New" w:ascii="Courier New" w:hAnsi="Courier New"/>
        </w:rPr>
        <w:t>"Поистине нет ему подобного в мире"</w:t>
      </w:r>
    </w:p>
    <w:p>
      <w:pPr>
        <w:pStyle w:val="Style16"/>
        <w:rPr>
          <w:rFonts w:ascii="Courier New" w:hAnsi="Courier New" w:cs="Courier New"/>
        </w:rPr>
      </w:pPr>
      <w:r>
        <w:rPr>
          <w:rFonts w:cs="Courier New" w:ascii="Courier New" w:hAnsi="Courier New"/>
        </w:rPr>
        <w:t>Первенцем строительных замыслов патриарха Никона стал Валдайский Иверский монастырь, основанный в 1652 году в месте дивной красоты, близ озера Валда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95. К Лесбии (Лесбия, время летит…)</w:t>
      </w:r>
    </w:p>
    <w:p>
      <w:pPr>
        <w:pStyle w:val="Style16"/>
        <w:rPr>
          <w:rFonts w:ascii="Courier New" w:hAnsi="Courier New" w:cs="Courier New"/>
        </w:rPr>
      </w:pPr>
      <w:r>
        <w:rPr>
          <w:rFonts w:cs="Courier New" w:ascii="Courier New" w:hAnsi="Courier New"/>
        </w:rPr>
        <w:t>К Лесбии (Лесбия, время летит…)</w:t>
      </w:r>
    </w:p>
    <w:p>
      <w:pPr>
        <w:pStyle w:val="Style16"/>
        <w:rPr>
          <w:rFonts w:ascii="Courier New" w:hAnsi="Courier New" w:cs="Courier New"/>
        </w:rPr>
      </w:pPr>
      <w:r>
        <w:rPr>
          <w:rFonts w:cs="Courier New" w:ascii="Courier New" w:hAnsi="Courier New"/>
        </w:rPr>
        <w:t>Призыв наслаждаться любовью, пока не наступила старос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96. Весна. Декоративное панно</w:t>
      </w:r>
    </w:p>
    <w:p>
      <w:pPr>
        <w:pStyle w:val="Style16"/>
        <w:rPr>
          <w:rFonts w:ascii="Courier New" w:hAnsi="Courier New" w:cs="Courier New"/>
        </w:rPr>
      </w:pPr>
      <w:r>
        <w:rPr>
          <w:rFonts w:cs="Courier New" w:ascii="Courier New" w:hAnsi="Courier New"/>
        </w:rPr>
        <w:t>Весна. Декоративное панно</w:t>
      </w:r>
    </w:p>
    <w:p>
      <w:pPr>
        <w:pStyle w:val="Style16"/>
        <w:rPr>
          <w:rFonts w:ascii="Courier New" w:hAnsi="Courier New" w:cs="Courier New"/>
        </w:rPr>
      </w:pPr>
      <w:r>
        <w:rPr>
          <w:rFonts w:cs="Courier New" w:ascii="Courier New" w:hAnsi="Courier New"/>
        </w:rPr>
        <w:t>Декоративное панно, характерное для русского футуризма. Живописная техника имитирует восточные мотив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97. Ифигения в Авлиде</w:t>
      </w:r>
    </w:p>
    <w:p>
      <w:pPr>
        <w:pStyle w:val="Style16"/>
        <w:rPr>
          <w:rFonts w:ascii="Courier New" w:hAnsi="Courier New" w:cs="Courier New"/>
        </w:rPr>
      </w:pPr>
      <w:r>
        <w:rPr>
          <w:rFonts w:cs="Courier New" w:ascii="Courier New" w:hAnsi="Courier New"/>
        </w:rPr>
        <w:t>Ифигения в Авлиде</w:t>
      </w:r>
    </w:p>
    <w:p>
      <w:pPr>
        <w:pStyle w:val="Style16"/>
        <w:rPr>
          <w:rFonts w:ascii="Courier New" w:hAnsi="Courier New" w:cs="Courier New"/>
        </w:rPr>
      </w:pPr>
      <w:r>
        <w:rPr>
          <w:rFonts w:cs="Courier New" w:ascii="Courier New" w:hAnsi="Courier New"/>
        </w:rPr>
        <w:t>Тема: противоречие между требованиями религиозного культа и родительскими чувствами. В основе сюжета - добровольная жертва царевны Ифигении, отдающей жизнь ради Эллад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98. Интерактивный текст с заданием "Поставьте запятую"</w:t>
      </w:r>
    </w:p>
    <w:p>
      <w:pPr>
        <w:pStyle w:val="Style16"/>
        <w:rPr>
          <w:rFonts w:ascii="Courier New" w:hAnsi="Courier New" w:cs="Courier New"/>
        </w:rPr>
      </w:pPr>
      <w:r>
        <w:rPr>
          <w:rFonts w:cs="Courier New" w:ascii="Courier New" w:hAnsi="Courier New"/>
        </w:rPr>
        <w:t>Интерактивный текст с заданием "Поставьте запятую"</w:t>
      </w:r>
    </w:p>
    <w:p>
      <w:pPr>
        <w:pStyle w:val="Style16"/>
        <w:rPr>
          <w:rFonts w:ascii="Courier New" w:hAnsi="Courier New" w:cs="Courier New"/>
        </w:rPr>
      </w:pPr>
      <w:r>
        <w:rPr>
          <w:rFonts w:cs="Courier New" w:ascii="Courier New" w:hAnsi="Courier New"/>
        </w:rPr>
        <w:t>Интерактивный текст с заданием "Сравните предложения, объясните постановку запятой перед их придаточными частями" предназначен для объяснения темы "Роль указательных слов в подчинении предложе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17199. </w:t>
      </w:r>
      <w:r>
        <w:rPr>
          <w:rFonts w:cs="Courier New" w:ascii="Courier New" w:hAnsi="Courier New"/>
          <w:lang w:val="en-US"/>
        </w:rPr>
        <w:t>Script48</w:t>
      </w:r>
    </w:p>
    <w:p>
      <w:pPr>
        <w:pStyle w:val="Style16"/>
        <w:rPr>
          <w:rFonts w:ascii="Courier New" w:hAnsi="Courier New" w:cs="Courier New"/>
          <w:lang w:val="en-US"/>
        </w:rPr>
      </w:pPr>
      <w:r>
        <w:rPr>
          <w:rFonts w:cs="Courier New" w:ascii="Courier New" w:hAnsi="Courier New"/>
          <w:lang w:val="en-US"/>
        </w:rPr>
        <w:t>Script48</w:t>
      </w:r>
    </w:p>
    <w:p>
      <w:pPr>
        <w:pStyle w:val="Style16"/>
        <w:rPr>
          <w:rFonts w:ascii="Courier New" w:hAnsi="Courier New" w:cs="Courier New"/>
          <w:lang w:val="en-US"/>
        </w:rPr>
      </w:pPr>
      <w:r>
        <w:rPr>
          <w:rFonts w:cs="Courier New" w:ascii="Courier New" w:hAnsi="Courier New"/>
          <w:lang w:val="en-US"/>
        </w:rPr>
        <w:t>letter-sound correspondence</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00. Дети капитана Гранта</w:t>
      </w:r>
    </w:p>
    <w:p>
      <w:pPr>
        <w:pStyle w:val="Style16"/>
        <w:rPr>
          <w:rFonts w:ascii="Courier New" w:hAnsi="Courier New" w:cs="Courier New"/>
        </w:rPr>
      </w:pPr>
      <w:r>
        <w:rPr>
          <w:rFonts w:cs="Courier New" w:ascii="Courier New" w:hAnsi="Courier New"/>
        </w:rPr>
        <w:t>Дети капитана Гранта</w:t>
      </w:r>
    </w:p>
    <w:p>
      <w:pPr>
        <w:pStyle w:val="Style16"/>
        <w:rPr>
          <w:rFonts w:ascii="Courier New" w:hAnsi="Courier New" w:cs="Courier New"/>
        </w:rPr>
      </w:pPr>
      <w:r>
        <w:rPr>
          <w:rFonts w:cs="Courier New" w:ascii="Courier New" w:hAnsi="Courier New"/>
        </w:rPr>
        <w:t>Роман о приключениях экспедиции лорда Гленарвана, разыскивающего капитана Гранта, попавшего в кораблекрушение. Прежде, чем найти его на одном из островов Тихого океана, члены экспедиции посещают разные континенты и страны, попадают в разные обстоятельства, которые выявляют их душевные и моральные каче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01. Печать князя Александра Ярославича Невского.</w:t>
      </w:r>
    </w:p>
    <w:p>
      <w:pPr>
        <w:pStyle w:val="Style16"/>
        <w:rPr>
          <w:rFonts w:ascii="Courier New" w:hAnsi="Courier New" w:cs="Courier New"/>
        </w:rPr>
      </w:pPr>
      <w:r>
        <w:rPr>
          <w:rFonts w:cs="Courier New" w:ascii="Courier New" w:hAnsi="Courier New"/>
        </w:rPr>
        <w:t>Печать князя Александра Ярославича Невского.</w:t>
      </w:r>
    </w:p>
    <w:p>
      <w:pPr>
        <w:pStyle w:val="Style16"/>
        <w:rPr>
          <w:rFonts w:ascii="Courier New" w:hAnsi="Courier New" w:cs="Courier New"/>
        </w:rPr>
      </w:pPr>
      <w:r>
        <w:rPr>
          <w:rFonts w:cs="Courier New" w:ascii="Courier New" w:hAnsi="Courier New"/>
        </w:rPr>
        <w:t>Новгород. Первая половина XIII в. Свинец, штампов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02. Интерактивная пунктограмма "Обобщающие слова при однородных членах"</w:t>
      </w:r>
    </w:p>
    <w:p>
      <w:pPr>
        <w:pStyle w:val="Style16"/>
        <w:rPr>
          <w:rFonts w:ascii="Courier New" w:hAnsi="Courier New" w:cs="Courier New"/>
        </w:rPr>
      </w:pPr>
      <w:r>
        <w:rPr>
          <w:rFonts w:cs="Courier New" w:ascii="Courier New" w:hAnsi="Courier New"/>
        </w:rPr>
        <w:t>Интерактивная пунктограмма "Обобщающие слова при однородных членах"</w:t>
      </w:r>
    </w:p>
    <w:p>
      <w:pPr>
        <w:pStyle w:val="Style16"/>
        <w:rPr>
          <w:rFonts w:ascii="Courier New" w:hAnsi="Courier New" w:cs="Courier New"/>
        </w:rPr>
      </w:pPr>
      <w:r>
        <w:rPr>
          <w:rFonts w:cs="Courier New" w:ascii="Courier New" w:hAnsi="Courier New"/>
        </w:rPr>
        <w:t>Интерактивная пунктограмма. Поддерживает тему "Обобщающие слова при однородных члена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03. Портрет графа А.И. Остермана</w:t>
      </w:r>
    </w:p>
    <w:p>
      <w:pPr>
        <w:pStyle w:val="Style16"/>
        <w:rPr>
          <w:rFonts w:ascii="Courier New" w:hAnsi="Courier New" w:cs="Courier New"/>
        </w:rPr>
      </w:pPr>
      <w:r>
        <w:rPr>
          <w:rFonts w:cs="Courier New" w:ascii="Courier New" w:hAnsi="Courier New"/>
        </w:rPr>
        <w:t>Портрет графа А.И. Остермана</w:t>
      </w:r>
    </w:p>
    <w:p>
      <w:pPr>
        <w:pStyle w:val="Style16"/>
        <w:rPr>
          <w:rFonts w:ascii="Courier New" w:hAnsi="Courier New" w:cs="Courier New"/>
        </w:rPr>
      </w:pPr>
      <w:r>
        <w:rPr>
          <w:rFonts w:cs="Courier New" w:ascii="Courier New" w:hAnsi="Courier New"/>
        </w:rPr>
        <w:t>Неизвестный художник 1730-е гг.(?). Холст, масло. Остерман Андрей Иванович (Генрих Иоганн Фридрих) (1686-1747), государственный деятель, дипломат, граф (1730). Родился в Вестфалии. На российской службе с 1703. С 1723 вице-президент Коллегии иностранных дел, в 1725-41 - вице-канцлер. Член Верховного тайного совета. Фактический руководитель внутренней и внешней политики России при императрице Анне Иоанновне. В 1741 сослан Елизаветой Петровной в Берёз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04.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Вы сидите за праздничным столом и вам хочется сказать что-то своей соседке. Что нужно сдела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05. Таблица "Притяжательные прилагательные"</w:t>
      </w:r>
    </w:p>
    <w:p>
      <w:pPr>
        <w:pStyle w:val="Style16"/>
        <w:rPr>
          <w:rFonts w:ascii="Courier New" w:hAnsi="Courier New" w:cs="Courier New"/>
        </w:rPr>
      </w:pPr>
      <w:r>
        <w:rPr>
          <w:rFonts w:cs="Courier New" w:ascii="Courier New" w:hAnsi="Courier New"/>
        </w:rPr>
        <w:t>Таблица "Притяжательные прилагательные"</w:t>
      </w:r>
    </w:p>
    <w:p>
      <w:pPr>
        <w:pStyle w:val="Style16"/>
        <w:rPr>
          <w:rFonts w:ascii="Courier New" w:hAnsi="Courier New" w:cs="Courier New"/>
        </w:rPr>
      </w:pPr>
      <w:r>
        <w:rPr>
          <w:rFonts w:cs="Courier New" w:ascii="Courier New" w:hAnsi="Courier New"/>
        </w:rPr>
        <w:t>Интерактивная гипермедийная трёхуровневая таблица; раскрывает признаки притяжательных прилагательных; открывающиеся вложения содержат иллюстрации, примеры, текстовые комментар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06. Звягина Лидия Юрьевна в роли Ратмира</w:t>
      </w:r>
    </w:p>
    <w:p>
      <w:pPr>
        <w:pStyle w:val="Style16"/>
        <w:rPr>
          <w:rFonts w:ascii="Courier New" w:hAnsi="Courier New" w:cs="Courier New"/>
        </w:rPr>
      </w:pPr>
      <w:r>
        <w:rPr>
          <w:rFonts w:cs="Courier New" w:ascii="Courier New" w:hAnsi="Courier New"/>
        </w:rPr>
        <w:t>Звягина Лидия Юрьевна в роли Ратмира</w:t>
      </w:r>
    </w:p>
    <w:p>
      <w:pPr>
        <w:pStyle w:val="Style16"/>
        <w:rPr>
          <w:rFonts w:ascii="Courier New" w:hAnsi="Courier New" w:cs="Courier New"/>
        </w:rPr>
      </w:pPr>
      <w:r>
        <w:rPr>
          <w:rFonts w:cs="Courier New" w:ascii="Courier New" w:hAnsi="Courier New"/>
        </w:rPr>
        <w:t>Артистка снята в сцене из оперы М.И. Глинки "Руслан и Людмила". Автор фотографии: Фишер К.А., фотограф Императорского Университета и театров. Фото: до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07. Тренер для карьериста</w:t>
      </w:r>
    </w:p>
    <w:p>
      <w:pPr>
        <w:pStyle w:val="Style16"/>
        <w:rPr>
          <w:rFonts w:ascii="Courier New" w:hAnsi="Courier New" w:cs="Courier New"/>
        </w:rPr>
      </w:pPr>
      <w:r>
        <w:rPr>
          <w:rFonts w:cs="Courier New" w:ascii="Courier New" w:hAnsi="Courier New"/>
        </w:rPr>
        <w:t>Тренер для карьериста</w:t>
      </w:r>
    </w:p>
    <w:p>
      <w:pPr>
        <w:pStyle w:val="Style16"/>
        <w:rPr>
          <w:rFonts w:ascii="Courier New" w:hAnsi="Courier New" w:cs="Courier New"/>
        </w:rPr>
      </w:pPr>
      <w:r>
        <w:rPr>
          <w:rFonts w:cs="Courier New" w:ascii="Courier New" w:hAnsi="Courier New"/>
        </w:rPr>
        <w:t>Представители новой профессии - консультанты-психологи, или личные тренеры, помогают спортсменам и певцам, бизнесменам и людям других профессий сделать карьеру или перейти на более высокий социальный уровен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08. Гидростатика</w:t>
      </w:r>
    </w:p>
    <w:p>
      <w:pPr>
        <w:pStyle w:val="Style16"/>
        <w:rPr>
          <w:rFonts w:ascii="Courier New" w:hAnsi="Courier New" w:cs="Courier New"/>
        </w:rPr>
      </w:pPr>
      <w:r>
        <w:rPr>
          <w:rFonts w:cs="Courier New" w:ascii="Courier New" w:hAnsi="Courier New"/>
        </w:rPr>
        <w:t>Гидростатика</w:t>
      </w:r>
    </w:p>
    <w:p>
      <w:pPr>
        <w:pStyle w:val="Style16"/>
        <w:rPr>
          <w:rFonts w:ascii="Courier New" w:hAnsi="Courier New" w:cs="Courier New"/>
        </w:rPr>
      </w:pPr>
      <w:r>
        <w:rPr>
          <w:rFonts w:cs="Courier New" w:ascii="Courier New" w:hAnsi="Courier New"/>
        </w:rPr>
        <w:t>В статье рассматриваются основные законы и понятия гидростатики на конкретных задачах. 1972 г., N12.</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09. Зевс и Фетида</w:t>
      </w:r>
    </w:p>
    <w:p>
      <w:pPr>
        <w:pStyle w:val="Style16"/>
        <w:rPr>
          <w:rFonts w:ascii="Courier New" w:hAnsi="Courier New" w:cs="Courier New"/>
        </w:rPr>
      </w:pPr>
      <w:r>
        <w:rPr>
          <w:rFonts w:cs="Courier New" w:ascii="Courier New" w:hAnsi="Courier New"/>
        </w:rPr>
        <w:t>Зевс и Фетида</w:t>
      </w:r>
    </w:p>
    <w:p>
      <w:pPr>
        <w:pStyle w:val="Style16"/>
        <w:rPr>
          <w:rFonts w:ascii="Courier New" w:hAnsi="Courier New" w:cs="Courier New"/>
        </w:rPr>
      </w:pPr>
      <w:r>
        <w:rPr>
          <w:rFonts w:cs="Courier New" w:ascii="Courier New" w:hAnsi="Courier New"/>
        </w:rPr>
        <w:t>Картина основана на сюжете из античной мифологии. Фетида - морская богиня, мать великого героя Ахилл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10. Конкурс любознательных</w:t>
      </w:r>
    </w:p>
    <w:p>
      <w:pPr>
        <w:pStyle w:val="Style16"/>
        <w:rPr>
          <w:rFonts w:ascii="Courier New" w:hAnsi="Courier New" w:cs="Courier New"/>
        </w:rPr>
      </w:pPr>
      <w:r>
        <w:rPr>
          <w:rFonts w:cs="Courier New" w:ascii="Courier New" w:hAnsi="Courier New"/>
        </w:rPr>
        <w:t>Конкурс любознательных</w:t>
      </w:r>
    </w:p>
    <w:p>
      <w:pPr>
        <w:pStyle w:val="Style16"/>
        <w:rPr>
          <w:rFonts w:ascii="Courier New" w:hAnsi="Courier New" w:cs="Courier New"/>
        </w:rPr>
      </w:pPr>
      <w:r>
        <w:rPr>
          <w:rFonts w:cs="Courier New" w:ascii="Courier New" w:hAnsi="Courier New"/>
        </w:rPr>
        <w:t>Приведены вопросы и задания, проводимого в рамках Хабаровской краевой летней физико-математической школы ежегодного конкурса по физике. Вопросы и задачи конкурса имеют нестандартное условие, но предполагают совершенно конкретное решение и математически или логически обоснованный ответ. Также рассмотрены единого государственного экзамена и методы их реш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11. Мир углерода</w:t>
      </w:r>
    </w:p>
    <w:p>
      <w:pPr>
        <w:pStyle w:val="Style16"/>
        <w:rPr>
          <w:rFonts w:ascii="Courier New" w:hAnsi="Courier New" w:cs="Courier New"/>
        </w:rPr>
      </w:pPr>
      <w:r>
        <w:rPr>
          <w:rFonts w:cs="Courier New" w:ascii="Courier New" w:hAnsi="Courier New"/>
        </w:rPr>
        <w:t>Мир углерода</w:t>
      </w:r>
    </w:p>
    <w:p>
      <w:pPr>
        <w:pStyle w:val="Style16"/>
        <w:rPr>
          <w:rFonts w:ascii="Courier New" w:hAnsi="Courier New" w:cs="Courier New"/>
        </w:rPr>
      </w:pPr>
      <w:r>
        <w:rPr>
          <w:rFonts w:cs="Courier New" w:ascii="Courier New" w:hAnsi="Courier New"/>
        </w:rPr>
        <w:t>Разнообразные органические соединения, в основе которых лежат углеродные цепи или кольца, включающие водород, кислород либо галогены, встречаются повсюду: это сладкие и кислые продукты, жиры, витамины, бензин, природный газ, каучук и многие другие природные и синтетические вещества. Их свойства объясняются структурным и качественным составом молекул.</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12. Возрожденный из небытия</w:t>
      </w:r>
    </w:p>
    <w:p>
      <w:pPr>
        <w:pStyle w:val="Style16"/>
        <w:rPr>
          <w:rFonts w:ascii="Courier New" w:hAnsi="Courier New" w:cs="Courier New"/>
        </w:rPr>
      </w:pPr>
      <w:r>
        <w:rPr>
          <w:rFonts w:cs="Courier New" w:ascii="Courier New" w:hAnsi="Courier New"/>
        </w:rPr>
        <w:t>Возрожденный из небытия</w:t>
      </w:r>
    </w:p>
    <w:p>
      <w:pPr>
        <w:pStyle w:val="Style16"/>
        <w:rPr>
          <w:rFonts w:ascii="Courier New" w:hAnsi="Courier New" w:cs="Courier New"/>
        </w:rPr>
      </w:pPr>
      <w:r>
        <w:rPr>
          <w:rFonts w:cs="Courier New" w:ascii="Courier New" w:hAnsi="Courier New"/>
        </w:rPr>
        <w:t>В центре Москвы отреставрирована церковь Троицы в Никитниках, памятник архитектуры XVII века. Полвека назад еще никто не знал, что под слоем живописи XIX столетия скрываются древние роспис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13. Отбор корней квадратного трехчлена на числовом промежутке</w:t>
      </w:r>
    </w:p>
    <w:p>
      <w:pPr>
        <w:pStyle w:val="Style16"/>
        <w:rPr>
          <w:rFonts w:ascii="Courier New" w:hAnsi="Courier New" w:cs="Courier New"/>
        </w:rPr>
      </w:pPr>
      <w:r>
        <w:rPr>
          <w:rFonts w:cs="Courier New" w:ascii="Courier New" w:hAnsi="Courier New"/>
        </w:rPr>
        <w:t>Отбор корней квадратного трехчлена на числовом промежутке</w:t>
      </w:r>
    </w:p>
    <w:p>
      <w:pPr>
        <w:pStyle w:val="Style16"/>
        <w:rPr>
          <w:rFonts w:ascii="Courier New" w:hAnsi="Courier New" w:cs="Courier New"/>
        </w:rPr>
      </w:pPr>
      <w:r>
        <w:rPr>
          <w:rFonts w:cs="Courier New" w:ascii="Courier New" w:hAnsi="Courier New"/>
        </w:rPr>
        <w:t>Краткий теоретический материал на расположения корней квадратного уравнения относительно заданного промежутка. Контрольная работа для учащихся 9 классов на решение квадратных уравнений и неравенств с параметро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14. Интерактивный рисунок 1 к теме "Слова категории состояния"</w:t>
      </w:r>
    </w:p>
    <w:p>
      <w:pPr>
        <w:pStyle w:val="Style16"/>
        <w:rPr>
          <w:rFonts w:ascii="Courier New" w:hAnsi="Courier New" w:cs="Courier New"/>
        </w:rPr>
      </w:pPr>
      <w:r>
        <w:rPr>
          <w:rFonts w:cs="Courier New" w:ascii="Courier New" w:hAnsi="Courier New"/>
        </w:rPr>
        <w:t>Интерактивный рисунок 1 к теме "Слова категории состояния"</w:t>
      </w:r>
    </w:p>
    <w:p>
      <w:pPr>
        <w:pStyle w:val="Style16"/>
        <w:rPr>
          <w:rFonts w:ascii="Courier New" w:hAnsi="Courier New" w:cs="Courier New"/>
        </w:rPr>
      </w:pPr>
      <w:r>
        <w:rPr>
          <w:rFonts w:cs="Courier New" w:ascii="Courier New" w:hAnsi="Courier New"/>
        </w:rPr>
        <w:t>Состояние челове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15. История одного шедевра. И.Крамской. Христос в пустыне</w:t>
      </w:r>
    </w:p>
    <w:p>
      <w:pPr>
        <w:pStyle w:val="Style16"/>
        <w:rPr>
          <w:rFonts w:ascii="Courier New" w:hAnsi="Courier New" w:cs="Courier New"/>
        </w:rPr>
      </w:pPr>
      <w:r>
        <w:rPr>
          <w:rFonts w:cs="Courier New" w:ascii="Courier New" w:hAnsi="Courier New"/>
        </w:rPr>
        <w:t>История одного шедевра. И.Крамской. Христос в пустыне</w:t>
      </w:r>
    </w:p>
    <w:p>
      <w:pPr>
        <w:pStyle w:val="Style16"/>
        <w:rPr>
          <w:rFonts w:ascii="Courier New" w:hAnsi="Courier New" w:cs="Courier New"/>
        </w:rPr>
      </w:pPr>
      <w:r>
        <w:rPr>
          <w:rFonts w:cs="Courier New" w:ascii="Courier New" w:hAnsi="Courier New"/>
        </w:rPr>
        <w:t>Созданный Крамским образ не божественен и не сверхестествен. Картина, показанная на второй передвижной выставке 1872 года, перекликалась с показанным там же портретом Достоевского, написанным В.Г.Перовым. Изображенире Христа было настолько актуальным, что о нем говорили, что это автопортрет поколения передвижников и духовный автопортрет Крамского. В начале 1873 года Крамской, узнав, что Совет Академии художеств решил присудить ему звание профессора за картину "Христос в пустыне", написал письмо в Совет об отказе от зва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16. Интерактивный текст с заданием "Найдите междометие в тексте"</w:t>
      </w:r>
    </w:p>
    <w:p>
      <w:pPr>
        <w:pStyle w:val="Style16"/>
        <w:rPr>
          <w:rFonts w:ascii="Courier New" w:hAnsi="Courier New" w:cs="Courier New"/>
        </w:rPr>
      </w:pPr>
      <w:r>
        <w:rPr>
          <w:rFonts w:cs="Courier New" w:ascii="Courier New" w:hAnsi="Courier New"/>
        </w:rPr>
        <w:t>Интерактивный текст с заданием "Найдите междометие в тексте"</w:t>
      </w:r>
    </w:p>
    <w:p>
      <w:pPr>
        <w:pStyle w:val="Style16"/>
        <w:rPr>
          <w:rFonts w:ascii="Courier New" w:hAnsi="Courier New" w:cs="Courier New"/>
        </w:rPr>
      </w:pPr>
      <w:r>
        <w:rPr>
          <w:rFonts w:cs="Courier New" w:ascii="Courier New" w:hAnsi="Courier New"/>
        </w:rPr>
        <w:t>Текст вопроса: "Найдите в стихотворении междомет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17. Исаакиевский собор, Санкт-Петербург. Фрагмент</w:t>
      </w:r>
    </w:p>
    <w:p>
      <w:pPr>
        <w:pStyle w:val="Style16"/>
        <w:rPr>
          <w:rFonts w:ascii="Courier New" w:hAnsi="Courier New" w:cs="Courier New"/>
        </w:rPr>
      </w:pPr>
      <w:r>
        <w:rPr>
          <w:rFonts w:cs="Courier New" w:ascii="Courier New" w:hAnsi="Courier New"/>
        </w:rPr>
        <w:t>Исаакиевский собор, Санкт-Петербург. Фрагмент</w:t>
      </w:r>
    </w:p>
    <w:p>
      <w:pPr>
        <w:pStyle w:val="Style16"/>
        <w:rPr>
          <w:rFonts w:ascii="Courier New" w:hAnsi="Courier New" w:cs="Courier New"/>
        </w:rPr>
      </w:pPr>
      <w:r>
        <w:rPr>
          <w:rFonts w:cs="Courier New" w:ascii="Courier New" w:hAnsi="Courier New"/>
        </w:rPr>
        <w:t>Исаакиевская площадь, 4. 1818-1858. Архитектор: О.Монферран. Петр I почитал св. Исаакия Далматского как своего покровителя. Современный собор - четвертый в мире по величине. Богато украшен декоративным камнем, позолотой, мозаикой и живописью. До 1917 г. храм был кафедральным собором Русской Православной церкв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18. Патриарх Гермоген отказывается подписать грамоту в пользу поляков</w:t>
      </w:r>
    </w:p>
    <w:p>
      <w:pPr>
        <w:pStyle w:val="Style16"/>
        <w:rPr>
          <w:rFonts w:ascii="Courier New" w:hAnsi="Courier New" w:cs="Courier New"/>
        </w:rPr>
      </w:pPr>
      <w:r>
        <w:rPr>
          <w:rFonts w:cs="Courier New" w:ascii="Courier New" w:hAnsi="Courier New"/>
        </w:rPr>
        <w:t>Патриарх Гермоген отказывается подписать грамоту в пользу поляков</w:t>
      </w:r>
    </w:p>
    <w:p>
      <w:pPr>
        <w:pStyle w:val="Style16"/>
        <w:rPr>
          <w:rFonts w:ascii="Courier New" w:hAnsi="Courier New" w:cs="Courier New"/>
        </w:rPr>
      </w:pPr>
      <w:r>
        <w:rPr>
          <w:rFonts w:cs="Courier New" w:ascii="Courier New" w:hAnsi="Courier New"/>
        </w:rPr>
        <w:t>В темнице со стенами из крупного камня и сводчатым потолком изображена группа русских бояр и поляков. Седобородый старец патриарх Гермоген отводит руку одного из бояр, отвергая предложение подписать грамоту, которая лежит на стол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19. Интерактивный текст "Придаточные сказуемные". Вариант 2</w:t>
      </w:r>
    </w:p>
    <w:p>
      <w:pPr>
        <w:pStyle w:val="Style16"/>
        <w:rPr>
          <w:rFonts w:ascii="Courier New" w:hAnsi="Courier New" w:cs="Courier New"/>
        </w:rPr>
      </w:pPr>
      <w:r>
        <w:rPr>
          <w:rFonts w:cs="Courier New" w:ascii="Courier New" w:hAnsi="Courier New"/>
        </w:rPr>
        <w:t>Интерактивный текст "Придаточные сказуемные". Вариант 2</w:t>
      </w:r>
    </w:p>
    <w:p>
      <w:pPr>
        <w:pStyle w:val="Style16"/>
        <w:rPr>
          <w:rFonts w:ascii="Courier New" w:hAnsi="Courier New" w:cs="Courier New"/>
        </w:rPr>
      </w:pPr>
      <w:r>
        <w:rPr>
          <w:rFonts w:cs="Courier New" w:ascii="Courier New" w:hAnsi="Courier New"/>
        </w:rPr>
        <w:t>Интерактивный текст с заданием "Докажите, что придаточное предложение - сказуемное, преобразовав сложное предложение в простое" предназначена для объяснения темы "Придаточные сказуемны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20. 1. Общие методические рекомендации</w:t>
      </w:r>
    </w:p>
    <w:p>
      <w:pPr>
        <w:pStyle w:val="Style16"/>
        <w:rPr>
          <w:rFonts w:ascii="Courier New" w:hAnsi="Courier New" w:cs="Courier New"/>
        </w:rPr>
      </w:pPr>
      <w:r>
        <w:rPr>
          <w:rFonts w:cs="Courier New" w:ascii="Courier New" w:hAnsi="Courier New"/>
        </w:rPr>
        <w:t>1. Общие методические рекомендации</w:t>
      </w:r>
    </w:p>
    <w:p>
      <w:pPr>
        <w:pStyle w:val="Style16"/>
        <w:rPr>
          <w:rFonts w:ascii="Courier New" w:hAnsi="Courier New" w:cs="Courier New"/>
        </w:rPr>
      </w:pPr>
      <w:r>
        <w:rPr>
          <w:rFonts w:cs="Courier New" w:ascii="Courier New" w:hAnsi="Courier New"/>
        </w:rPr>
        <w:t>Общие методические указания, методические указания по темам и задача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21. Шаляпин Федор Иванович в роли Дона Базилио</w:t>
      </w:r>
    </w:p>
    <w:p>
      <w:pPr>
        <w:pStyle w:val="Style16"/>
        <w:rPr>
          <w:rFonts w:ascii="Courier New" w:hAnsi="Courier New" w:cs="Courier New"/>
        </w:rPr>
      </w:pPr>
      <w:r>
        <w:rPr>
          <w:rFonts w:cs="Courier New" w:ascii="Courier New" w:hAnsi="Courier New"/>
        </w:rPr>
        <w:t>Шаляпин Федор Иванович в роли Дона Базилио</w:t>
      </w:r>
    </w:p>
    <w:p>
      <w:pPr>
        <w:pStyle w:val="Style16"/>
        <w:rPr>
          <w:rFonts w:ascii="Courier New" w:hAnsi="Courier New" w:cs="Courier New"/>
        </w:rPr>
      </w:pPr>
      <w:r>
        <w:rPr>
          <w:rFonts w:cs="Courier New" w:ascii="Courier New" w:hAnsi="Courier New"/>
        </w:rPr>
        <w:t>Артист снят в сцене из оперы Дж. Россини "Севильский цирюльник". Автор фотографии: Фишер К.А., фотограф Императорского Университета и театров. Фото: 1913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22. Высотная поясность в Альпах</w:t>
      </w:r>
    </w:p>
    <w:p>
      <w:pPr>
        <w:pStyle w:val="Style16"/>
        <w:rPr>
          <w:rFonts w:ascii="Courier New" w:hAnsi="Courier New" w:cs="Courier New"/>
        </w:rPr>
      </w:pPr>
      <w:r>
        <w:rPr>
          <w:rFonts w:cs="Courier New" w:ascii="Courier New" w:hAnsi="Courier New"/>
        </w:rPr>
        <w:t>Высотная поясность в Альпах</w:t>
      </w:r>
    </w:p>
    <w:p>
      <w:pPr>
        <w:pStyle w:val="Style16"/>
        <w:rPr/>
      </w:pPr>
      <w:r>
        <w:rPr>
          <w:rFonts w:cs="Courier New" w:ascii="Courier New" w:hAnsi="Courier New"/>
        </w:rPr>
        <w:t>В ресурсе представлены изображения Западных и Восточных Альп, на которых показан весь спектр высотной поясности от широколиственных лесов у подножий до горных ледников. Хорошо видны также характерные черты альпийского рельефа и гидрографическая сеть горных территор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23. Апостол.</w:t>
      </w:r>
    </w:p>
    <w:p>
      <w:pPr>
        <w:pStyle w:val="Style16"/>
        <w:rPr>
          <w:rFonts w:ascii="Courier New" w:hAnsi="Courier New" w:cs="Courier New"/>
        </w:rPr>
      </w:pPr>
      <w:r>
        <w:rPr>
          <w:rFonts w:cs="Courier New" w:ascii="Courier New" w:hAnsi="Courier New"/>
        </w:rPr>
        <w:t>Апостол.</w:t>
      </w:r>
    </w:p>
    <w:p>
      <w:pPr>
        <w:pStyle w:val="Style16"/>
        <w:rPr>
          <w:rFonts w:ascii="Courier New" w:hAnsi="Courier New" w:cs="Courier New"/>
        </w:rPr>
      </w:pPr>
      <w:r>
        <w:rPr>
          <w:rFonts w:cs="Courier New" w:ascii="Courier New" w:hAnsi="Courier New"/>
        </w:rPr>
        <w:t>Москва. 1564 г. Первая датированная книга, напечатанная на Печатном дворе в Москве 1 марта 1564 г. Иваном Федоровым (ок. 1510-1583) и Петром Тимофеевым Мстиславцем. В обширном послесловии излагается история организации государственной типографии, ее цели и задачи. Книга украшена фронтисписом с изображением апостола и евангелиста Луки и 48 заставка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24. Утро стрелецкой казни</w:t>
      </w:r>
    </w:p>
    <w:p>
      <w:pPr>
        <w:pStyle w:val="Style16"/>
        <w:rPr>
          <w:rFonts w:ascii="Courier New" w:hAnsi="Courier New" w:cs="Courier New"/>
        </w:rPr>
      </w:pPr>
      <w:r>
        <w:rPr>
          <w:rFonts w:cs="Courier New" w:ascii="Courier New" w:hAnsi="Courier New"/>
        </w:rPr>
        <w:t>Утро стрелецкой казни</w:t>
      </w:r>
    </w:p>
    <w:p>
      <w:pPr>
        <w:pStyle w:val="Style16"/>
        <w:rPr>
          <w:rFonts w:ascii="Courier New" w:hAnsi="Courier New" w:cs="Courier New"/>
        </w:rPr>
      </w:pPr>
      <w:r>
        <w:rPr>
          <w:rFonts w:cs="Courier New" w:ascii="Courier New" w:hAnsi="Courier New"/>
        </w:rPr>
        <w:t>Творчество Сурикова - вершина русской исторической живописи второй половины XIX века. Художника интересуют события русской истории и переломные моменты в судьбе народа. Темой картины является подавление Петром I стрелецкого бунта 1698 года в Москве и казнь мятежников на Красной площад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25. Инструменты для изготовления сапогов</w:t>
      </w:r>
    </w:p>
    <w:p>
      <w:pPr>
        <w:pStyle w:val="Style16"/>
        <w:rPr>
          <w:rFonts w:ascii="Courier New" w:hAnsi="Courier New" w:cs="Courier New"/>
        </w:rPr>
      </w:pPr>
      <w:r>
        <w:rPr>
          <w:rFonts w:cs="Courier New" w:ascii="Courier New" w:hAnsi="Courier New"/>
        </w:rPr>
        <w:t>Инструменты для изготовления сапогов</w:t>
      </w:r>
    </w:p>
    <w:p>
      <w:pPr>
        <w:pStyle w:val="Style16"/>
        <w:rPr>
          <w:rFonts w:ascii="Courier New" w:hAnsi="Courier New" w:cs="Courier New"/>
        </w:rPr>
      </w:pPr>
      <w:r>
        <w:rPr>
          <w:rFonts w:cs="Courier New" w:ascii="Courier New" w:hAnsi="Courier New"/>
        </w:rPr>
        <w:t>На фотографии представлены инструменты и приспособления для изготовления сапогов: сапожные колодки, серп, молоток и др.</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26. Бессмертный Ленинград</w:t>
      </w:r>
    </w:p>
    <w:p>
      <w:pPr>
        <w:pStyle w:val="Style16"/>
        <w:rPr>
          <w:rFonts w:ascii="Courier New" w:hAnsi="Courier New" w:cs="Courier New"/>
        </w:rPr>
      </w:pPr>
      <w:r>
        <w:rPr>
          <w:rFonts w:cs="Courier New" w:ascii="Courier New" w:hAnsi="Courier New"/>
        </w:rPr>
        <w:t>Бессмертный Ленинград</w:t>
      </w:r>
    </w:p>
    <w:p>
      <w:pPr>
        <w:pStyle w:val="Style16"/>
        <w:rPr>
          <w:rFonts w:ascii="Courier New" w:hAnsi="Courier New" w:cs="Courier New"/>
        </w:rPr>
      </w:pPr>
      <w:r>
        <w:rPr>
          <w:rFonts w:cs="Courier New" w:ascii="Courier New" w:hAnsi="Courier New"/>
        </w:rPr>
        <w:t>Фонограмма песни о Ленинграде из кинофильма "Два бойца" (1943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27. Физика вокруг нас 4</w:t>
      </w:r>
    </w:p>
    <w:p>
      <w:pPr>
        <w:pStyle w:val="Style16"/>
        <w:rPr>
          <w:rFonts w:ascii="Courier New" w:hAnsi="Courier New" w:cs="Courier New"/>
        </w:rPr>
      </w:pPr>
      <w:r>
        <w:rPr>
          <w:rFonts w:cs="Courier New" w:ascii="Courier New" w:hAnsi="Courier New"/>
        </w:rPr>
        <w:t>Физика вокруг нас 4</w:t>
      </w:r>
    </w:p>
    <w:p>
      <w:pPr>
        <w:pStyle w:val="Style16"/>
        <w:rPr>
          <w:rFonts w:ascii="Courier New" w:hAnsi="Courier New" w:cs="Courier New"/>
        </w:rPr>
      </w:pPr>
      <w:r>
        <w:rPr>
          <w:rFonts w:cs="Courier New" w:ascii="Courier New" w:hAnsi="Courier New"/>
        </w:rPr>
        <w:t>Приведены данные о строении костей человеческого скелета с точки зрения физики, приведена подборка задач с подробными решениями на законы динамики,и материалы 40-0й Хабаровской краевой олимпиады по физике для 9-го класс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17228. </w:t>
      </w:r>
      <w:r>
        <w:rPr>
          <w:rFonts w:cs="Courier New" w:ascii="Courier New" w:hAnsi="Courier New"/>
          <w:lang w:val="en-US"/>
        </w:rPr>
        <w:t>U2L3ST</w:t>
      </w:r>
    </w:p>
    <w:p>
      <w:pPr>
        <w:pStyle w:val="Style16"/>
        <w:rPr>
          <w:rFonts w:ascii="Courier New" w:hAnsi="Courier New" w:cs="Courier New"/>
          <w:lang w:val="en-US"/>
        </w:rPr>
      </w:pPr>
      <w:r>
        <w:rPr>
          <w:rFonts w:cs="Courier New" w:ascii="Courier New" w:hAnsi="Courier New"/>
          <w:lang w:val="en-US"/>
        </w:rPr>
        <w:t>U2L3ST</w:t>
      </w:r>
    </w:p>
    <w:p>
      <w:pPr>
        <w:pStyle w:val="Style16"/>
        <w:rPr/>
      </w:pPr>
      <w:r>
        <w:rPr>
          <w:rFonts w:cs="Courier New" w:ascii="Courier New" w:hAnsi="Courier New"/>
          <w:lang w:val="en-US"/>
        </w:rPr>
        <w:t>watch the introduction of the letters Ss, Tt and practise in their recognition</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29. Разговор</w:t>
      </w:r>
    </w:p>
    <w:p>
      <w:pPr>
        <w:pStyle w:val="Style16"/>
        <w:rPr>
          <w:rFonts w:ascii="Courier New" w:hAnsi="Courier New" w:cs="Courier New"/>
        </w:rPr>
      </w:pPr>
      <w:r>
        <w:rPr>
          <w:rFonts w:cs="Courier New" w:ascii="Courier New" w:hAnsi="Courier New"/>
        </w:rPr>
        <w:t>Разговор</w:t>
      </w:r>
    </w:p>
    <w:p>
      <w:pPr>
        <w:pStyle w:val="Style16"/>
        <w:rPr>
          <w:rFonts w:ascii="Courier New" w:hAnsi="Courier New" w:cs="Courier New"/>
        </w:rPr>
      </w:pPr>
      <w:r>
        <w:rPr>
          <w:rFonts w:cs="Courier New" w:ascii="Courier New" w:hAnsi="Courier New"/>
        </w:rPr>
        <w:t>Тема: невыразимость любви в слова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30. К лире</w:t>
      </w:r>
    </w:p>
    <w:p>
      <w:pPr>
        <w:pStyle w:val="Style16"/>
        <w:rPr>
          <w:rFonts w:ascii="Courier New" w:hAnsi="Courier New" w:cs="Courier New"/>
        </w:rPr>
      </w:pPr>
      <w:r>
        <w:rPr>
          <w:rFonts w:cs="Courier New" w:ascii="Courier New" w:hAnsi="Courier New"/>
        </w:rPr>
        <w:t>К лире</w:t>
      </w:r>
    </w:p>
    <w:p>
      <w:pPr>
        <w:pStyle w:val="Style16"/>
        <w:rPr>
          <w:rFonts w:ascii="Courier New" w:hAnsi="Courier New" w:cs="Courier New"/>
        </w:rPr>
      </w:pPr>
      <w:r>
        <w:rPr>
          <w:rFonts w:cs="Courier New" w:ascii="Courier New" w:hAnsi="Courier New"/>
        </w:rPr>
        <w:t>Тема: любовь как основной предмет творчества поэ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31. Масленица</w:t>
      </w:r>
    </w:p>
    <w:p>
      <w:pPr>
        <w:pStyle w:val="Style16"/>
        <w:rPr>
          <w:rFonts w:ascii="Courier New" w:hAnsi="Courier New" w:cs="Courier New"/>
        </w:rPr>
      </w:pPr>
      <w:r>
        <w:rPr>
          <w:rFonts w:cs="Courier New" w:ascii="Courier New" w:hAnsi="Courier New"/>
        </w:rPr>
        <w:t>Масленица</w:t>
      </w:r>
    </w:p>
    <w:p>
      <w:pPr>
        <w:pStyle w:val="Style16"/>
        <w:rPr>
          <w:rFonts w:ascii="Courier New" w:hAnsi="Courier New" w:cs="Courier New"/>
        </w:rPr>
      </w:pPr>
      <w:r>
        <w:rPr>
          <w:rFonts w:cs="Courier New" w:ascii="Courier New" w:hAnsi="Courier New"/>
        </w:rPr>
        <w:t>Иллюстрированный текст с активными зонами о народном празднике в често проводов зимы и встречи весны, последняя неделя перед Великим посто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32. Венозная недостаточность - болезнь цивилизации</w:t>
      </w:r>
    </w:p>
    <w:p>
      <w:pPr>
        <w:pStyle w:val="Style16"/>
        <w:rPr>
          <w:rFonts w:ascii="Courier New" w:hAnsi="Courier New" w:cs="Courier New"/>
        </w:rPr>
      </w:pPr>
      <w:r>
        <w:rPr>
          <w:rFonts w:cs="Courier New" w:ascii="Courier New" w:hAnsi="Courier New"/>
        </w:rPr>
        <w:t>Венозная недостаточность - болезнь цивилизации</w:t>
      </w:r>
    </w:p>
    <w:p>
      <w:pPr>
        <w:pStyle w:val="Style16"/>
        <w:rPr>
          <w:rFonts w:ascii="Courier New" w:hAnsi="Courier New" w:cs="Courier New"/>
        </w:rPr>
      </w:pPr>
      <w:r>
        <w:rPr>
          <w:rFonts w:cs="Courier New" w:ascii="Courier New" w:hAnsi="Courier New"/>
        </w:rPr>
        <w:t>Относительно редкие в прошлом, сегодня различные заболевания венозной системы нижних конечностей встречаются более чем у половины населения. Причины недуга и методы его леч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33. "Шаланды, полные кефали?"</w:t>
      </w:r>
    </w:p>
    <w:p>
      <w:pPr>
        <w:pStyle w:val="Style16"/>
        <w:rPr>
          <w:rFonts w:ascii="Courier New" w:hAnsi="Courier New" w:cs="Courier New"/>
        </w:rPr>
      </w:pPr>
      <w:r>
        <w:rPr>
          <w:rFonts w:cs="Courier New" w:ascii="Courier New" w:hAnsi="Courier New"/>
        </w:rPr>
        <w:t>"Шаланды, полные кефали?"</w:t>
      </w:r>
    </w:p>
    <w:p>
      <w:pPr>
        <w:pStyle w:val="Style16"/>
        <w:rPr>
          <w:rFonts w:ascii="Courier New" w:hAnsi="Courier New" w:cs="Courier New"/>
        </w:rPr>
      </w:pPr>
      <w:r>
        <w:rPr>
          <w:rFonts w:cs="Courier New" w:ascii="Courier New" w:hAnsi="Courier New"/>
        </w:rPr>
        <w:t>"Шаланды, полные кефали, в Одессу Костя приводил?". Канули в Лету эти времена, когда кефалью набивали шаланды. Теперь ее днем с огнем не найдешь. Почему сегодня кефали мало и что надо сделать, чтобы ее стало больше? Ответы на эти вопросы даны в стать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34. Государственный Эрмитаж, Санкт-Петербург. Вид на главное здание со стороны Невы</w:t>
      </w:r>
    </w:p>
    <w:p>
      <w:pPr>
        <w:pStyle w:val="Style16"/>
        <w:rPr>
          <w:rFonts w:ascii="Courier New" w:hAnsi="Courier New" w:cs="Courier New"/>
        </w:rPr>
      </w:pPr>
      <w:r>
        <w:rPr>
          <w:rFonts w:cs="Courier New" w:ascii="Courier New" w:hAnsi="Courier New"/>
        </w:rPr>
        <w:t>Государственный Эрмитаж, Санкт-Петербург. Вид на главное здание со стороны Невы</w:t>
      </w:r>
    </w:p>
    <w:p>
      <w:pPr>
        <w:pStyle w:val="Style16"/>
        <w:rPr>
          <w:rFonts w:ascii="Courier New" w:hAnsi="Courier New" w:cs="Courier New"/>
        </w:rPr>
      </w:pPr>
      <w:r>
        <w:rPr>
          <w:rFonts w:cs="Courier New" w:ascii="Courier New" w:hAnsi="Courier New"/>
        </w:rPr>
        <w:t>Дворцовая набережная, 34. Строительство разных корпусов велось в 1754-1851. Аритекторы: Ф.Б.Растрелли, Ю.М.Фельтен, Ж.Б.Валлен-Деламот, Дж.Кваренги, Л. фон Кленце, В.П.Стасов и Н.Е.Ефимов. В ансамбль входят: Зимний дворец, Малый Эрмитаж, Старый и Новый Эрмитажи, Эрмитажный театр. До 1917 г. - резиденция русских императоров, в настоящее время - один из крупнейших музеев ми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35. Красная конница</w:t>
      </w:r>
    </w:p>
    <w:p>
      <w:pPr>
        <w:pStyle w:val="Style16"/>
        <w:rPr>
          <w:rFonts w:ascii="Courier New" w:hAnsi="Courier New" w:cs="Courier New"/>
        </w:rPr>
      </w:pPr>
      <w:r>
        <w:rPr>
          <w:rFonts w:cs="Courier New" w:ascii="Courier New" w:hAnsi="Courier New"/>
        </w:rPr>
        <w:t>Красная конница</w:t>
      </w:r>
    </w:p>
    <w:p>
      <w:pPr>
        <w:pStyle w:val="Style16"/>
        <w:rPr>
          <w:rFonts w:ascii="Courier New" w:hAnsi="Courier New" w:cs="Courier New"/>
        </w:rPr>
      </w:pPr>
      <w:r>
        <w:rPr>
          <w:rFonts w:cs="Courier New" w:ascii="Courier New" w:hAnsi="Courier New"/>
        </w:rPr>
        <w:t>Это одна из немногих картин Малевича, которая была принята официальным советским искусством. Но и по форме, и по внутреннему содержанию она бесконечно далека от "социалистического реализма". Тонкие красные силуэты словно истаивают среди супрематических полос чистых цвет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36. Природа хвойных лесов умеренного пояса</w:t>
      </w:r>
    </w:p>
    <w:p>
      <w:pPr>
        <w:pStyle w:val="Style16"/>
        <w:rPr>
          <w:rFonts w:ascii="Courier New" w:hAnsi="Courier New" w:cs="Courier New"/>
        </w:rPr>
      </w:pPr>
      <w:r>
        <w:rPr>
          <w:rFonts w:cs="Courier New" w:ascii="Courier New" w:hAnsi="Courier New"/>
        </w:rPr>
        <w:t>Природа хвойных лесов умеренного пояса</w:t>
      </w:r>
    </w:p>
    <w:p>
      <w:pPr>
        <w:pStyle w:val="Style16"/>
        <w:rPr>
          <w:rFonts w:ascii="Courier New" w:hAnsi="Courier New" w:cs="Courier New"/>
        </w:rPr>
      </w:pPr>
      <w:r>
        <w:rPr>
          <w:rFonts w:cs="Courier New" w:ascii="Courier New" w:hAnsi="Courier New"/>
        </w:rPr>
        <w:t>Описание характерных живых организмов ландшафтно-климатической зоны хвойных лесов умеренного пояса, их взаимосвязей между собой и со средой обитания, приводится галерея их портрет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37. Зима</w:t>
      </w:r>
    </w:p>
    <w:p>
      <w:pPr>
        <w:pStyle w:val="Style16"/>
        <w:rPr>
          <w:rFonts w:ascii="Courier New" w:hAnsi="Courier New" w:cs="Courier New"/>
        </w:rPr>
      </w:pPr>
      <w:r>
        <w:rPr>
          <w:rFonts w:cs="Courier New" w:ascii="Courier New" w:hAnsi="Courier New"/>
        </w:rPr>
        <w:t>Зима</w:t>
      </w:r>
    </w:p>
    <w:p>
      <w:pPr>
        <w:pStyle w:val="Style16"/>
        <w:rPr>
          <w:rFonts w:ascii="Courier New" w:hAnsi="Courier New" w:cs="Courier New"/>
        </w:rPr>
      </w:pPr>
      <w:r>
        <w:rPr>
          <w:rFonts w:cs="Courier New" w:ascii="Courier New" w:hAnsi="Courier New"/>
        </w:rPr>
        <w:t>Редкий в творчестве Шишкина зимний пейзаж. Как всегда, художник, работая с натуры, сделал много эскизов зимнего лес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38. Таблица "Правописание суффиксов прилагательных -к- и -ск-"</w:t>
      </w:r>
    </w:p>
    <w:p>
      <w:pPr>
        <w:pStyle w:val="Style16"/>
        <w:rPr>
          <w:rFonts w:ascii="Courier New" w:hAnsi="Courier New" w:cs="Courier New"/>
        </w:rPr>
      </w:pPr>
      <w:r>
        <w:rPr>
          <w:rFonts w:cs="Courier New" w:ascii="Courier New" w:hAnsi="Courier New"/>
        </w:rPr>
        <w:t>Таблица "Правописание суффиксов прилагательных -к- и -ск-"</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демонстрирует правописание прилагательных с суффиксами -к- и -ск-, подсветка позволяет акцентировать внимание на правописание суффиксов в приведённых примера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39. Таблица "Неопределённые местоимения". Вариант 2</w:t>
      </w:r>
    </w:p>
    <w:p>
      <w:pPr>
        <w:pStyle w:val="Style16"/>
        <w:rPr>
          <w:rFonts w:ascii="Courier New" w:hAnsi="Courier New" w:cs="Courier New"/>
        </w:rPr>
      </w:pPr>
      <w:r>
        <w:rPr>
          <w:rFonts w:cs="Courier New" w:ascii="Courier New" w:hAnsi="Courier New"/>
        </w:rPr>
        <w:t>Таблица "Неопределённые местоимения". Вариант 2</w:t>
      </w:r>
    </w:p>
    <w:p>
      <w:pPr>
        <w:pStyle w:val="Style16"/>
        <w:rPr>
          <w:rFonts w:ascii="Courier New" w:hAnsi="Courier New" w:cs="Courier New"/>
        </w:rPr>
      </w:pPr>
      <w:r>
        <w:rPr>
          <w:rFonts w:cs="Courier New" w:ascii="Courier New" w:hAnsi="Courier New"/>
        </w:rPr>
        <w:t>Интерактивная трёхуровневая таблица, демонстрирует значения неопределённых местоимений, открывающиеся вложения содержат текстовые комментарии; таблица вариативная, отражает общие расхождения в трактовке местоимений в школьных учебника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40. Видеофрагмент "Смольный монастырь"</w:t>
      </w:r>
    </w:p>
    <w:p>
      <w:pPr>
        <w:pStyle w:val="Style16"/>
        <w:rPr>
          <w:rFonts w:ascii="Courier New" w:hAnsi="Courier New" w:cs="Courier New"/>
        </w:rPr>
      </w:pPr>
      <w:r>
        <w:rPr>
          <w:rFonts w:cs="Courier New" w:ascii="Courier New" w:hAnsi="Courier New"/>
        </w:rPr>
        <w:t>Видеофрагмент "Смольный монастырь"</w:t>
      </w:r>
    </w:p>
    <w:p>
      <w:pPr>
        <w:pStyle w:val="Style16"/>
        <w:rPr>
          <w:rFonts w:ascii="Courier New" w:hAnsi="Courier New" w:cs="Courier New"/>
        </w:rPr>
      </w:pPr>
      <w:r>
        <w:rPr>
          <w:rFonts w:cs="Courier New" w:ascii="Courier New" w:hAnsi="Courier New"/>
        </w:rPr>
        <w:t>Смольный монастырь стал наиболее совершенным созданием гения Растрелли, жемчужиной его творчества. Храм высился в центре крестообразного двора, образованного двухэтажными кельями, очень похожими на небольшие загородные дворцы. Устремленный вверх, стройный и нарядный огромный собор кажется очень легким, способным в любое мгновение оторваться от земл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41. Задания по химии для учащихся 10 класса. Задание 2. Примеры решения задач</w:t>
      </w:r>
    </w:p>
    <w:p>
      <w:pPr>
        <w:pStyle w:val="Style16"/>
        <w:rPr>
          <w:rFonts w:ascii="Courier New" w:hAnsi="Courier New" w:cs="Courier New"/>
        </w:rPr>
      </w:pPr>
      <w:r>
        <w:rPr>
          <w:rFonts w:cs="Courier New" w:ascii="Courier New" w:hAnsi="Courier New"/>
        </w:rPr>
        <w:t>Задания по химии для учащихся 10 класса. Задание 2. Примеры решения задач</w:t>
      </w:r>
    </w:p>
    <w:p>
      <w:pPr>
        <w:pStyle w:val="Style16"/>
        <w:rPr>
          <w:rFonts w:ascii="Courier New" w:hAnsi="Courier New" w:cs="Courier New"/>
        </w:rPr>
      </w:pPr>
      <w:r>
        <w:rPr>
          <w:rFonts w:cs="Courier New" w:ascii="Courier New" w:hAnsi="Courier New"/>
        </w:rPr>
        <w:t>Решение расчетных задач по разделу органической химии "Углеводороды" поможет учащимся повторить и закрепить изученный материал по их строению, изомерии и номенклатуре, свойствам, получению. В модуле представлены примеры решения задач, описание условий, образцы оформления решений. Для 10-х клас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42. Знаменитые мосты разных эпох</w:t>
      </w:r>
    </w:p>
    <w:p>
      <w:pPr>
        <w:pStyle w:val="Style16"/>
        <w:rPr>
          <w:rFonts w:ascii="Courier New" w:hAnsi="Courier New" w:cs="Courier New"/>
        </w:rPr>
      </w:pPr>
      <w:r>
        <w:rPr>
          <w:rFonts w:cs="Courier New" w:ascii="Courier New" w:hAnsi="Courier New"/>
        </w:rPr>
        <w:t>Знаменитые мосты разных эпох</w:t>
      </w:r>
    </w:p>
    <w:p>
      <w:pPr>
        <w:pStyle w:val="Style16"/>
        <w:rPr>
          <w:rFonts w:ascii="Courier New" w:hAnsi="Courier New" w:cs="Courier New"/>
        </w:rPr>
      </w:pPr>
      <w:r>
        <w:rPr>
          <w:rFonts w:cs="Courier New" w:ascii="Courier New" w:hAnsi="Courier New"/>
        </w:rPr>
        <w:t>Выдающиеся мосты мира сооружались в древности и по сей день - из камня, дерева и других материалов. Каждый из таких мостов - произведение искусства и архитектур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43. Мадекасская пленница</w:t>
      </w:r>
    </w:p>
    <w:p>
      <w:pPr>
        <w:pStyle w:val="Style16"/>
        <w:rPr>
          <w:rFonts w:ascii="Courier New" w:hAnsi="Courier New" w:cs="Courier New"/>
        </w:rPr>
      </w:pPr>
      <w:r>
        <w:rPr>
          <w:rFonts w:cs="Courier New" w:ascii="Courier New" w:hAnsi="Courier New"/>
        </w:rPr>
        <w:t>Мадекасская пленница</w:t>
      </w:r>
    </w:p>
    <w:p>
      <w:pPr>
        <w:pStyle w:val="Style16"/>
        <w:rPr>
          <w:rFonts w:ascii="Courier New" w:hAnsi="Courier New" w:cs="Courier New"/>
        </w:rPr>
      </w:pPr>
      <w:r>
        <w:rPr>
          <w:rFonts w:cs="Courier New" w:ascii="Courier New" w:hAnsi="Courier New"/>
        </w:rPr>
        <w:t>Стихотворение входит в сб. "Мадагаскарские песни" и является стилизацией народного мальгашского фольклора. Тема: верность женщины и благородство победител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44. "Еще майская ночь"</w:t>
      </w:r>
    </w:p>
    <w:p>
      <w:pPr>
        <w:pStyle w:val="Style16"/>
        <w:rPr>
          <w:rFonts w:ascii="Courier New" w:hAnsi="Courier New" w:cs="Courier New"/>
        </w:rPr>
      </w:pPr>
      <w:r>
        <w:rPr>
          <w:rFonts w:cs="Courier New" w:ascii="Courier New" w:hAnsi="Courier New"/>
        </w:rPr>
        <w:t>"Еще майская ночь"</w:t>
      </w:r>
    </w:p>
    <w:p>
      <w:pPr>
        <w:pStyle w:val="Style16"/>
        <w:rPr>
          <w:rFonts w:ascii="Courier New" w:hAnsi="Courier New" w:cs="Courier New"/>
        </w:rPr>
      </w:pPr>
      <w:r>
        <w:rPr>
          <w:rFonts w:cs="Courier New" w:ascii="Courier New" w:hAnsi="Courier New"/>
        </w:rPr>
        <w:t>Произведение являет собой образец пейзажной лирики поэта. В стихотворении торжественная приподнятость настроения с тоской и печалью.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45. Сонет CCCXLVI (Когда она вошла в небесные селенья…)</w:t>
      </w:r>
    </w:p>
    <w:p>
      <w:pPr>
        <w:pStyle w:val="Style16"/>
        <w:rPr>
          <w:rFonts w:ascii="Courier New" w:hAnsi="Courier New" w:cs="Courier New"/>
        </w:rPr>
      </w:pPr>
      <w:r>
        <w:rPr>
          <w:rFonts w:cs="Courier New" w:ascii="Courier New" w:hAnsi="Courier New"/>
        </w:rPr>
        <w:t>Сонет CCCXLVI (Когда она вошла в небесные селенья…)</w:t>
      </w:r>
    </w:p>
    <w:p>
      <w:pPr>
        <w:pStyle w:val="Style16"/>
        <w:rPr>
          <w:rFonts w:ascii="Courier New" w:hAnsi="Courier New" w:cs="Courier New"/>
        </w:rPr>
      </w:pPr>
      <w:r>
        <w:rPr>
          <w:rFonts w:cs="Courier New" w:ascii="Courier New" w:hAnsi="Courier New"/>
        </w:rPr>
        <w:t>Надежда на воссоединение поэта и возлюбленной на небеса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17246. </w:t>
      </w:r>
      <w:r>
        <w:rPr>
          <w:rFonts w:cs="Courier New" w:ascii="Courier New" w:hAnsi="Courier New"/>
          <w:lang w:val="en-US"/>
        </w:rPr>
        <w:t>U8L5ex2</w:t>
      </w:r>
    </w:p>
    <w:p>
      <w:pPr>
        <w:pStyle w:val="Style16"/>
        <w:rPr>
          <w:rFonts w:ascii="Courier New" w:hAnsi="Courier New" w:cs="Courier New"/>
          <w:lang w:val="en-US"/>
        </w:rPr>
      </w:pPr>
      <w:r>
        <w:rPr>
          <w:rFonts w:cs="Courier New" w:ascii="Courier New" w:hAnsi="Courier New"/>
          <w:lang w:val="en-US"/>
        </w:rPr>
        <w:t>U8L5ex2</w:t>
      </w:r>
    </w:p>
    <w:p>
      <w:pPr>
        <w:pStyle w:val="Style16"/>
        <w:rPr/>
      </w:pPr>
      <w:r>
        <w:rPr>
          <w:rFonts w:cs="Courier New" w:ascii="Courier New" w:hAnsi="Courier New"/>
          <w:lang w:val="en-US"/>
        </w:rPr>
        <w:t>Write the words from ex.3 in the superlative form.</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47. Снилось мне, что боги говорили со мною…</w:t>
      </w:r>
    </w:p>
    <w:p>
      <w:pPr>
        <w:pStyle w:val="Style16"/>
        <w:rPr>
          <w:rFonts w:ascii="Courier New" w:hAnsi="Courier New" w:cs="Courier New"/>
        </w:rPr>
      </w:pPr>
      <w:r>
        <w:rPr>
          <w:rFonts w:cs="Courier New" w:ascii="Courier New" w:hAnsi="Courier New"/>
        </w:rPr>
        <w:t>Снилось мне, что боги говорили со мною…</w:t>
      </w:r>
    </w:p>
    <w:p>
      <w:pPr>
        <w:pStyle w:val="Style16"/>
        <w:rPr>
          <w:rFonts w:ascii="Courier New" w:hAnsi="Courier New" w:cs="Courier New"/>
        </w:rPr>
      </w:pPr>
      <w:r>
        <w:rPr>
          <w:rFonts w:cs="Courier New" w:ascii="Courier New" w:hAnsi="Courier New"/>
        </w:rPr>
        <w:t>Прославление божественной сущности челове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48. Гигантский слепыш</w:t>
      </w:r>
    </w:p>
    <w:p>
      <w:pPr>
        <w:pStyle w:val="Style16"/>
        <w:rPr>
          <w:rFonts w:ascii="Courier New" w:hAnsi="Courier New" w:cs="Courier New"/>
        </w:rPr>
      </w:pPr>
      <w:r>
        <w:rPr>
          <w:rFonts w:cs="Courier New" w:ascii="Courier New" w:hAnsi="Courier New"/>
        </w:rPr>
        <w:t>Гигантский слепыш</w:t>
      </w:r>
    </w:p>
    <w:p>
      <w:pPr>
        <w:pStyle w:val="Style16"/>
        <w:rPr>
          <w:rFonts w:ascii="Courier New" w:hAnsi="Courier New" w:cs="Courier New"/>
        </w:rPr>
      </w:pPr>
      <w:r>
        <w:rPr>
          <w:rFonts w:cs="Courier New" w:ascii="Courier New" w:hAnsi="Courier New"/>
        </w:rPr>
        <w:t>Гигантский слепыш так же, как и крот, ведет подземный образ жизни. Сегодня поселения этого неутомимого и милого реликтового землероя остались только в Казахстане и Росс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49. Изучение закона Ома</w:t>
      </w:r>
    </w:p>
    <w:p>
      <w:pPr>
        <w:pStyle w:val="Style16"/>
        <w:rPr>
          <w:rFonts w:ascii="Courier New" w:hAnsi="Courier New" w:cs="Courier New"/>
        </w:rPr>
      </w:pPr>
      <w:r>
        <w:rPr>
          <w:rFonts w:cs="Courier New" w:ascii="Courier New" w:hAnsi="Courier New"/>
        </w:rPr>
        <w:t>Изучение закона Ома</w:t>
      </w:r>
    </w:p>
    <w:p>
      <w:pPr>
        <w:pStyle w:val="Style16"/>
        <w:rPr>
          <w:rFonts w:ascii="Courier New" w:hAnsi="Courier New" w:cs="Courier New"/>
        </w:rPr>
      </w:pPr>
      <w:r>
        <w:rPr>
          <w:rFonts w:cs="Courier New" w:ascii="Courier New" w:hAnsi="Courier New"/>
        </w:rPr>
        <w:t>Изучение движения зарядов внутри проводника и проверка закона Ома для проводников. Практическое занятие посвящено экспериментальной проверке закона Ома в модели хаотически движущихся заряженных частиц. Практикум содержит описание работы и имитационный эксперимент с измерением физических величин и вычислением других параметров физической системы. Практикум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50. Интерактивная таблица "Вставные слова, словосочетания, предложения"</w:t>
      </w:r>
    </w:p>
    <w:p>
      <w:pPr>
        <w:pStyle w:val="Style16"/>
        <w:rPr>
          <w:rFonts w:ascii="Courier New" w:hAnsi="Courier New" w:cs="Courier New"/>
        </w:rPr>
      </w:pPr>
      <w:r>
        <w:rPr>
          <w:rFonts w:cs="Courier New" w:ascii="Courier New" w:hAnsi="Courier New"/>
        </w:rPr>
        <w:t>Интерактивная таблица "Вставные слова, словосочетания, предложения"</w:t>
      </w:r>
    </w:p>
    <w:p>
      <w:pPr>
        <w:pStyle w:val="Style16"/>
        <w:rPr>
          <w:rFonts w:ascii="Courier New" w:hAnsi="Courier New" w:cs="Courier New"/>
        </w:rPr>
      </w:pPr>
      <w:r>
        <w:rPr>
          <w:rFonts w:cs="Courier New" w:ascii="Courier New" w:hAnsi="Courier New"/>
        </w:rPr>
        <w:t>Интерактивная таблица. Поддерживает тему "Предложения с вводными словами, словосочетаниями, предложения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76.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77.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78. Русский язык</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79.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80.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81.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82. Русский язык</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83.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84.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85.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86. Русский язык</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87.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88.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89.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90.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91.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92.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93.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94.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95.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96.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97.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98.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99. Новый цифровой образовательный ресурс под Linux. История 14.Реформы Петра I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00. ЦОР (Linux образование). История 15.Дворцовые переворот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01. Новый цифровой образовательный ресурс под Linux. История 16.Внешняя политика России в кXII в нXVIII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02. ЦОР (Linux образование). История 17.Россия при Екатерине II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03. Мультимедийный цифровой образовательный ресурс под Linux. История 18.Культура и общественная мысль России в XVIIIв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04. ЦОР (Linux образование). История 19.Внешеяя политика России во второй пол XVIIIв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05. ЦОР (Linux образование). История 2.Возникновение и развитие Древнерусского гос-ва(IX-н.XII)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06. Новый цифровой образовательный ресурс под Linux. История 20.Реформы Александра I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07. Новый цифровой образовательный ресурс под Linux. История 21.Отечественная война 1812, заграничные поход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08. ЦОР (Linux образование). История 22.Соц-эконом развитие России,З.Европы,США в 1ой п XIXв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09. ЦОР (Linux образование). История 23.Внутренняя политика Николая I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10. Мультимедийный цифровой образовательный ресурс под Linux. История 24.Общественное движение в 1ой п XIX в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11. Мультимедийный цифровой образовательный ресурс под Linux. История 25.Культура России в 1ой п XIX в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12. ЦОР (Linux образование). История 26.Внешняя политика Николая I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13. ЦОР (Linux образование). История 27.Промышленный переворот в России в XIX в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14. Мультимедийный цифровой образовательный ресурс под Linux. История 28.Либеральные реформы 1860-1870-х гг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15. Новый цифровой образовательный ресурс под Linux. История 29.Общественное движение в России во 2ой п XIX в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16. Новый цифровой образовательный ресурс под Linux. История 3.Политическая раздробленность на Руси(XII-XIII)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17. Новый цифровой образовательный ресурс под Linux. История 30.Российская империя в XIX в-нац политика самодержав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18. ЦОР (Linux образование). История 31.Внешняя политика России во 2ой п XIX в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19. Мультимедийный цифровой образовательный ресурс под Linux. История 32.Россия в царствование Александра III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20. ЦОР (Linux образование). История 33.Русская культура 2ой п XIX в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21. ЦОР (Linux образование). История 34.Экономика и соц-полит положение России в н XX в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22. ЦОР (Linux образование). История 35.Внеш.политика России в кXIX нXXв.Русско-японская войн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23. Мультимедийный цифровой образовательный ресурс под Linux. История 36.Революция 1905-1907 гг и ее итог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24. ЦОР (Linux образование). История 37.Реформы П.А.Столыпин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25. Новый цифровой образовательный ресурс под Linux. История 38.Культура России в нач XX в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26. ЦОР (Linux образование). История 39.Россия в первой мировой войне 1914-1918гг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27. Новый цифровой образовательный ресурс под Linux. История 4.Культура Руси в X-XIII вв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28. ЦОР (Linux образование). История 40. 1917 год в Росси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29. Новый цифровой образовательный ресурс под Linux. История 41.Гражданская война в России (1918-1921)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30. Мультимедийный цифровой образовательный ресурс под Linux. История 42.Новая экономическая политик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31. ЦОР (Linux образование). История 43.Образование СССР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32. Новый цифровой образовательный ресурс под Linux. История 44.Формирование тоталитарной системы в СССР в20-30е гг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33. Новый цифровой образовательный ресурс под Linux. История 45.Коллективизация в СССР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34. Мультимедийный цифровой образовательный ресурс под Linux. История 46.Индустриализация в СССР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35. ЦОР (Linux образование). История 47.Внешняя политика СССР в 20-30е гг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36. Новый цифровой образовательный ресурс под Linux. История 48.Культура в СССР в 20-30е гг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37. Мультимедийный цифровой образовательный ресурс под Linux. История 49.СССР в канун Великой отечественной войн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38. Новый цифровой образовательный ресурс под Linux. История 5.Борьба Руси против иноземных нашествий в XIIIв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39. ЦОР (Linux образование). История 50.Начальный период ВОВ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40. ЦОР (Linux образование). История 51.Перелом в ходе ВОВ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41. Новый цифровой образовательный ресурс под Linux. История 52.Завершающий этап ВОВ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42. Мультимедийный цифровой образовательный ресурс под Linux. История 53.СССР в 1945-1953 гг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43. Мультимедийный цифровой образовательный ресурс под Linux. История 54.СССР в годы оттепел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44. Мультимедийный цифровой образовательный ресурс под Linux. История 55.СССР в 1964-1985 гг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45. Мультимедийный цифровой образовательный ресурс под Linux. История 56.Внешняя политика СССР в 1964-1985 гг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46. Новый цифровой образовательный ресурс под Linux. История 57.Культура СССР в 1964-1985 гг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47. Мультимедийный цифровой образовательный ресурс под Linux. История 58.Правозащитное движение в СССР в 60-80е гг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48. ЦОР (Linux образование). История 59.Перестройка в СССР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49. Новый цифровой образовательный ресурс под Linux. История 6.Русь под игом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50. Новый цифровой образовательный ресурс под Linux. История 60.Распад СССР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51. ЦОР (Linux образование). История 61.Современное социально-политическое развитие Росси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52. ЦОР (Linux образование). История 62.Россия в системе международных отношений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53. Мультимедийный цифровой образовательный ресурс под Linux. История 7.Образование Русского централизованного гос-в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54. Новый цифровой образовательный ресурс под Linux. История 8.Россия при Иване IV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55. Мультимедийный цифровой образовательный ресурс под Linux. История 9.Осн.направления внешней экономики Росси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56. Мультимедийный цифровой образовательный ресурс под Linux. Литература Раздел 1_СВЕДЕНИЯ ПО ТЕОРИИ И ИСТОРИИ ЛИТЕРАТУРЫ 1.1 Художественная литература как искусство слова 1.1 Художественная литература как искусство слов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57. Мультимедийный цифровой образовательный ресурс под Linux. Литература Раздел 1_СВЕДЕНИЯ ПО ТЕОРИИ И ИСТОРИИ ЛИТЕРАТУРЫ 1.10 Психологизм.Народность.Историзм 1.10 Психологизм.Народность.Историзм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58. ЦОР (Linux образование). Литература Раздел 1_СВЕДЕНИЯ ПО ТЕОРИИ И ИСТОРИИ ЛИТЕРАТУРЫ 1.11 Трагическое и комическое.Сатира,юмор,ирония,сарказм.Гротеск 1.11 Трагическое и комическое.Сатира,юмор,ирония,сарказм.Гротеск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59. ЦОР (Linux образование). Литература Раздел 1_СВЕДЕНИЯ ПО ТЕОРИИ И ИСТОРИИ ЛИТЕРАТУРЫ 1.13 Стиль 1.13 Стиль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60. ЦОР (Linux образование). Литература Раздел 1_СВЕДЕНИЯ ПО ТЕОРИИ И ИСТОРИИ ЛИТЕРАТУРЫ 1.2 Фольклор.Жанры фольклора 1.2 Фольклор.Жанры фольклор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61. Новый цифровой образовательный ресурс под Linux. Литература Раздел 1_СВЕДЕНИЯ ПО ТЕОРИИ И ИСТОРИИ ЛИТЕРАТУРЫ 1.3 Художественный образ 1.3 Художественный образ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62. Мультимедийный цифровой образовательный ресурс под Linux. Литература Раздел 1_СВЕДЕНИЯ ПО ТЕОРИИ И ИСТОРИИ ЛИТЕРАТУРЫ 1.4 Содержание и форма 1.4 Содержание и форм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63. Мультимедийный цифровой образовательный ресурс под Linux. Литература Раздел 1_СВЕДЕНИЯ ПО ТЕОРИИ И ИСТОРИИ ЛИТЕРАТУРЫ 1.5 Художественный вымысел.фантастика 1.5 Художественный вымысел.фантастик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64. Мультимедийный цифровой образовательный ресурс под Linux. Литература Раздел 1_СВЕДЕНИЯ ПО ТЕОРИИ И ИСТОРИИ ЛИТЕРАТУРЫ 1.6 Историко-литературный процесс. Литературные направления и течения 1.6 Историко-литературный процесс. Литературные направления и течен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65. Новый цифровой образовательный ресурс под Linux. Литература Раздел 1_СВЕДЕНИЯ ПО ТЕОРИИ И ИСТОРИИ ЛИТЕРАТУРЫ 1.7 Литературные роды.Жанры литературы 1.7 Литературные роды.Жанры литератур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66. ЦОР (Linux образование). Литература Раздел 1_СВЕДЕНИЯ ПО ТЕОРИИ И ИСТОРИИ ЛИТЕРАТУРЫ 1.9 Деталь.Символ.Подтекст 1.9 Деталь.Символ.Подтекст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67. Мультимедийный цифровой образовательный ресурс под Linux. Литература Раздел 2_ИЗ ДРЕВНЕРУССКОЙ ЛИТЕРАТУРЫ 2.1 Слово о полку Игореве главные герои главные геро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68. Новый цифровой образовательный ресурс под Linux. Литература Раздел 2_ИЗ ДРЕВНЕРУССКОЙ ЛИТЕРАТУРЫ 2.1 Слово о полку Игореве история создания история создан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69. ЦОР (Linux образование). Литература Раздел 2_ИЗ ДРЕВНЕРУССКОЙ ЛИТЕРАТУРЫ 2.1 Слово о полку Игореве особенности жанра.композиция особенности жанра.композиц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70. ЦОР (Linux образование). Литература Раздел 2_ИЗ ДРЕВНЕРУССКОЙ ЛИТЕРАТУРЫ 2.1 Слово о полку Игореве сюжет сюжет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71. ЦОР (Linux образование). Литература Раздел 2_ИЗ ДРЕВНЕРУССКОЙ ЛИТЕРАТУРЫ 2.1 Слово о полку Игореве темы,мотивы,символы темы,мотивы,символ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72. Новый цифровой образовательный ресурс под Linux. Литература Раздел 3_ИЗ ЛИТЕРАТУРЫ XVIII ВЕКА 3.1 Д.И.Фонвизин. Пьеса Недоросль главные герои главные геро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73. Мультимедийный цифровой образовательный ресурс под Linux. Литература Раздел 3_ИЗ ЛИТЕРАТУРЫ XVIII ВЕКА 3.1 Д.И.Фонвизин. Пьеса Недоросль история создания история создан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74. Новый цифровой образовательный ресурс под Linux. Литература Раздел 3_ИЗ ЛИТЕРАТУРЫ XVIII ВЕКА 3.1 Д.И.Фонвизин. Пьеса Недоросль особенности жанра, композиция особенности жанра, композиц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75. Новый цифровой образовательный ресурс под Linux. Литература Раздел 3_ИЗ ЛИТЕРАТУРЫ XVIII ВЕКА 3.1 Д.И.Фонвизин. Пьеса Недоросль темы, мотивы, символы темы, мотивы, символ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76. Новый цифровой образовательный ресурс под Linux. Литература Раздел 3_ИЗ ЛИТЕРАТУРЫ XVIII ВЕКА 3.2 Г.Р.Державин.Стихотворение Памятник история создания история создан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77. Мультимедийный цифровой образовательный ресурс под Linux. Литература Раздел 3_ИЗ ЛИТЕРАТУРЫ XVIII ВЕКА 3.2 Г.Р.Державин.Стихотворение Памятник особенности стиля особенности стил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78. Новый цифровой образовательный ресурс под Linux. Литература Раздел 3_ИЗ ЛИТЕРАТУРЫ XVIII ВЕКА 3.2 Г.Р.Державин.Стихотворение Памятник темы, мотивы темы,мотив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79. Мультимедийный цифровой образовательный ресурс под Linux. Литература Раздел 4_ИЗ ЛИТЕРАТУРЫ ПЕРВОЙ ПОЛОВИНЫ XIX ВЕКА 4.1 В.А.Жуковский.Стихотворения.Баллады Баллада Светлана Баллада Светлан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80. Мультимедийный цифровой образовательный ресурс под Linux. Литература Раздел 4_ИЗ ЛИТЕРАТУРЫ ПЕРВОЙ ПОЛОВИНЫ XIX ВЕКА 4.1 В.А.Жуковский.Стихотворения.Баллады Стихотворение Море Стихотворение Мор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81. ЦОР (Linux образование). Литература Раздел 4_ИЗ ЛИТЕРАТУРЫ ПЕРВОЙ ПОЛОВИНЫ XIX ВЕКА 4.2 А.С.Грибоедов.Пьеса Горе от ума Герои геро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82. Мультимедийный цифровой образовательный ресурс под Linux. Литература Раздел 4_ИЗ ЛИТЕРАТУРЫ ПЕРВОЙ ПОЛОВИНЫ XIX ВЕКА 4.2 А.С.Грибоедов.Пьеса Горе от ума Жанр жанр 012</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16683. Мультимедийный цифровой образовательный ресурс под Linux. Литература Раздел 4_ИЗ ЛИТЕРАТУРЫ ПЕРВОЙ ПОЛОВИНЫ XIX ВЕКА 4.2 А.С.Грибоедов.Пьеса Горе от ума Значение значени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84. Новый цифровой образовательный ресурс под Linux. Литература Раздел 4_ИЗ ЛИТЕРАТУРЫ ПЕРВОЙ ПОЛОВИНЫ XIX ВЕКА 4.2 А.С.Грибоедов.Пьеса Горе от ума История создания история создан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85. Новый цифровой образовательный ресурс под Linux. Литература Раздел 4_ИЗ ЛИТЕРАТУРЫ ПЕРВОЙ ПОЛОВИНЫ XIX ВЕКА 4.2 А.С.Грибоедов.Пьеса Горе от ума Конфликт.Композиция.Проблематика Конфликт.Композиция.Проблематик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86. Новый цифровой образовательный ресурс под Linux. Литература Раздел 4_ИЗ ЛИТЕРАТУРЫ ПЕРВОЙ ПОЛОВИНЫ XIX ВЕКА 4.2 А.С.Грибоедов.Пьеса Горе от ума Метод комедии метод комеди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87. ЦОР (Linux образование). Литература Раздел 4_ИЗ ЛИТЕРАТУРЫ ПЕРВОЙ ПОЛОВИНЫ XIX ВЕКА 4.2 А.С.Грибоедов.Пьеса Горе от ума Сюжет сюжет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88. ЦОР (Linux образование). Литература Раздел 4_ИЗ ЛИТЕРАТУРЫ ПЕРВОЙ ПОЛОВИНЫ XIX ВЕКА 4.5 А.С.Пушкин Роман Евгений Онегин герои геро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89. Мультимедийный цифровой образовательный ресурс под Linux. Литература Раздел 4_ИЗ ЛИТЕРАТУРЫ ПЕРВОЙ ПОЛОВИНЫ XIX ВЕКА 4.5 А.С.Пушкин Роман Евгений Онегин значение значени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90. Мультимедийный цифровой образовательный ресурс под Linux. Литература Раздел 4_ИЗ ЛИТЕРАТУРЫ ПЕРВОЙ ПОЛОВИНЫ XIX ВЕКА 4.5 А.С.Пушкин Роман Евгений Онегин история создания, жанр истоия создания, жанр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91. ЦОР (Linux образование). Литература Раздел 4_ИЗ ЛИТЕРАТУРЫ ПЕРВОЙ ПОЛОВИНЫ XIX ВЕКА 4.5 А.С.Пушкин Роман Евгений Онегин композиция композиц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92. Новый цифровой образовательный ресурс под Linux. Литература Раздел 4_ИЗ ЛИТЕРАТУРЫ ПЕРВОЙ ПОЛОВИНЫ XIX ВЕКА 4.5 А.С.Пушкин Роман Евгений Онегин Роман Евгений Онегин-энциклопедия русской жизни Роман Евгений Онегин-энциклопедия русской жизн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93. ЦОР (Linux образование). Литература Раздел 4_ИЗ ЛИТЕРАТУРЫ ПЕРВОЙ ПОЛОВИНЫ XIX ВЕКА 4.5 А.С.Пушкин Роман Евгений Онегин сюжет сюжет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94. Новый цифровой образовательный ресурс под Linux. Литература Раздел 4_ИЗ ЛИТЕРАТУРЫ ПЕРВОЙ ПОЛОВИНЫ XIX ВЕКА 4.7 М.Ю.Лермонтов Герой нашего времени Время создания,жанр,метод Время создания,жанр,метод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95. Мультимедийный цифровой образовательный ресурс под Linux. Литература Раздел 4_ИЗ ЛИТЕРАТУРЫ ПЕРВОЙ ПОЛОВИНЫ XIX ВЕКА 4.7 М.Ю.Лермонтов Герой нашего времени композиция композиц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96. Новый цифровой образовательный ресурс под Linux. Литература Раздел 4_ИЗ ЛИТЕРАТУРЫ ПЕРВОЙ ПОЛОВИНЫ XIX ВЕКА 4.7 М.Ю.Лермонтов Герой нашего времени сюжет сюжет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97. ЦОР (Linux образование). Литература Раздел 4_ИЗ ЛИТЕРАТУРЫ ПЕРВОЙ ПОЛОВИНЫ XIX ВЕКА 4.7 М.Ю.Лермонтов Герой нашего времени тематика тематик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98. ЦОР (Linux образование). Литература Раздел 4_ИЗ ЛИТЕРАТУРЫ ПЕРВОЙ ПОЛОВИНЫ XIX ВЕКА 4.8 Н.В.Гоголь Поэма Мертвые души герои геро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99. Мультимедийный цифровой образовательный ресурс под Linux. Литература Раздел 4_ИЗ ЛИТЕРАТУРЫ ПЕРВОЙ ПОЛОВИНЫ XIX ВЕКА 4.8 Н.В.Гоголь Поэма Мертвые души история создания,метод и жанр история создания,метод и жанр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00. Новый цифровой образовательный ресурс под Linux. Литература Раздел 4_ИЗ ЛИТЕРАТУРЫ ПЕРВОЙ ПОЛОВИНЫ XIX ВЕКА 4.8 Н.В.Гоголь Поэма Мертвые души композиция композиц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01. Мультимедийный цифровой образовательный ресурс под Linux. Литература Раздел 4_ИЗ ЛИТЕРАТУРЫ ПЕРВОЙ ПОЛОВИНЫ XIX ВЕКА 4.8 Н.В.Гоголь Поэма Мертвые души сюжет сюжет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02. Новый цифровой образовательный ресурс под Linux. Литература Раздел 4_ИЗ ЛИТЕРАТУРЫ ПЕРВОЙ ПОЛОВИНЫ XIX ВЕКА 4.8 Н.В.Гоголь Поэма Мертвые души тематика и проблематика тематика и проблематик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03. ЦОР (Linux образование). Литература Раздел 5_ИЗ ЛИТЕРАТУРЫ ВТОРОЙ ПОЛОВИНЫ XIX ВЕКА 5.2 И.С.Тургенев Роман Отцы и Дети главные герои главные геро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04. ЦОР (Linux образование). Литература Раздел 5_ИЗ ЛИТЕРАТУРЫ ВТОРОЙ ПОЛОВИНЫ XIX ВЕКА 5.2 И.С.Тургенев Роман Отцы и Дети история создания история создан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05. Мультимедийный цифровой образовательный ресурс под Linux. Литература Раздел 5_ИЗ ЛИТЕРАТУРЫ ВТОРОЙ ПОЛОВИНЫ XIX ВЕКА 5.2 И.С.Тургенев Роман Отцы и Дети особенности жанра.композиция особенности жанра.композиц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06. ЦОР (Linux образование). Литература Раздел 5_ИЗ ЛИТЕРАТУРЫ ВТОРОЙ ПОЛОВИНЫ XIX ВЕКА 5.2 И.С.Тургенев Роман Отцы и Дети сюжет сюжет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07. Мультимедийный цифровой образовательный ресурс под Linux. Литература Раздел 5_ИЗ ЛИТЕРАТУРЫ ВТОРОЙ ПОЛОВИНЫ XIX ВЕКА 5.2 И.С.Тургенев Роман Отцы и Дети темы,мотивы,символы темы,мотивы,символ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08. Мультимедийный цифровой образовательный ресурс под Linux. Литература Раздел 5_ИЗ ЛИТЕРАТУРЫ ВТОРОЙ ПОЛОВИНЫ XIX ВЕКА 5.3 Ф.И.Тутчев Стихотворение Умом Россию не понять Умом Россию не понять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09. Мультимедийный цифровой образовательный ресурс под Linux. Литература Раздел 5_ИЗ ЛИТЕРАТУРЫ ВТОРОЙ ПОЛОВИНЫ XIX ВЕКА 5.4 А.А.Фет Стихотворение Вечер Вечер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10. ЦОР (Linux образование). Литература Раздел 5_ИЗ ЛИТЕРАТУРЫ ВТОРОЙ ПОЛОВИНЫ XIX ВЕКА 5.5 И.А.Гончаров Роман Обломов главные герои главные геро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11. Новый цифровой образовательный ресурс под Linux. Литература Раздел 5_ИЗ ЛИТЕРАТУРЫ ВТОРОЙ ПОЛОВИНЫ XIX ВЕКА 5.5 И.А.Гончаров Роман Обломов история создания история создан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12. Новый цифровой образовательный ресурс под Linux. Литература Раздел 5_ИЗ ЛИТЕРАТУРЫ ВТОРОЙ ПОЛОВИНЫ XIX ВЕКА 5.5 И.А.Гончаров Роман Обломов особенности жанра.композиция особенности жанра.композиц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13. Новый цифровой образовательный ресурс под Linux. Литература Раздел 5_ИЗ ЛИТЕРАТУРЫ ВТОРОЙ ПОЛОВИНЫ XIX ВЕКА 5.5 И.А.Гончаров Роман Обломов сюжет сюжет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14. Мультимедийный цифровой образовательный ресурс под Linux. Литература Раздел 5_ИЗ ЛИТЕРАТУРЫ ВТОРОЙ ПОЛОВИНЫ XIX ВЕКА 5.5 И.А.Гончаров Роман Обломов темы,мотивы,символы темы,мотивы,символ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15. Новый цифровой образовательный ресурс под Linux. Литература Раздел 5_ИЗ ЛИТЕРАТУРЫ ВТОРОЙ ПОЛОВИНЫ XIX ВЕКА 5.6 Н.А.Некрасов Поэма Кому на Руси жить хорошо главные герои главные геро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16. Мультимедийный цифровой образовательный ресурс под Linux. Литература Раздел 5_ИЗ ЛИТЕРАТУРЫ ВТОРОЙ ПОЛОВИНЫ XIX ВЕКА 5.6 Н.А.Некрасов Поэма Кому на Руси жить хорошо история создания история создан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17. Новый цифровой образовательный ресурс под Linux. Литература Раздел 5_ИЗ ЛИТЕРАТУРЫ ВТОРОЙ ПОЛОВИНЫ XIX ВЕКА 5.6 Н.А.Некрасов Поэма Кому на Руси жить хорошо особенности жанра особенности жанр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18. Новый цифровой образовательный ресурс под Linux. Литература Раздел 5_ИЗ ЛИТЕРАТУРЫ ВТОРОЙ ПОЛОВИНЫ XIX ВЕКА 5.6 Н.А.Некрасов Поэма Кому на Руси жить хорошо сюжет сюжет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19. Мультимедийный цифровой образовательный ресурс под Linux. Литература Раздел 5_ИЗ ЛИТЕРАТУРЫ ВТОРОЙ ПОЛОВИНЫ XIX ВЕКА 5.6 Н.А.Некрасов Поэма Кому на Руси жить хорошо темы,мотивы,символы темы,мотивы,символ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20. Новый цифровой образовательный ресурс под Linux. Литература Раздел 5_ИЗ ЛИТЕРАТУРЫ ВТОРОЙ ПОЛОВИНЫ XIX ВЕКА 5.7 М.Е.Салтыков-Щедрин.Сказки главные герои главные геро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21. Новый цифровой образовательный ресурс под Linux. Литература Раздел 5_ИЗ ЛИТЕРАТУРЫ ВТОРОЙ ПОЛОВИНЫ XIX ВЕКА 5.7 М.Е.Салтыков-Щедрин.Сказки История создания история создан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22. ЦОР (Linux образование). Литература Раздел 5_ИЗ ЛИТЕРАТУРЫ ВТОРОЙ ПОЛОВИНЫ XIX ВЕКА 5.7 М.Е.Салтыков-Щедрин.Сказки особенности жанра и творческого метода особенности жанра и творческого метод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23. Мультимедийный цифровой образовательный ресурс под Linux. Литература Раздел 5_ИЗ ЛИТЕРАТУРЫ ВТОРОЙ ПОЛОВИНЫ XIX ВЕКА 5.7 М.Е.Салтыков-Щедрин.Сказки сюжет сюжет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24. Мультимедийный цифровой образовательный ресурс под Linux. Литература Раздел 5_ИЗ ЛИТЕРАТУРЫ ВТОРОЙ ПОЛОВИНЫ XIX ВЕКА 5.7 М.Е.Салтыков-Щедрин.Сказки темы,мотивы,символы темы,мотивы,символ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25. ЦОР (Linux образование). Литература Раздел 5_ИЗ ЛИТЕРАТУРЫ ВТОРОЙ ПОЛОВИНЫ XIX ВЕКА 5.8 Л.Н.Толстой Роман-эпопея Война и мир главные герои главные геро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26. Мультимедийный цифровой образовательный ресурс под Linux. Литература Раздел 5_ИЗ ЛИТЕРАТУРЫ ВТОРОЙ ПОЛОВИНЫ XIX ВЕКА 5.8 Л.Н.Толстой Роман-эпопея Война и мир История создания история создан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27. Мультимедийный цифровой образовательный ресурс под Linux. Литература Раздел 5_ИЗ ЛИТЕРАТУРЫ ВТОРОЙ ПОЛОВИНЫ XIX ВЕКА 5.8 Л.Н.Толстой Роман-эпопея Война и мир особенности жанра.композиция особенности жанра.композиц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28. Мультимедийный цифровой образовательный ресурс под Linux. Литература Раздел 5_ИЗ ЛИТЕРАТУРЫ ВТОРОЙ ПОЛОВИНЫ XIX ВЕКА 5.8 Л.Н.Толстой Роман-эпопея Война и мир сюжет сюжет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29. Мультимедийный цифровой образовательный ресурс под Linux. Литература Раздел 5_ИЗ ЛИТЕРАТУРЫ ВТОРОЙ ПОЛОВИНЫ XIX ВЕКА 5.8 Л.Н.Толстой Роман-эпопея Война и мир темы,мотивы,символы темы,мотивы,символ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30. Новый цифровой образовательный ресурс под Linux. Литература Раздел 5_ИЗ ЛИТЕРАТУРЫ ВТОРОЙ ПОЛОВИНЫ XIX ВЕКА 5.9 Ф.М.Достоевский Роман Преступление и наказание главные герои главные геро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31. ЦОР (Linux образование). Литература Раздел 5_ИЗ ЛИТЕРАТУРЫ ВТОРОЙ ПОЛОВИНЫ XIX ВЕКА 5.9 Ф.М.Достоевский Роман Преступление и наказание История создания история создан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32. Новый цифровой образовательный ресурс под Linux. Литература Раздел 5_ИЗ ЛИТЕРАТУРЫ ВТОРОЙ ПОЛОВИНЫ XIX ВЕКА 5.9 Ф.М.Достоевский Роман Преступление и наказание особенности жанра.композиция особенности жанра.композиц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33. Новый цифровой образовательный ресурс под Linux. Литература Раздел 5_ИЗ ЛИТЕРАТУРЫ ВТОРОЙ ПОЛОВИНЫ XIX ВЕКА 5.9 Ф.М.Достоевский Роман Преступление и наказание сюжет сюжет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34. Новый цифровой образовательный ресурс под Linux. Литература Раздел 5_ИЗ ЛИТЕРАТУРЫ ВТОРОЙ ПОЛОВИНЫ XIX ВЕКА 5.9 Ф.М.Достоевский Роман Преступление и наказание темы,мотивы,символы темы,мотивы,символ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35. Мультимедийный цифровой образовательный ресурс под Linux. Литература Раздел 6_ИЗ ЛИТЕРАТУРЫ КОНЦА XIX - НАЧАЛА XX ВЕКА 6.1 А.П.Чехов Пьеса Вишневый сад главные герои главные герои 012</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16736. Мультимедийный цифровой образовательный ресурс под Linux. Литература Раздел 6_ИЗ ЛИТЕРАТУРЫ КОНЦА XIX - НАЧАЛА XX ВЕКА 6.1 А.П.Чехов Пьеса Вишневый сад история создания история создан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37. Мультимедийный цифровой образовательный ресурс под Linux. Литература Раздел 6_ИЗ ЛИТЕРАТУРЫ КОНЦА XIX - НАЧАЛА XX ВЕКА 6.1 А.П.Чехов Пьеса Вишневый сад особенности жанра особенности жанр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38. ЦОР (Linux образование). Литература Раздел 6_ИЗ ЛИТЕРАТУРЫ КОНЦА XIX - НАЧАЛА XX ВЕКА 6.1 А.П.Чехов Пьеса Вишневый сад сюжет сюжет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39. ЦОР (Linux образование). Литература Раздел 6_ИЗ ЛИТЕРАТУРЫ КОНЦА XIX - НАЧАЛА XX ВЕКА 6.1 А.П.Чехов Пьеса Вишневый сад темы,мотивы,символы темы,мотивы,символ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40. Мультимедийный цифровой образовательный ресурс под Linux. Литература Раздел 6_ИЗ ЛИТЕРАТУРЫ КОНЦА XIX - НАЧАЛА XX ВЕКА 6.2 И.А.Бунин Рассказ Господин из Сан-Франциско история создания история создан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41. Мультимедийный цифровой образовательный ресурс под Linux. Литература Раздел 6_ИЗ ЛИТЕРАТУРЫ КОНЦА XIX - НАЧАЛА XX ВЕКА 6.2 И.А.Бунин Рассказ Господин из Сан-Франциско особенности жанра,композиция особенности жанра,композиц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42. ЦОР (Linux образование). Литература Раздел 6_ИЗ ЛИТЕРАТУРЫ КОНЦА XIX - НАЧАЛА XX ВЕКА 6.2 И.А.Бунин Рассказ Господин из Сан-Франциско темы,мотивы,символы темы,мотивы,символ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43. Новый цифровой образовательный ресурс под Linux. Литература Раздел 7_ИЗ ЛИТЕРАТУРЫ ПЕРВОЙ ПОЛОВИНЫ XX ВЕКА 7.1 Максим Горький. Пьеса На Дне конфликт конфликт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44. ЦОР (Linux образование). Литература Раздел 7_ИЗ ЛИТЕРАТУРЫ ПЕРВОЙ ПОЛОВИНЫ XX ВЕКА 7.1 Максим Горький. Пьеса На Дне создание,жанр,сюжет создание,жанр,сюжет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45. ЦОР (Linux образование). Литература Раздел 7_ИЗ ЛИТЕРАТУРЫ ПЕРВОЙ ПОЛОВИНЫ XX ВЕКА 7.1 Максим Горький. Пьеса На Дне тематика и проблематика тематика и проблематик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46. Новый цифровой образовательный ресурс под Linux. Литература Раздел 7_ИЗ ЛИТЕРАТУРЫ ПЕРВОЙ ПОЛОВИНЫ XX ВЕКА 7.10 А.И.Солженицын Рассказ Матренин двор образ Матрены образ Матрен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47. Мультимедийный цифровой образовательный ресурс под Linux. Литература Раздел 7_ИЗ ЛИТЕРАТУРЫ ПЕРВОЙ ПОЛОВИНЫ XX ВЕКА 7.10 А.И.Солженицын Рассказ Матренин двор сюжет создание,жанр,сюжет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48. ЦОР (Linux образование). Литература Раздел 7_ИЗ ЛИТЕРАТУРЫ ПЕРВОЙ ПОЛОВИНЫ XX ВЕКА 7.10 А.И.Солженицын Рассказ Матренин двор тематика и проблематика тематика и проблематик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49. Новый цифровой образовательный ресурс под Linux. Литература Раздел 7_ИЗ ЛИТЕРАТУРЫ ПЕРВОЙ ПОЛОВИНЫ XX ВЕКА 7.2 А.А.Блок Поэма Двенадцать время создания,жанр,сюжет время создания,жанр,сюжет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50. Мультимедийный цифровой образовательный ресурс под Linux. Литература Раздел 7_ИЗ ЛИТЕРАТУРЫ ПЕРВОЙ ПОЛОВИНЫ XX ВЕКА 7.2 А.А.Блок Поэма Двенадцать композиция композиц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51. ЦОР (Linux образование). Литература Раздел 7_ИЗ ЛИТЕРАТУРЫ ПЕРВОЙ ПОЛОВИНЫ XX ВЕКА 7.2 А.А.Блок Поэма Двенадцать конфликт конфликт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52. ЦОР (Linux образование). Литература Раздел 7_ИЗ ЛИТЕРАТУРЫ ПЕРВОЙ ПОЛОВИНЫ XX ВЕКА 7.2 А.А.Блок Поэма Двенадцать тематика и проблематика тематика и проблематик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53. Новый цифровой образовательный ресурс под Linux. Литература Раздел 7_ИЗ ЛИТЕРАТУРЫ ПЕРВОЙ ПОЛОВИНЫ XX ВЕКА 7.3 В.В.Маяковский Поэма Облако в штанах создание,жанр,композиция создание,жанр,композиц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54. ЦОР (Linux образование). Литература Раздел 7_ИЗ ЛИТЕРАТУРЫ ПЕРВОЙ ПОЛОВИНЫ XX ВЕКА 7.3 В.В.Маяковский Поэма Облако в штанах тематика и проблематика тематика и проблематик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55. Мультимедийный цифровой образовательный ресурс под Linux. Литература Раздел 7_ИЗ ЛИТЕРАТУРЫ ПЕРВОЙ ПОЛОВИНЫ XX ВЕКА 7.4 С.А.Есенин Стихотворение Гой ты,Русь моя родная! Гой ты, Русь моя родна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56. Мультимедийный цифровой образовательный ресурс под Linux. Литература Раздел 7_ИЗ ЛИТЕРАТУРЫ ПЕРВОЙ ПОЛОВИНЫ XX ВЕКА 7.5 Обзор творчества Цветаевой,Мандельштама,Ахматовой А.А.Ахматова Поэма Реквием жанр и композиция жанр и композиц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57. Новый цифровой образовательный ресурс под Linux. Литература Раздел 7_ИЗ ЛИТЕРАТУРЫ ПЕРВОЙ ПОЛОВИНЫ XX ВЕКА 7.5 Обзор творчества Цветаевой,Мандельштама,Ахматовой А.А.Ахматова Поэма Реквием история создания история создан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58. Мультимедийный цифровой образовательный ресурс под Linux. Литература Раздел 7_ИЗ ЛИТЕРАТУРЫ ПЕРВОЙ ПОЛОВИНЫ XX ВЕКА 7.5 Обзор творчества Цветаевой,Мандельштама,Ахматовой А.А.Ахматова Поэма Реквием тематика и проблематика тематика и проблематик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59. Новый цифровой образовательный ресурс под Linux. Литература Раздел 7_ИЗ ЛИТЕРАТУРЫ ПЕРВОЙ ПОЛОВИНЫ XX ВЕКА 7.5 Обзор творчества Цветаевой,Мандельштама,Ахматовой М.И.Цветаева Стихотворение Моим стихам,написанным так рано М.И.Цветаева Моим стихам,написанным так рано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60. Мультимедийный цифровой образовательный ресурс под Linux. Литература Раздел 7_ИЗ ЛИТЕРАТУРЫ ПЕРВОЙ ПОЛОВИНЫ XX ВЕКА 7.5 Обзор творчества Цветаевой,Мандельштама,Ахматовой О.Э.Мандельштам Стихотворение Notre Dame О.Э.Мандельштам Notre Dame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61. Новый цифровой образовательный ресурс под Linux. Литература Раздел 7_ИЗ ЛИТЕРАТУРЫ ПЕРВОЙ ПОЛОВИНЫ XX ВЕКА 7.6 М.А.Шолохов Рассказ Судьба человека композиция композиц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62. Мультимедийный цифровой образовательный ресурс под Linux. Литература Раздел 7_ИЗ ЛИТЕРАТУРЫ ПЕРВОЙ ПОЛОВИНЫ XX ВЕКА 7.6 М.А.Шолохов Рассказ Судьба человека создание,жанр,сюжет создание,жанр,сюжет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63. ЦОР (Linux образование). Литература Раздел 7_ИЗ ЛИТЕРАТУРЫ ПЕРВОЙ ПОЛОВИНЫ XX ВЕКА 7.7 М.А.Булгаков Роман Мастер и Маргарита история создания история создан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64. ЦОР (Linux образование). Литература Раздел 7_ИЗ ЛИТЕРАТУРЫ ПЕРВОЙ ПОЛОВИНЫ XX ВЕКА 7.7 М.А.Булгаков Роман Мастер и Маргарита композиция композиц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65. Новый цифровой образовательный ресурс под Linux. Литература Раздел 7_ИЗ ЛИТЕРАТУРЫ ПЕРВОЙ ПОЛОВИНЫ XX ВЕКА 7.7 М.А.Булгаков Роман Мастер и Маргарита проблематика проблематик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66. Мультимедийный цифровой образовательный ресурс под Linux. Литература Раздел 7_ИЗ ЛИТЕРАТУРЫ ПЕРВОЙ ПОЛОВИНЫ XX ВЕКА 7.8 А.Т.Твардовский Поэма Василий Теркин жанр жанр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67. ЦОР (Linux образование). Литература Раздел 7_ИЗ ЛИТЕРАТУРЫ ПЕРВОЙ ПОЛОВИНЫ XX ВЕКА 7.8 А.Т.Твардовский Поэма Василий Теркин история создания история создания 012</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16768. Мультимедийный цифровой образовательный ресурс под Linux. Литература Раздел 7_ИЗ ЛИТЕРАТУРЫ ПЕРВОЙ ПОЛОВИНЫ XX ВЕКА 7.8 А.Т.Твардовский Поэма Василий Теркин композиция композиц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69. Новый цифровой образовательный ресурс под Linux. Литература Раздел 7_ИЗ ЛИТЕРАТУРЫ ПЕРВОЙ ПОЛОВИНЫ XX ВЕКА 7.8 А.Т.Твардовский Поэма Василий Теркин образ Василия Теркина образ Василия Теркин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70. Новый цифровой образовательный ресурс под Linux. Литература Раздел 7_ИЗ ЛИТЕРАТУРЫ ПЕРВОЙ ПОЛОВИНЫ XX ВЕКА 7.8 А.Т.Твардовский Поэма Василий Теркин сюжет сюжет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71. ЦОР (Linux образование). Литература Раздел 7_ИЗ ЛИТЕРАТУРЫ ПЕРВОЙ ПОЛОВИНЫ XX ВЕКА 7.8 А.Т.Твардовский Поэма Василий Теркин тема тем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72. Новый цифровой образовательный ресурс под Linux. Литература Раздел 7_ИЗ ЛИТЕРАТУРЫ ПЕРВОЙ ПОЛОВИНЫ XX ВЕКА 7.9 Б.Л.Пастернак Стихотворение Зимняя ночь зимняя ночь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73. Новый цифровой образовательный ресурс под Linux. Литература Раздел 8_ИЗ ЛИТЕРАТУРЫ ВТОРОЙ ПОЛОВИНЫ XX ВЕКА 8.1 Проза второй половины XX века В.Г.Распутин В.Г.Распутин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74. Новый цифровой образовательный ресурс под Linux. Литература Раздел 8_ИЗ ЛИТЕРАТУРЫ ВТОРОЙ ПОЛОВИНЫ XX ВЕКА 8.1 Проза второй половины XX века В.П.Астафьев В.П.Астафьев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75. Мультимедийный цифровой образовательный ресурс под Linux. Литература Раздел 8_ИЗ ЛИТЕРАТУРЫ ВТОРОЙ ПОЛОВИНЫ XX ВЕКА 8.2 Поэзия второй половины XX века В.А.Солоухин В.А.Солоухин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76. Мультимедийный цифровой образовательный ресурс под Linux. Литература Раздел 8_ИЗ ЛИТЕРАТУРЫ ВТОРОЙ ПОЛОВИНЫ XX ВЕКА 8.2 Поэзия второй половины XX века В.С.Высоцкий В.С.Высоцкий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77. Мультимедийный цифровой образовательный ресурс под Linux. Литература Раздел 8_ИЗ ЛИТЕРАТУРЫ ВТОРОЙ ПОЛОВИНЫ XX ВЕКА 8.3 Драматургия второй половины XX века А.М.Володин А.М.Володин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78. Мультимедийный цифровой образовательный ресурс под Linux. Литература Раздел 8_ИЗ ЛИТЕРАТУРЫ ВТОРОЙ ПОЛОВИНЫ XX ВЕКА 8.3 Драматургия второй половины XX века М.М.Рощин М.М.Рощин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79. Новый цифровой образовательный ресурс под Linux. Обществознание Раздел_1_Общество Тема_1_Социум как особенная часть мира общественные отношения общественные отношен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80. ЦОР (Linux образование). Обществознание Раздел_1_Общество Тема_1_Социум как особенная часть мира общество общество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81. Новый цифровой образовательный ресурс под Linux. Обществознание Раздел_1_Общество Тема_1_Социум как особенная часть мира системность общества системность обществ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82. Мультимедийный цифровой образовательный ресурс под Linux. Обществознание Раздел_1_Общество Тема_2_Общество и природа Природа, взаимодействие общества и природы природ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83. Мультимедийный цифровой образовательный ресурс под Linux. Обществознание Раздел_1_Общество Тема_3_Общество и культура культура культур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84. Новый цифровой образовательный ресурс под Linux. Обществознание Раздел_1_Общество Тема_4_Взаимосвязь экономической, социальной, политической и духовной сфер общества взаимосвязь сфер взаимосвязь сфер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85. Новый цифровой образовательный ресурс под Linux. Обществознание Раздел_1_Общество Тема_5_Социальные институты Соц институты соц институт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86. ЦОР (Linux образование). Обществознание Раздел_1_Общество Тема_6_Многовариантность общественного развития Реформа, революция, модернизация реформ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87. Мультимедийный цифровой образовательный ресурс под Linux. Обществознание Раздел_1_Общество Тема_6_Многовариантность общественного развития Типология обществ типология обществ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88. ЦОР (Linux образование). Обществознание Раздел_1_Общество Тема_7_Понятие общественного прогресса прогресс, регресс, стагнация прогресс,регресс,стагнац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89. ЦОР (Linux образование). Обществознание Раздел_1_Общество Тема_8_Процессы глобализации и становление единого человечества глобализация глобализац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90. ЦОР (Linux образование). Обществознание Раздел_1_Общество Тема_8_Процессы глобализации и становление единого человечества становление единого человечества единое человечество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91. Мультимедийный цифровой образовательный ресурс под Linux. Обществознание Раздел_1_Общество Тема_9_Глобальные проблемы человечества глобальные проблемы глобальные проблем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92. Новый цифровой образовательный ресурс под Linux. Обществознание Раздел_2_ДУХОВНАЯ ЖИЗНЬ ОБЩЕСТВА Тема 2_Формы и разновидности культуры разновидности разновидност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93. Мультимедийный цифровой образовательный ресурс под Linux. Обществознание Раздел_2_ДУХОВНАЯ ЖИЗНЬ ОБЩЕСТВА Тема 2_Формы и разновидности культуры формы культуры формы культур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94. Новый цифровой образовательный ресурс под Linux. Обществознание Раздел_2_ДУХОВНАЯ ЖИЗНЬ ОБЩЕСТВА Тема 3_Средства массовой информации СМИ СМ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95. Мультимедийный цифровой образовательный ресурс под Linux. Обществознание Раздел_2_ДУХОВНАЯ ЖИЗНЬ ОБЩЕСТВА Тема 4_Искусство, его формы, основные направления Искусство Искусство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96. ЦОР (Linux образование). Обществознание Раздел_2_ДУХОВНАЯ ЖИЗНЬ ОБЩЕСТВА Тема 4_Искусство, его формы, основные направления Стили стил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97. ЦОР (Linux образование). Обществознание Раздел_2_ДУХОВНАЯ ЖИЗНЬ ОБЩЕСТВА Тема 4_Искусство, его формы, основные направления Формы вид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98. ЦОР (Linux образование). Обществознание Раздел_2_ДУХОВНАЯ ЖИЗНЬ ОБЩЕСТВА Тема 4_Искусство, его формы, основные направления Худ образ Худ образ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99. ЦОР (Linux образование). Обществознание Раздел_2_ДУХОВНАЯ ЖИЗНЬ ОБЩЕСТВА Тема 5_Наука Наука Наук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00. Мультимедийный цифровой образовательный ресурс под Linux. Обществознание Раздел_2_ДУХОВНАЯ ЖИЗНЬ ОБЩЕСТВА Тема 6_Социальная и личностная значимость образования Образование Образовани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01. Новый цифровой образовательный ресурс под Linux. Обществознание Раздел_2_ДУХОВНАЯ ЖИЗНЬ ОБЩЕСТВА Тема 6_Социальная и личностная значимость образования Система образования и Общие тенденции в развитии образования система образования и тенденци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02. Новый цифровой образовательный ресурс под Linux. Обществознание Раздел_2_ДУХОВНАЯ ЖИЗНЬ ОБЩЕСТВА Тема 7_Религия, Роль религии в жизни общества,мировые религии Мировые религии мировые религи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03. Мультимедийный цифровой образовательный ресурс под Linux. Обществознание Раздел_2_ДУХОВНАЯ ЖИЗНЬ ОБЩЕСТВА Тема 7_Религия, Роль религии в жизни общества,мировые религии Религия Религ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04. ЦОР (Linux образование). Обществознание Раздел_2_ДУХОВНАЯ ЖИЗНЬ ОБЩЕСТВА Тема 8_ Мораль, Нравственная культура Мораль, нравственность мораль,нравственность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05. ЦОР (Linux образование). Обществознание Раздел_2_ДУХОВНАЯ ЖИЗНЬ ОБЩЕСТВА Тема 8_ Мораль, Нравственная культура Нравственная культура личности нравственная культура личност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06. Мультимедийный цифровой образовательный ресурс под Linux. Обществознание Раздел_2_ДУХОВНАЯ ЖИЗНЬ ОБЩЕСТВА Тема 9_Тенденции духовной жизни тенденции дух жизни совр Росси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07. Новый цифровой образовательный ресурс под Linux. Обществознание Раздел_3_Человек Тема 10_Сознательное и бессознательное сознательное и бессознательно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08. ЦОР (Linux образование). Обществознание Раздел_3_Человек Тема 11_Самопознание самопознани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09. ЦОР (Linux образование). Обществознание Раздел_3_Человек Тема 12_Поведение поведени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10. Новый цифровой образовательный ресурс под Linux. Обществознание Раздел_3_Человек Тема 13_Свобода и ответственность личности свобода и ответственность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11. ЦОР (Linux образование). Обществознание Раздел_3_Человек Тема 1_Человек как результат биологической и социальной эволюции человек как результат биол и соц эволюци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12. Мультимедийный цифровой образовательный ресурс под Linux. Обществознание Раздел_3_Человек Тема 2_Бытие человека быти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13. Новый цифровой образовательный ресурс под Linux. Обществознание Раздел_3_Человек Тема 3_Потребности и интересы человека интересы интерес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14. Новый цифровой образовательный ресурс под Linux. Обществознание Раздел_3_Человек Тема 3_Потребности и интересы человека потребности потребност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15. Мультимедийный цифровой образовательный ресурс под Linux. Обществознание Раздел_3_Человек Тема 3_Потребности и интересы человека способности способност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16. Новый цифровой образовательный ресурс под Linux. Обществознание Раздел_3_Человек Тема 4_Деятельность человека, ее основные формы деятельность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17. Мультимедийный цифровой образовательный ресурс под Linux. Обществознание Раздел_3_Человек Тема 5_Мышление и деятельность мышлени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18. ЦОР (Linux образование). Обществознание Раздел_3_Человек Тема 6_Цель и смысл жизни человека цель и смысл жизни человек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19. ЦОР (Linux образование). Обществознание Раздел_3_Человек Тема 7_Самореализация самореализац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20. ЦОР (Linux образование). Обществознание Раздел_3_Человек Тема 8_Индивид, индивидуальность, личность,Социализация индивида индивид,индивидуальность,личность индивид,индивидуальность,личность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21. ЦОР (Linux образование). Обществознание Раздел_3_Человек Тема 8_Индивид, индивидуальность, личность,Социализация индивида социализация социализац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22. Мультимедийный цифровой образовательный ресурс под Linux. Обществознание Раздел_3_Человек Тема 9_Внутренний мир человека внутренний мир человек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23. ЦОР (Linux образование). Обществознание Раздел_4_Познание Тема 1_Познание мира познани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24. ЦОР (Linux образование). Обществознание Раздел_4_Познание Тема 2_Формы познания чувственное и рациональное, истинное и ложное формы познан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25. ЦОР (Linux образование). Обществознание Раздел_4_Познание Тема 3_Истина, ее критерии,Относительность истины истина, критерии,относительность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26. ЦОР (Linux образование). Обществознание Раздел_4_Познание Тема 4_Виды человеческих знаний виды знаний 012</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16827. Мультимедийный цифровой образовательный ресурс под Linux. Обществознание Раздел_4_Познание Тема 5_Научное познание научное познани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28. Новый цифровой образовательный ресурс под Linux. Обществознание Раздел_4_Познание Тема 6_Социальные науки, их классификация соц науки, классификац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29. ЦОР (Linux образование). Обществознание Раздел_4_Познание Тема 7_Социальное и гуманитарное знание соц и гум знани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30. Мультимедийный цифровой образовательный ресурс под Linux. Обществознание Раздел_5_Политика Тема 10_Политическая культура полит культур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31. Новый цифровой образовательный ресурс под Linux. Обществознание Раздел_5_Политика Тема 11_Гражданское общество гражданское общество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32. Новый цифровой образовательный ресурс под Linux. Обществознание Раздел_5_Политика Тема 12_Правовое государство правовое государство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33. Новый цифровой образовательный ресурс под Linux. Обществознание Раздел_5_Политика Тема 13_Человек в политической жизни, Политическое участие полит участие политическое участи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34. ЦОР (Linux образование). Обществознание Раздел_5_Политика Тема 13_Человек в политической жизни, Политическое участие человек в полит жизни человек в полит жизн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35. ЦОР (Linux образование). Обществознание Раздел_5_Политика Тема 1_Власть, ее происхождение и виды власть, виды власть,вид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36. ЦОР (Linux образование). Обществознание Раздел_5_Политика Тема 1_Власть, ее происхождение и виды политика политик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37. Мультимедийный цифровой образовательный ресурс под Linux. Обществознание Раздел_5_Политика Тема 1_Власть, ее происхождение и виды разделение властей разделение властей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38. ЦОР (Linux образование). Обществознание Раздел_5_Политика Тема 2_Политическая система,ее структура и функции политическая система, структура и функци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39. Мультимедийный цифровой образовательный ресурс под Linux. Обществознание Раздел_5_Политика Тема 3_Признаки, функции, формы государства Государсво,признаки,функции гос-во,признаки,функци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40. Новый цифровой образовательный ресурс под Linux. Обществознание Раздел_5_Политика Тема 3_Признаки, функции, формы государства формы государства формы государств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41. Мультимедийный цифровой образовательный ресурс под Linux. Обществознание Раздел_5_Политика Тема 4_Государственный аппарат гос аппарат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42. ЦОР (Linux образование). Обществознание Раздел_5_Политика Тема 5_Избирательные системы избирательная систем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43. Новый цифровой образовательный ресурс под Linux. Обществознание Раздел_5_Политика Тема 6_Политические партии и движения, Становление многопартийности в России полит движения полит движен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44. ЦОР (Linux образование). Обществознание Раздел_5_Политика Тема 6_Политические партии и движения, Становление многопартийности в России полит партии полит парти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45. Новый цифровой образовательный ресурс под Linux. Обществознание Раздел_5_Политика Тема 6_Политические партии и движения, Становление многопартийности в России становление многопартийности в россии становление многопартийности в росси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46. Мультимедийный цифровой образовательный ресурс под Linux. Обществознание Раздел_5_Политика Тема 7_Политическая идеология идеология идеолог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47. Мультимедийный цифровой образовательный ресурс под Linux. Обществознание Раздел_5_Политика Тема 7_Политическая идеология основные идеологии основные идеологи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48. Новый цифровой образовательный ресурс под Linux. Обществознание Раздел_5_Политика Тема 8_Политический режим, Типы политических режимов полит режим полит режим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49. Новый цифровой образовательный ресурс под Linux. Обществознание Раздел_5_Политика Тема 8_Политический режим, Типы политических режимов типы полит режимов типы полит режимов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50. ЦОР (Linux образование). Обществознание Раздел_5_Политика Тема 9_Местное самоуправление местное самоуправлени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51. Новый цифровой образовательный ресурс под Linux. Обществознание Раздел_6_Экономика Тема 10_Государственный бюджет гос бюджет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52. Мультимедийный цифровой образовательный ресурс под Linux. Обществознание Раздел_6_Экономика Тема 11_Государственный долг гос долг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53. Мультимедийный цифровой образовательный ресурс под Linux. Обществознание Раздел_6_Экономика Тема 12_Денежно-кредитная политика денежно-кредитная политик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54. Мультимедийный цифровой образовательный ресурс под Linux. Обществознание Раздел_6_Экономика Тема 13_Налоговая политика налоговая политик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55. Новый цифровой образовательный ресурс под Linux. Обществознание Раздел_6_Экономика Тема 14_Мировая экономика_внешняя торговля, международная финансовая система международная финансовая система международная финансовая систем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56. ЦОР (Linux образование). Обществознание Раздел_6_Экономика Тема 14_Мировая экономика_внешняя торговля, международная финансовая система мировая экономика,внешняя торговля мировая экономика, внешняя тоговл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57. Новый цифровой образовательный ресурс под Linux. Обществознание Раздел_6_Экономика Тема 15_Экономика потребителя экономика потребител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58. Мультимедийный цифровой образовательный ресурс под Linux. Обществознание Раздел_6_Экономика Тема 16_Экономика производителя экономика производител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59. ЦОР (Linux образование). Обществознание Раздел_6_Экономика Тема 17_Рынок труда рынок труд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60. Мультимедийный цифровой образовательный ресурс под Linux. Обществознание Раздел_6_Экономика Тема 18_Безработица безработиц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61. ЦОР (Linux образование). Обществознание Раздел_6_Экономика Тема 1_Экономика-наука и хозяйство экономика экономик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62. Мультимедийный цифровой образовательный ресурс под Linux. Обществознание Раздел_6_Экономика Тема 1_Экономика-наука и хозяйство экономические школы эконом школ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63. Мультимедийный цифровой образовательный ресурс под Linux. Обществознание Раздел_6_Экономика Тема 2_Экономическая культура эконом культур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64. ЦОР (Linux образование). Обществознание Раздел_6_Экономика Тема 3_Экономическое содержание собственности эконом содержание собственност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65. ЦОР (Linux образование). Обществознание Раздел_6_Экономика Тема 4_Экономические системы эконом системы 012</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16866. Новый цифровой образовательный ресурс под Linux. Обществознание Раздел_6_Экономика Тема 5_Многообразие рынков многообразие рынков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67. Мультимедийный цифровой образовательный ресурс под Linux. Обществознание Раздел_6_Экономика Тема 6_Измерители экономической деятельности измерители эконом деятельност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68. Новый цифровой образовательный ресурс под Linux. Обществознание Раздел_6_Экономика Тема 7_Экономический цикл и экономический рост эконом рост эконом рост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69. Мультимедийный цифровой образовательный ресурс под Linux. Обществознание Раздел_6_Экономика Тема 7_Экономический цикл и экономический рост экономич цикл эконом цикл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70. Мультимедийный цифровой образовательный ресурс под Linux. Обществознание Раздел_6_Экономика Тема 8_Разделение труда и специализация разделение труда разделение труд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71. Мультимедийный цифровой образовательный ресурс под Linux. Обществознание Раздел_6_Экономика Тема 8_Разделение труда и специализация специализация специализац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72. Новый цифровой образовательный ресурс под Linux. Обществознание Раздел_6_Экономика Тема 9_Обмен, торговля обмен, торговл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73. Мультимедийный цифровой образовательный ресурс под Linux. Обществознание Раздел_7_Социальные отношения Тема 10_Семья и брак как социальные институты семья и брак как соц институт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74. Мультимедийный цифровой образовательный ресурс под Linux. Обществознание Раздел_7_Социальные отношения Тема 11_Демографическая и семейная политика в Российской Федерации демографическая и семейная политика в РФ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75. ЦОР (Linux образование). Обществознание Раздел_7_Социальные отношения Тема 12_Молодежь как социальная группа молодежь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76. ЦОР (Linux образование). Обществознание Раздел_7_Социальные отношения Тема 13_Этнические общности этнические общност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77. Мультимедийный цифровой образовательный ресурс под Linux. Обществознание Раздел_7_Социальные отношения Тема 14_Межнациональные отношения межнациональные отношения межнациональные отношен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78. Мультимедийный цифровой образовательный ресурс под Linux. Обществознание Раздел_7_Социальные отношения Тема 14_Межнациональные отношения межнациональный конфликт межнациональный конфликт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79. Новый цифровой образовательный ресурс под Linux. Обществознание Раздел_7_Социальные отношения Тема 14_Межнациональные отношения национализм национализм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80. Новый цифровой образовательный ресурс под Linux. Обществознание Раздел_7_Социальные отношения Тема 15_Социальный конфликт и пути его разрешения соц конфликт и пути его решен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81. ЦОР (Linux образование). Обществознание Раздел_7_Социальные отношения Тема 16_Конституционные основы национальной политики в РФ Национальная политика национальная политик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82. ЦОР (Linux образование). Обществознание Раздел_7_Социальные отношения Тема 17_Социальные процессы в современной России соц процессы в современной Росси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83. ЦОР (Linux образование). Обществознание Раздел_7_Социальные отношения Тема 1_Социальное взаимодействие и общественные отношения соц связь соц связь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84. ЦОР (Linux образование). Обществознание Раздел_7_Социальные отношения Тема 1_Социальное взаимодействие и общественные отношения формы соц взаимодействия формы соц взаимодейств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85. ЦОР (Linux образование). Обществознание Раздел_7_Социальные отношения Тема 2_Социальные группы,их классификации соц группы, классификаци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86. ЦОР (Linux образование). Обществознание Раздел_7_Социальные отношения Тема 3_Социальный статус соц статус 011</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87. ЦОР (Linux образование). Обществознание Раздел_7_Социальные отношения Тема 4_Социальная роль соц роль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88. ЦОР (Linux образование). Обществознание Раздел_7_Социальные отношения Тема 5_Неравенство и социальная стратификация неравенство и соц стратификац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89. ЦОР (Linux образование). Обществознание Раздел_7_Социальные отношения Тема 6_Социальная мобильность соц мобильность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90. ЦОР (Linux образование). Обществознание Раздел_7_Социальные отношения Тема 7_Социальные нормы соц норм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91. Мультимедийный цифровой образовательный ресурс под Linux. Обществознание Раздел_7_Социальные отношения Тема 8_Отклоняющееся поведение, его формы и проявления отклоняющееся поведение, его формы и проявлен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92. Мультимедийный цифровой образовательный ресурс под Linux. Обществознание Раздел_7_Социальные отношения Тема 9_Социальный контроль санкции санкци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93. ЦОР (Linux образование). Обществознание Раздел_7_Социальные отношения Тема 9_Социальный контроль соц контроль соц контроль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94. ЦОР (Linux образование). Обществознание Раздел_8_Право Тема 11_Правовые основы брака и семьи правовые основы правовые основ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95. Мультимедийный цифровой образовательный ресурс под Linux. Обществознание Раздел_8_Право Тема 11_Правовые основы брака и семьи семья и брак семья и брак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96. Мультимедийный цифровой образовательный ресурс под Linux. Обществознание Раздел_8_Право Тема 12_Международные документы по правам человека международные документы по правам человек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97. ЦОР (Linux образование). Обществознание Раздел_8_Право Тема 13_Система судебной защиты прав человека система судебной защиты прав человек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98. ЦОР (Linux образование). Обществознание Раздел_8_Право Тема 14_Основы конституционного строя РФ Основы конституционного стро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99. ЦОР (Linux образование). Обществознание Раздел_8_Право Тема 15_Федерация, ее субъекты Федерация и ее субъект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00. ЦОР (Linux образование). Обществознание Раздел_8_Право Тема 16_Законадательная, исполнительная и судебная власти в Российской Федерации законодательная, исполнительная и судебная власти в РФ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01. ЦОР (Linux образование). Обществознание Раздел_8_Право Тема 17_Институт президентсва Институт президентств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02. Новый цифровой образовательный ресурс под Linux. Обществознание Раздел_8_Право Тема 18_Правоохранительные органы Правоохранительные орган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03. Мультимедийный цифровой образовательный ресурс под Linux. Обществознание Раздел_8_Право Тема 19_Международная защита прав человека в условиях мирного и военного времени международная защита прав человека в условиях мирного и военного времен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04. ЦОР (Linux образование). Обществознание Раздел_8_Право Тема 1_Право в системе социальных норм норма права норма прав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05. Новый цифровой образовательный ресурс под Linux. Обществознание Раздел_8_Право Тема 1_Право в системе социальных норм право право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06. Мультимедийный цифровой образовательный ресурс под Linux. Обществознание Раздел_8_Право Тема 1_Право в системе социальных норм соц нормы соц норм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07. ЦОР (Linux образование). Обществознание Раздел_8_Право Тема 20_Правовая культура правовая культур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08. ЦОР (Linux образование). Обществознание Раздел_8_Право Тема 2_Система права-основные отрасли, институты, отношения система права, осн отрасли, институты,отношен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09. Мультимедийный цифровой образовательный ресурс под Linux. Обществознание Раздел_8_Право Тема 3_Источники права источники прав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10. ЦОР (Linux образование). Обществознание Раздел_8_Право Тема 4_Правовые акты правовые акт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11. Мультимедийный цифровой образовательный ресурс под Linux. Обществознание Раздел_8_Право Тема 5_Правоотношения правоотношен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12. ЦОР (Linux образование). Обществознание Раздел_8_Право Тема 6_Правонарушения правонарушени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13. ЦОР (Linux образование). Обществознание Раздел_8_Право Тема 7_Конституция Российской Федерации Конституция РФ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14. Мультимедийный цифровой образовательный ресурс под Linux. Обществознание Раздел_8_Право Тема 8_Публичное и частное право публичное право публичное право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15. Мультимедийный цифровой образовательный ресурс под Linux. Обществознание Раздел_8_Право Тема 8_Публичное и частное право частное право частное право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16. Новый цифровой образовательный ресурс под Linux. Обществознание Раздел_8_Право Тема 9_Юридическая ответственность и ее виды юридическая ответственность и ее вид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17. ЦОР (Linux образование). Русский язык 1.Лексикология и фразеология 1.1.Характеристика русской лексик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18. Мультимедийный цифровой образовательный ресурс под Linux. Русский язык 1.Лексикология и фразеология 1.2.Заимствования в русском язык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19. Новый цифровой образовательный ресурс под Linux. Русский язык 1.Лексикология и фразеология 1.3.Фразеолог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20. ЦОР (Linux образование). Русский язык 2.Фонетика 2.Фонетик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21. Новый цифровой образовательный ресурс под Linux. Русский язык 2.Фонетика Фонетические процесс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22. Мультимедийный цифровой образовательный ресурс под Linux. Русский язык 3.Орфоэпия 3.Орфоэп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23. Мультимедийный цифровой образовательный ресурс под Linux. Русский язык 4.Состав слова, словообразование 4.1.Состав слов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24. Новый цифровой образовательный ресурс под Linux. Русский язык 4.Состав слова, словообразование 4.2.Словообразовани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25. Новый цифровой образовательный ресурс под Linux. Русский язык 4.Состав слова, словообразование 4.3.Орфография 4.3.1.Гласные в корне слов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26. Мультимедийный цифровой образовательный ресурс под Linux. Русский язык 4.Состав слова, словообразование 4.3.Орфография 4.3.3.1 Приставки ПРЕ- и ПР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27. Новый цифровой образовательный ресурс под Linux. Русский язык 4.Состав слова, словообразование 4.3.Орфография 4.3.3.2 Правописание на стыке морфем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28. Новый цифровой образовательный ресурс под Linux. Русский язык 4.Состав слова, словообразование 4.3.Орфография 4.3.3.Правописание приставок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29. ЦОР (Linux образование). Русский язык 4.Состав слова, словообразование 4.3.Орфография 4.3.4.Сложные сущиствительные с ПОЛ- и ПОЛУ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30. Новый цифровой образовательный ресурс под Linux. Русский язык 5.Морфология и орфография 5.1.Имя существительное 5.1.2.Правописание сложных существительных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31. Мультимедийный цифровой образовательный ресурс под Linux. Русский язык 5.Морфология и орфография 5.2.Имя прилагательное 5.2.1.Правописание Н и НН в суффиксах прил и причастий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32. ЦОР (Linux образование). Русский язык 5.Морфология и орфография 5.3.Имя числительное 5.3.1-2.Образование,правописание,склонение числительных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33. ЦОР (Linux образование). Русский язык 5.Морфология и орфография 5.4.Местоимение 5.4.1.Классификация местоимений по значению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34. ЦОР (Linux образование). Русский язык 5.Морфология и орфография 5.4.Местоимение 5.4.2.Правописание местоимений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35. Новый цифровой образовательный ресурс под Linux. Русский язык 5.Морфология и орфография 5.5.Глагол 5.5.1.Мягкий знак в глагольных формах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36. Мультимедийный цифровой образовательный ресурс под Linux. Русский язык 5.Морфология и орфография 5.6.Причастие 5.6.Причасти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37. Новый цифровой образовательный ресурс под Linux. Русский язык 5.Морфология и орфография 5.7.Деепричастие 5.7.Деепричастие 012</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16938. Мультимедийный цифровой образовательный ресурс под Linux. Русский язык 5.Морфология и орфография 5.8.Наречие 5.8.1.Правописание наречий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39. Мультимедийный цифровой образовательный ресурс под Linux. Русский язык 5.Морфология и орфография 5.9.Служебные части речи 5.9.1.Омонимия служебных и знаменательных частей реч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40. Мультимедийный цифровой образовательный ресурс под Linux. Русский язык 5.Морфология и орфография 5.9.Служебные части речи 5.9.2.Правописание частицы Н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41. Мультимедийный цифровой образовательный ресурс под Linux. Русский язык 6.Синтаксис и пунктуация 6.1.Словосочетание 6.1.1.Подчинительная связь слов в словосочетаниях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42. Новый цифровой образовательный ресурс под Linux. Русский язык 6.Синтаксис и пунктуация 6.3.Простое предложение 6.3.1.1.Подлежаще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43. ЦОР (Linux образование). Русский язык 6.Синтаксис и пунктуация 6.3.Простое предложение 6.3.1.2.Сказуемо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44. ЦОР (Linux образование). Русский язык 6.Синтаксис и пунктуация 6.3.Простое предложение 6.3.1.3.Тире между подлежащим и сказуемым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45. ЦОР (Linux образование). Русский язык 6.Синтаксис и пунктуация 6.3.Простое предложение 6.3.2.Односоставные предложен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46. Новый цифровой образовательный ресурс под Linux. Русский язык 6.Синтаксис и пунктуация 6.3.Простое предложение 6.3.3.1.Трудные случаи постановки зн препинания при однород чл предл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47. ЦОР (Linux образование). Русский язык 6.Синтаксис и пунктуация 6.3.Простое предложение 6.3.4.2.Приложени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48. Новый цифровой образовательный ресурс под Linux. Русский язык 6.Синтаксис и пунктуация 6.3.Простое предложение 6.3.4.5.Сравнительные оборот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49. Интерактивное задание "Тоталитарные и демократические режимы"</w:t>
      </w:r>
    </w:p>
    <w:p>
      <w:pPr>
        <w:pStyle w:val="Style16"/>
        <w:rPr>
          <w:rFonts w:ascii="Courier New" w:hAnsi="Courier New" w:cs="Courier New"/>
        </w:rPr>
      </w:pPr>
      <w:r>
        <w:rPr>
          <w:rFonts w:cs="Courier New" w:ascii="Courier New" w:hAnsi="Courier New"/>
        </w:rPr>
        <w:t>Интерактивное задание "Тоталитарные и демократические режимы"</w:t>
      </w:r>
    </w:p>
    <w:p>
      <w:pPr>
        <w:pStyle w:val="Style16"/>
        <w:rPr>
          <w:rFonts w:ascii="Courier New" w:hAnsi="Courier New" w:cs="Courier New"/>
        </w:rPr>
      </w:pPr>
      <w:r>
        <w:rPr>
          <w:rFonts w:cs="Courier New" w:ascii="Courier New" w:hAnsi="Courier New"/>
        </w:rPr>
        <w:t>Проверочное задание к теме "Тоталитаризм". Закрепление изученного материала. Работа в классе. Идентификац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50. "Шаганэ ты моя, Шаганэ…"</w:t>
      </w:r>
    </w:p>
    <w:p>
      <w:pPr>
        <w:pStyle w:val="Style16"/>
        <w:rPr>
          <w:rFonts w:ascii="Courier New" w:hAnsi="Courier New" w:cs="Courier New"/>
        </w:rPr>
      </w:pPr>
      <w:r>
        <w:rPr>
          <w:rFonts w:cs="Courier New" w:ascii="Courier New" w:hAnsi="Courier New"/>
        </w:rPr>
        <w:t>"Шаганэ ты моя, Шаганэ…"</w:t>
      </w:r>
    </w:p>
    <w:p>
      <w:pPr>
        <w:pStyle w:val="Style16"/>
        <w:rPr>
          <w:rFonts w:ascii="Courier New" w:hAnsi="Courier New" w:cs="Courier New"/>
        </w:rPr>
      </w:pPr>
      <w:r>
        <w:rPr>
          <w:rFonts w:cs="Courier New" w:ascii="Courier New" w:hAnsi="Courier New"/>
        </w:rPr>
        <w:t>Произведение входит в сборник "Персидские мотивы", составленный из стихотворений, написанных поэтом во время поездки в Баку.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51. "Шестое чувство"</w:t>
      </w:r>
    </w:p>
    <w:p>
      <w:pPr>
        <w:pStyle w:val="Style16"/>
        <w:rPr>
          <w:rFonts w:ascii="Courier New" w:hAnsi="Courier New" w:cs="Courier New"/>
        </w:rPr>
      </w:pPr>
      <w:r>
        <w:rPr>
          <w:rFonts w:cs="Courier New" w:ascii="Courier New" w:hAnsi="Courier New"/>
        </w:rPr>
        <w:t>"Шестое чувство"</w:t>
      </w:r>
    </w:p>
    <w:p>
      <w:pPr>
        <w:pStyle w:val="Style16"/>
        <w:rPr>
          <w:rFonts w:ascii="Courier New" w:hAnsi="Courier New" w:cs="Courier New"/>
        </w:rPr>
      </w:pPr>
      <w:r>
        <w:rPr>
          <w:rFonts w:cs="Courier New" w:ascii="Courier New" w:hAnsi="Courier New"/>
        </w:rPr>
        <w:t>В стихотворении поэт размышляет о природе человека и смысле его жизни, провозглашая, с одной стороны, его немощность и слабость, а с другой стороны - его божественное достоинство как единственного существа способного к любви.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52. Модель пушки корабельной 36-фунтовой</w:t>
      </w:r>
    </w:p>
    <w:p>
      <w:pPr>
        <w:pStyle w:val="Style16"/>
        <w:rPr>
          <w:rFonts w:ascii="Courier New" w:hAnsi="Courier New" w:cs="Courier New"/>
        </w:rPr>
      </w:pPr>
      <w:r>
        <w:rPr>
          <w:rFonts w:cs="Courier New" w:ascii="Courier New" w:hAnsi="Courier New"/>
        </w:rPr>
        <w:t>Модель пушки корабельной 36-фунтовой</w:t>
      </w:r>
    </w:p>
    <w:p>
      <w:pPr>
        <w:pStyle w:val="Style16"/>
        <w:rPr>
          <w:rFonts w:ascii="Courier New" w:hAnsi="Courier New" w:cs="Courier New"/>
        </w:rPr>
      </w:pPr>
      <w:r>
        <w:rPr>
          <w:rFonts w:cs="Courier New" w:ascii="Courier New" w:hAnsi="Courier New"/>
        </w:rPr>
        <w:t>Масштаб 1:5. Памятник истории военной техники, полностью сохранившаяся модель гладкоствольной пушки образца 1838 г. (калибр 173 мм) . Масса - 9 кг, размеры - 410х190х160 мм. Ствол отлит из чугуна, заряжается с дула. Диаметр канала ствола - 35 мм. Длина ствола до тарели - 380 м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53. Интерактивная схема "Социальные последствия индустриализации"</w:t>
      </w:r>
    </w:p>
    <w:p>
      <w:pPr>
        <w:pStyle w:val="Style16"/>
        <w:rPr>
          <w:rFonts w:ascii="Courier New" w:hAnsi="Courier New" w:cs="Courier New"/>
        </w:rPr>
      </w:pPr>
      <w:r>
        <w:rPr>
          <w:rFonts w:cs="Courier New" w:ascii="Courier New" w:hAnsi="Courier New"/>
        </w:rPr>
        <w:t>Интерактивная схема "Социальные последствия индустриализации"</w:t>
      </w:r>
    </w:p>
    <w:p>
      <w:pPr>
        <w:pStyle w:val="Style16"/>
        <w:rPr>
          <w:rFonts w:ascii="Courier New" w:hAnsi="Courier New" w:cs="Courier New"/>
        </w:rPr>
      </w:pPr>
      <w:r>
        <w:rPr>
          <w:rFonts w:cs="Courier New" w:ascii="Courier New" w:hAnsi="Courier New"/>
        </w:rPr>
        <w:t>Справочный материал к теме "Социалистическое и рабочее движение в начале XX в.". Повторение. Работа в группах. Выделение главног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16954. </w:t>
      </w:r>
      <w:r>
        <w:rPr>
          <w:rFonts w:cs="Courier New" w:ascii="Courier New" w:hAnsi="Courier New"/>
          <w:lang w:val="en-US"/>
        </w:rPr>
        <w:t>Naughty letters DEF</w:t>
      </w:r>
    </w:p>
    <w:p>
      <w:pPr>
        <w:pStyle w:val="Style16"/>
        <w:rPr>
          <w:rFonts w:ascii="Courier New" w:hAnsi="Courier New" w:cs="Courier New"/>
          <w:lang w:val="en-US"/>
        </w:rPr>
      </w:pPr>
      <w:r>
        <w:rPr>
          <w:rFonts w:cs="Courier New" w:ascii="Courier New" w:hAnsi="Courier New"/>
          <w:lang w:val="en-US"/>
        </w:rPr>
        <w:t>Naughty letters DEF</w:t>
      </w:r>
    </w:p>
    <w:p>
      <w:pPr>
        <w:pStyle w:val="Style16"/>
        <w:rPr/>
      </w:pPr>
      <w:r>
        <w:rPr>
          <w:rFonts w:cs="Courier New" w:ascii="Courier New" w:hAnsi="Courier New"/>
          <w:lang w:val="en-US"/>
        </w:rPr>
        <w:t>watch the introduction of the letters Dd, Ee, Ff and practise in their recognition.</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55. Культурное наследие. XVIII ВЕК. История</w:t>
      </w:r>
    </w:p>
    <w:p>
      <w:pPr>
        <w:pStyle w:val="Style16"/>
        <w:rPr>
          <w:rFonts w:ascii="Courier New" w:hAnsi="Courier New" w:cs="Courier New"/>
        </w:rPr>
      </w:pPr>
      <w:r>
        <w:rPr>
          <w:rFonts w:cs="Courier New" w:ascii="Courier New" w:hAnsi="Courier New"/>
        </w:rPr>
        <w:t>Культурное наследие. XVIII ВЕК. История</w:t>
      </w:r>
    </w:p>
    <w:p>
      <w:pPr>
        <w:pStyle w:val="Style16"/>
        <w:rPr>
          <w:rFonts w:ascii="Courier New" w:hAnsi="Courier New" w:cs="Courier New"/>
        </w:rPr>
      </w:pPr>
      <w:r>
        <w:rPr>
          <w:rFonts w:cs="Courier New" w:ascii="Courier New" w:hAnsi="Courier New"/>
        </w:rPr>
        <w:t>Представленный материал разъяснит и дополнит сведения, содержащиеся в школьной программе, облегчит работу по изучению гуманитарных предметов. ИИСС поможет организовать познавательную деятельность по школьной программе, активировать творческую компоненту учебной деятельности. ИИСС "Культурное наследие. XVIII век" учитывает существующие программы по истории, литературе, МХК, относящиеся к соответствующему историческому периоду, привязан к базовым учебным плана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56. Таблица "Определительные местоимения". Вариант 1</w:t>
      </w:r>
    </w:p>
    <w:p>
      <w:pPr>
        <w:pStyle w:val="Style16"/>
        <w:rPr>
          <w:rFonts w:ascii="Courier New" w:hAnsi="Courier New" w:cs="Courier New"/>
        </w:rPr>
      </w:pPr>
      <w:r>
        <w:rPr>
          <w:rFonts w:cs="Courier New" w:ascii="Courier New" w:hAnsi="Courier New"/>
        </w:rPr>
        <w:t>Таблица "Определительные местоимения". Вариант 1</w:t>
      </w:r>
    </w:p>
    <w:p>
      <w:pPr>
        <w:pStyle w:val="Style16"/>
        <w:rPr>
          <w:rFonts w:ascii="Courier New" w:hAnsi="Courier New" w:cs="Courier New"/>
        </w:rPr>
      </w:pPr>
      <w:r>
        <w:rPr>
          <w:rFonts w:cs="Courier New" w:ascii="Courier New" w:hAnsi="Courier New"/>
        </w:rPr>
        <w:t>Интерактивная трёхуровневая таблица, демонстрирует сходство и различия в значениях определительных местоимений; снабжена открывающимися вложениями, таблица вариативная, отражает общие расхождения в трактовке местоимений в школьных учебника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57. Фауст</w:t>
      </w:r>
    </w:p>
    <w:p>
      <w:pPr>
        <w:pStyle w:val="Style16"/>
        <w:rPr>
          <w:rFonts w:ascii="Courier New" w:hAnsi="Courier New" w:cs="Courier New"/>
        </w:rPr>
      </w:pPr>
      <w:r>
        <w:rPr>
          <w:rFonts w:cs="Courier New" w:ascii="Courier New" w:hAnsi="Courier New"/>
        </w:rPr>
        <w:t>Фауст</w:t>
      </w:r>
    </w:p>
    <w:p>
      <w:pPr>
        <w:pStyle w:val="Style16"/>
        <w:rPr>
          <w:rFonts w:ascii="Courier New" w:hAnsi="Courier New" w:cs="Courier New"/>
        </w:rPr>
      </w:pPr>
      <w:r>
        <w:rPr>
          <w:rFonts w:cs="Courier New" w:ascii="Courier New" w:hAnsi="Courier New"/>
        </w:rPr>
        <w:t>Трагедия об ученом, разочаровавшемся в абстрактной науке и книжном знании, не дающих ему постичь "вселенной внутреннюю связь", и, чтобы обрести желаемое, заключившем союз с дьяволо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58. Глубинные территории России</w:t>
      </w:r>
    </w:p>
    <w:p>
      <w:pPr>
        <w:pStyle w:val="Style16"/>
        <w:rPr>
          <w:rFonts w:ascii="Courier New" w:hAnsi="Courier New" w:cs="Courier New"/>
        </w:rPr>
      </w:pPr>
      <w:r>
        <w:rPr>
          <w:rFonts w:cs="Courier New" w:ascii="Courier New" w:hAnsi="Courier New"/>
        </w:rPr>
        <w:t>Глубинные территории России</w:t>
      </w:r>
    </w:p>
    <w:p>
      <w:pPr>
        <w:pStyle w:val="Style16"/>
        <w:rPr/>
      </w:pPr>
      <w:r>
        <w:rPr>
          <w:rFonts w:cs="Courier New" w:ascii="Courier New" w:hAnsi="Courier New"/>
        </w:rPr>
        <w:t>В ресурсе приведены изображения территорий, где расположены и отмечены "невидимые" географические объекты - географический центр России и граница между Европой и Ази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16959. </w:t>
      </w:r>
      <w:r>
        <w:rPr>
          <w:rFonts w:cs="Courier New" w:ascii="Courier New" w:hAnsi="Courier New"/>
          <w:lang w:val="en-US"/>
        </w:rPr>
        <w:t>Pelmanism U2L6</w:t>
      </w:r>
    </w:p>
    <w:p>
      <w:pPr>
        <w:pStyle w:val="Style16"/>
        <w:rPr>
          <w:rFonts w:ascii="Courier New" w:hAnsi="Courier New" w:cs="Courier New"/>
          <w:lang w:val="en-US"/>
        </w:rPr>
      </w:pPr>
      <w:r>
        <w:rPr>
          <w:rFonts w:cs="Courier New" w:ascii="Courier New" w:hAnsi="Courier New"/>
          <w:lang w:val="en-US"/>
        </w:rPr>
        <w:t>Pelmanism U2L6</w:t>
      </w:r>
    </w:p>
    <w:p>
      <w:pPr>
        <w:pStyle w:val="Style16"/>
        <w:rPr>
          <w:rFonts w:ascii="Courier New" w:hAnsi="Courier New" w:cs="Courier New"/>
          <w:lang w:val="en-US"/>
        </w:rPr>
      </w:pPr>
      <w:r>
        <w:rPr>
          <w:rFonts w:cs="Courier New" w:ascii="Courier New" w:hAnsi="Courier New"/>
          <w:lang w:val="en-US"/>
        </w:rPr>
        <w:t>Alphabet game</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60. Флюгер с Владимирской башни Китай-города в Москве.</w:t>
      </w:r>
    </w:p>
    <w:p>
      <w:pPr>
        <w:pStyle w:val="Style16"/>
        <w:rPr>
          <w:rFonts w:ascii="Courier New" w:hAnsi="Courier New" w:cs="Courier New"/>
        </w:rPr>
      </w:pPr>
      <w:r>
        <w:rPr>
          <w:rFonts w:cs="Courier New" w:ascii="Courier New" w:hAnsi="Courier New"/>
        </w:rPr>
        <w:t>Флюгер с Владимирской башни Китай-города в Москве.</w:t>
      </w:r>
    </w:p>
    <w:p>
      <w:pPr>
        <w:pStyle w:val="Style16"/>
        <w:rPr>
          <w:rFonts w:ascii="Courier New" w:hAnsi="Courier New" w:cs="Courier New"/>
        </w:rPr>
      </w:pPr>
      <w:r>
        <w:rPr>
          <w:rFonts w:cs="Courier New" w:ascii="Courier New" w:hAnsi="Courier New"/>
        </w:rPr>
        <w:t>Москва. 1680-е гг. Железо; ковка. В 1680-е гг. на башнях Китайгородской стены были установлены вращающиеся на штырях железные длинноносые птицы -" мымры" над гроздьями фантастических плодов и цветов. Позолоченные и раскрашенные флюгеры служили украшением города, являлись ярким образцом искусства столичных мастеров. Второй подобный флюгер был установлен на башне Варварских ворот и в настоящее время хранится в Музее-заповеднике "Коломенское" .</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61. География мировых природных ресурсов суши</w:t>
      </w:r>
    </w:p>
    <w:p>
      <w:pPr>
        <w:pStyle w:val="Style16"/>
        <w:rPr>
          <w:rFonts w:ascii="Courier New" w:hAnsi="Courier New" w:cs="Courier New"/>
        </w:rPr>
      </w:pPr>
      <w:r>
        <w:rPr>
          <w:rFonts w:cs="Courier New" w:ascii="Courier New" w:hAnsi="Courier New"/>
        </w:rPr>
        <w:t>География мировых природных ресурсов суши</w:t>
      </w:r>
    </w:p>
    <w:p>
      <w:pPr>
        <w:pStyle w:val="Style16"/>
        <w:rPr>
          <w:rFonts w:ascii="Courier New" w:hAnsi="Courier New" w:cs="Courier New"/>
        </w:rPr>
      </w:pPr>
      <w:r>
        <w:rPr>
          <w:rFonts w:cs="Courier New" w:ascii="Courier New" w:hAnsi="Courier New"/>
        </w:rPr>
        <w:t>Виды природных ресурсов. Природно-ресурсный потенциал разных территорий. Территориальные сочетания природных ресурсов. География природных ресурсов Земл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62. Анимация "Вывод формулы гидростатического давления"</w:t>
      </w:r>
    </w:p>
    <w:p>
      <w:pPr>
        <w:pStyle w:val="Style16"/>
        <w:rPr>
          <w:rFonts w:ascii="Courier New" w:hAnsi="Courier New" w:cs="Courier New"/>
        </w:rPr>
      </w:pPr>
      <w:r>
        <w:rPr>
          <w:rFonts w:cs="Courier New" w:ascii="Courier New" w:hAnsi="Courier New"/>
        </w:rPr>
        <w:t>Анимация "Вывод формулы гидростатического давления"</w:t>
      </w:r>
    </w:p>
    <w:p>
      <w:pPr>
        <w:pStyle w:val="Style16"/>
        <w:rPr>
          <w:rFonts w:ascii="Courier New" w:hAnsi="Courier New" w:cs="Courier New"/>
        </w:rPr>
      </w:pPr>
      <w:r>
        <w:rPr>
          <w:rFonts w:cs="Courier New" w:ascii="Courier New" w:hAnsi="Courier New"/>
        </w:rPr>
        <w:t>Иллюстрирование вывода формулы гидростатического давл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63. "Ночь"</w:t>
      </w:r>
    </w:p>
    <w:p>
      <w:pPr>
        <w:pStyle w:val="Style16"/>
        <w:rPr>
          <w:rFonts w:ascii="Courier New" w:hAnsi="Courier New" w:cs="Courier New"/>
        </w:rPr>
      </w:pPr>
      <w:r>
        <w:rPr>
          <w:rFonts w:cs="Courier New" w:ascii="Courier New" w:hAnsi="Courier New"/>
        </w:rPr>
        <w:t>"Ночь"</w:t>
      </w:r>
    </w:p>
    <w:p>
      <w:pPr>
        <w:pStyle w:val="Style16"/>
        <w:rPr>
          <w:rFonts w:ascii="Courier New" w:hAnsi="Courier New" w:cs="Courier New"/>
        </w:rPr>
      </w:pPr>
      <w:r>
        <w:rPr>
          <w:rFonts w:cs="Courier New" w:ascii="Courier New" w:hAnsi="Courier New"/>
        </w:rPr>
        <w:t>Одно из самых ранних произведений автора. Впервые опубликовано в альманахе футуристов "Пощёчина общественному вкусу" в 1912 году. Текст читает И. Шмак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64. Ордена из наградной иерархии для гражданских чиновников 1-й половины XIX в.: Звезда ордена св. Александра Невского</w:t>
      </w:r>
    </w:p>
    <w:p>
      <w:pPr>
        <w:pStyle w:val="Style16"/>
        <w:rPr>
          <w:rFonts w:ascii="Courier New" w:hAnsi="Courier New" w:cs="Courier New"/>
        </w:rPr>
      </w:pPr>
      <w:r>
        <w:rPr>
          <w:rFonts w:cs="Courier New" w:ascii="Courier New" w:hAnsi="Courier New"/>
        </w:rPr>
        <w:t>Ордена из наградной иерархии для гражданских чиновников 1-й половины XIX в.: Звезда ордена св. Александра Невского</w:t>
      </w:r>
    </w:p>
    <w:p>
      <w:pPr>
        <w:pStyle w:val="Style16"/>
        <w:rPr>
          <w:rFonts w:ascii="Courier New" w:hAnsi="Courier New" w:cs="Courier New"/>
        </w:rPr>
      </w:pPr>
      <w:r>
        <w:rPr>
          <w:rFonts w:cs="Courier New" w:ascii="Courier New" w:hAnsi="Courier New"/>
        </w:rPr>
        <w:t>Серебро, эмал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65. Ледники архипелага Новая Земля</w:t>
      </w:r>
    </w:p>
    <w:p>
      <w:pPr>
        <w:pStyle w:val="Style16"/>
        <w:rPr>
          <w:rFonts w:ascii="Courier New" w:hAnsi="Courier New" w:cs="Courier New"/>
        </w:rPr>
      </w:pPr>
      <w:r>
        <w:rPr>
          <w:rFonts w:cs="Courier New" w:ascii="Courier New" w:hAnsi="Courier New"/>
        </w:rPr>
        <w:t>Ледники архипелага Новая Земля</w:t>
      </w:r>
    </w:p>
    <w:p>
      <w:pPr>
        <w:pStyle w:val="Style16"/>
        <w:rPr>
          <w:rFonts w:ascii="Courier New" w:hAnsi="Courier New" w:cs="Courier New"/>
        </w:rPr>
      </w:pPr>
      <w:r>
        <w:rPr>
          <w:rFonts w:cs="Courier New" w:ascii="Courier New" w:hAnsi="Courier New"/>
        </w:rPr>
        <w:t>Новая земля по площади оледенения и запасам воды, заключенной в ледниках, стоит на первом месте в Российском секторе Арктики. Основу новоземельского оледенения составляет обширный ледниковый покров Северного острова, большая часть которого находится в области покровного оледенения. Южнее расположены области горно-покровного, горного и малых форм оледенения. В ресурсе представлены изображения всего архипелага, купольного ледника и горно-покровного оледенения с выводными ледника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66. Фильм "Франческо Батоломео Растрелли"</w:t>
      </w:r>
    </w:p>
    <w:p>
      <w:pPr>
        <w:pStyle w:val="Style16"/>
        <w:rPr>
          <w:rFonts w:ascii="Courier New" w:hAnsi="Courier New" w:cs="Courier New"/>
        </w:rPr>
      </w:pPr>
      <w:r>
        <w:rPr>
          <w:rFonts w:cs="Courier New" w:ascii="Courier New" w:hAnsi="Courier New"/>
        </w:rPr>
        <w:t>Фильм "Франческо Батоломео Растрелли"</w:t>
      </w:r>
    </w:p>
    <w:p>
      <w:pPr>
        <w:pStyle w:val="Style16"/>
        <w:rPr>
          <w:rFonts w:ascii="Courier New" w:hAnsi="Courier New" w:cs="Courier New"/>
        </w:rPr>
      </w:pPr>
      <w:r>
        <w:rPr>
          <w:rFonts w:cs="Courier New" w:ascii="Courier New" w:hAnsi="Courier New"/>
        </w:rPr>
        <w:t>В числе приглашенных европейских мастеров было мало ярких исключительных талантов, которые могли определить не образ отдельных построек, а цельный ОБЛИК молодого города, его настоящее и будущее. Одним из таких и был архитектор Франческо Бартоломео Растрелл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67. Св. Иаков старший</w:t>
      </w:r>
    </w:p>
    <w:p>
      <w:pPr>
        <w:pStyle w:val="Style16"/>
        <w:rPr>
          <w:rFonts w:ascii="Courier New" w:hAnsi="Courier New" w:cs="Courier New"/>
        </w:rPr>
      </w:pPr>
      <w:r>
        <w:rPr>
          <w:rFonts w:cs="Courier New" w:ascii="Courier New" w:hAnsi="Courier New"/>
        </w:rPr>
        <w:t>Св. Иаков старший</w:t>
      </w:r>
    </w:p>
    <w:p>
      <w:pPr>
        <w:pStyle w:val="Style16"/>
        <w:rPr>
          <w:rFonts w:ascii="Courier New" w:hAnsi="Courier New" w:cs="Courier New"/>
        </w:rPr>
      </w:pPr>
      <w:r>
        <w:rPr>
          <w:rFonts w:cs="Courier New" w:ascii="Courier New" w:hAnsi="Courier New"/>
        </w:rPr>
        <w:t>Св. Иаков Старший - один из Двенадцати Апостолов, наряду с Петром и Иоанном принадлежал к кругу трех ближайших учеников Иисуса Христа. Первым из апостолов принял мученическую смерть. По преданию, после смерти тело Иакова было положено в лодку, которая чудесным образом пересекла Средиземное море и остановилась у берегов Испании. Св. Иаков считается покровителем паломников. Его обычные атрибуты - морские раковины и пилигримский посох. Изображение изначально было фрагментом алтаря - взор Св. Иакова направлен на Мадонну с Младенцем. Тщательно прописанные локоны - характерная черта почерка Карло Кривелли, отличавшегося вниманием к мелким деталя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68. 2х2=4</w:t>
      </w:r>
    </w:p>
    <w:p>
      <w:pPr>
        <w:pStyle w:val="Style16"/>
        <w:rPr>
          <w:rFonts w:ascii="Courier New" w:hAnsi="Courier New" w:cs="Courier New"/>
        </w:rPr>
      </w:pPr>
      <w:r>
        <w:rPr>
          <w:rFonts w:cs="Courier New" w:ascii="Courier New" w:hAnsi="Courier New"/>
        </w:rPr>
        <w:t>2х2=4</w:t>
      </w:r>
    </w:p>
    <w:p>
      <w:pPr>
        <w:pStyle w:val="Style16"/>
        <w:rPr>
          <w:rFonts w:ascii="Courier New" w:hAnsi="Courier New" w:cs="Courier New"/>
        </w:rPr>
      </w:pPr>
      <w:r>
        <w:rPr>
          <w:rFonts w:cs="Courier New" w:ascii="Courier New" w:hAnsi="Courier New"/>
        </w:rPr>
        <w:t>На правильность вычислений влияет не только точность счетных машин, но и правильная постановка задачи, и верная оценка полученного результата. Рассматривается одна из распространенных ошибок точности вычислений, возникающая при неправильном округлен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69. Призматический нуклеус и ножевидные пластины</w:t>
      </w:r>
    </w:p>
    <w:p>
      <w:pPr>
        <w:pStyle w:val="Style16"/>
        <w:rPr>
          <w:rFonts w:ascii="Courier New" w:hAnsi="Courier New" w:cs="Courier New"/>
        </w:rPr>
      </w:pPr>
      <w:r>
        <w:rPr>
          <w:rFonts w:cs="Courier New" w:ascii="Courier New" w:hAnsi="Courier New"/>
        </w:rPr>
        <w:t>Призматический нуклеус и ножевидные пластины</w:t>
      </w:r>
    </w:p>
    <w:p>
      <w:pPr>
        <w:pStyle w:val="Style16"/>
        <w:rPr>
          <w:rFonts w:ascii="Courier New" w:hAnsi="Courier New" w:cs="Courier New"/>
        </w:rPr>
      </w:pPr>
      <w:r>
        <w:rPr>
          <w:rFonts w:cs="Courier New" w:ascii="Courier New" w:hAnsi="Courier New"/>
        </w:rPr>
        <w:t>Копия. Техника первичного расщепления кремния в палеолите. Орудия изготовлены в Лаборатории археологических технологий института материальной культуры. Санкт-Петербург. Палеолит (древнекаменный век) - самый ранний и наиболее продолжительный период в истории человечества. Его называют так потому, что материалом для изготовления основных орудий труда служил человеку камень. орудия труда со стоянок питекантропов и неандертальцев на территории Кавказа, Крыма и юга Русской равнины. Возраст самых древних образцов каменных орудий из пещер и гротов Прикубанья, стоянок Кавказа превышает 200 тыс. лет. Нуклеусы - ядрища, с которых скалывали заготовки для орудий - отщепы и пластин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70. Мужской костюм переходного периода от традиционного к городскому, фрагмент</w:t>
      </w:r>
    </w:p>
    <w:p>
      <w:pPr>
        <w:pStyle w:val="Style16"/>
        <w:rPr>
          <w:rFonts w:ascii="Courier New" w:hAnsi="Courier New" w:cs="Courier New"/>
        </w:rPr>
      </w:pPr>
      <w:r>
        <w:rPr>
          <w:rFonts w:cs="Courier New" w:ascii="Courier New" w:hAnsi="Courier New"/>
        </w:rPr>
        <w:t>Мужской костюм переходного периода от традиционного к городскому, фрагмент</w:t>
      </w:r>
    </w:p>
    <w:p>
      <w:pPr>
        <w:pStyle w:val="Style16"/>
        <w:rPr>
          <w:rFonts w:ascii="Courier New" w:hAnsi="Courier New" w:cs="Courier New"/>
        </w:rPr>
      </w:pPr>
      <w:r>
        <w:rPr>
          <w:rFonts w:cs="Courier New" w:ascii="Courier New" w:hAnsi="Courier New"/>
        </w:rPr>
        <w:t>На фотографии представлены картуз, рубаха с отложным воротником, пиджак. Начало ХХ 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71. "Ответ"</w:t>
      </w:r>
    </w:p>
    <w:p>
      <w:pPr>
        <w:pStyle w:val="Style16"/>
        <w:rPr>
          <w:rFonts w:ascii="Courier New" w:hAnsi="Courier New" w:cs="Courier New"/>
        </w:rPr>
      </w:pPr>
      <w:r>
        <w:rPr>
          <w:rFonts w:cs="Courier New" w:ascii="Courier New" w:hAnsi="Courier New"/>
        </w:rPr>
        <w:t>"Ответ"</w:t>
      </w:r>
    </w:p>
    <w:p>
      <w:pPr>
        <w:pStyle w:val="Style16"/>
        <w:rPr>
          <w:rFonts w:ascii="Courier New" w:hAnsi="Courier New" w:cs="Courier New"/>
        </w:rPr>
      </w:pPr>
      <w:r>
        <w:rPr>
          <w:rFonts w:cs="Courier New" w:ascii="Courier New" w:hAnsi="Courier New"/>
        </w:rPr>
        <w:t>В произведении отразились философские размышления автора о судьбе России и русской интеллигенции в частности. Поэт пытается разрешить извечную дилемму: интеллигенция, выше ли она народа, или она, всё-таки, такая же часть этого самого народа, как и все остальные. Текст читает актёр Андрей Неврае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72. "Камыши"</w:t>
      </w:r>
    </w:p>
    <w:p>
      <w:pPr>
        <w:pStyle w:val="Style16"/>
        <w:rPr>
          <w:rFonts w:ascii="Courier New" w:hAnsi="Courier New" w:cs="Courier New"/>
        </w:rPr>
      </w:pPr>
      <w:r>
        <w:rPr>
          <w:rFonts w:cs="Courier New" w:ascii="Courier New" w:hAnsi="Courier New"/>
        </w:rPr>
        <w:t>"Камыши"</w:t>
      </w:r>
    </w:p>
    <w:p>
      <w:pPr>
        <w:pStyle w:val="Style16"/>
        <w:rPr>
          <w:rFonts w:ascii="Courier New" w:hAnsi="Courier New" w:cs="Courier New"/>
        </w:rPr>
      </w:pPr>
      <w:r>
        <w:rPr>
          <w:rFonts w:cs="Courier New" w:ascii="Courier New" w:hAnsi="Courier New"/>
        </w:rPr>
        <w:t>Стихотворение являет собой классический образец пейзажной лирики поэта.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73. Действие угольной кислоты на полисиликат натрия в водном растворе</w:t>
      </w:r>
    </w:p>
    <w:p>
      <w:pPr>
        <w:pStyle w:val="Style16"/>
        <w:rPr>
          <w:rFonts w:ascii="Courier New" w:hAnsi="Courier New" w:cs="Courier New"/>
        </w:rPr>
      </w:pPr>
      <w:r>
        <w:rPr>
          <w:rFonts w:cs="Courier New" w:ascii="Courier New" w:hAnsi="Courier New"/>
        </w:rPr>
        <w:t>Действие угольной кислоты на полисиликат натрия в водном растворе</w:t>
      </w:r>
    </w:p>
    <w:p>
      <w:pPr>
        <w:pStyle w:val="Style16"/>
        <w:rPr>
          <w:rFonts w:ascii="Courier New" w:hAnsi="Courier New" w:cs="Courier New"/>
        </w:rPr>
      </w:pPr>
      <w:r>
        <w:rPr>
          <w:rFonts w:cs="Courier New" w:ascii="Courier New" w:hAnsi="Courier New"/>
        </w:rPr>
        <w:t>Демонстрация опыта позволяет сравнить кислотные свойства кремниевой и угольной кислот в водном растворе; демонстрация рекомендуется при изучении свойств кремниевой кислоты и способов её получ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74. Первый синтез ментола</w:t>
      </w:r>
    </w:p>
    <w:p>
      <w:pPr>
        <w:pStyle w:val="Style16"/>
        <w:rPr>
          <w:rFonts w:ascii="Courier New" w:hAnsi="Courier New" w:cs="Courier New"/>
        </w:rPr>
      </w:pPr>
      <w:r>
        <w:rPr>
          <w:rFonts w:cs="Courier New" w:ascii="Courier New" w:hAnsi="Courier New"/>
        </w:rPr>
        <w:t>Первый синтез ментола</w:t>
      </w:r>
    </w:p>
    <w:p>
      <w:pPr>
        <w:pStyle w:val="Style16"/>
        <w:rPr>
          <w:rFonts w:ascii="Courier New" w:hAnsi="Courier New" w:cs="Courier New"/>
        </w:rPr>
      </w:pPr>
      <w:r>
        <w:rPr>
          <w:rFonts w:cs="Courier New" w:ascii="Courier New" w:hAnsi="Courier New"/>
        </w:rPr>
        <w:t>1905 г. А.Галлер синтезировал ментол.</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75. Кормилица навещает своего больного ребёнка</w:t>
      </w:r>
    </w:p>
    <w:p>
      <w:pPr>
        <w:pStyle w:val="Style16"/>
        <w:rPr>
          <w:rFonts w:ascii="Courier New" w:hAnsi="Courier New" w:cs="Courier New"/>
        </w:rPr>
      </w:pPr>
      <w:r>
        <w:rPr>
          <w:rFonts w:cs="Courier New" w:ascii="Courier New" w:hAnsi="Courier New"/>
        </w:rPr>
        <w:t>Кормилица навещает своего больного ребёнка</w:t>
      </w:r>
    </w:p>
    <w:p>
      <w:pPr>
        <w:pStyle w:val="Style16"/>
        <w:rPr>
          <w:rFonts w:ascii="Courier New" w:hAnsi="Courier New" w:cs="Courier New"/>
        </w:rPr>
      </w:pPr>
      <w:r>
        <w:rPr>
          <w:rFonts w:cs="Courier New" w:ascii="Courier New" w:hAnsi="Courier New"/>
        </w:rPr>
        <w:t>В крестьянской избе богато одетая крестьянка с барчуком на руках склонилась над корзиной, в которой лежит её больной ребёнок. Рядом старая крестьянка капает в ложку микстуру. За спиной стоит лакей, слева девочка в шляпке и в красивом белом платье смотрит на убегающего петух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76. ОС3 ХроноЛайнер 1.0</w:t>
      </w:r>
    </w:p>
    <w:p>
      <w:pPr>
        <w:pStyle w:val="Style16"/>
        <w:rPr>
          <w:rFonts w:ascii="Courier New" w:hAnsi="Courier New" w:cs="Courier New"/>
        </w:rPr>
      </w:pPr>
      <w:r>
        <w:rPr>
          <w:rFonts w:cs="Courier New" w:ascii="Courier New" w:hAnsi="Courier New"/>
        </w:rPr>
        <w:t>ОС3 ХроноЛайнер 1.0</w:t>
      </w:r>
    </w:p>
    <w:p>
      <w:pPr>
        <w:pStyle w:val="Style16"/>
        <w:rPr>
          <w:rFonts w:ascii="Courier New" w:hAnsi="Courier New" w:cs="Courier New"/>
        </w:rPr>
      </w:pPr>
      <w:r>
        <w:rPr>
          <w:rFonts w:cs="Courier New" w:ascii="Courier New" w:hAnsi="Courier New"/>
        </w:rPr>
        <w:t>Принципиально новое комплексное программное средство общеобразовательной направленности, предназначенное для создания, упорядочивания, визуализации и анализа иллюстративно-хронологических материалов. Позволяет интегрировать в единое целое разнообразные информационные источники на основе хронологических взаимосвязей. Основное средство для визуализации, анализа и печати собранной информации в Программном комплексе "ОС3 ХроноЛайнер 1.0"</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77. Бухарский натюрморт</w:t>
      </w:r>
    </w:p>
    <w:p>
      <w:pPr>
        <w:pStyle w:val="Style16"/>
        <w:rPr>
          <w:rFonts w:ascii="Courier New" w:hAnsi="Courier New" w:cs="Courier New"/>
        </w:rPr>
      </w:pPr>
      <w:r>
        <w:rPr>
          <w:rFonts w:cs="Courier New" w:ascii="Courier New" w:hAnsi="Courier New"/>
        </w:rPr>
        <w:t>Бухарский натюрморт</w:t>
      </w:r>
    </w:p>
    <w:p>
      <w:pPr>
        <w:pStyle w:val="Style16"/>
        <w:rPr>
          <w:rFonts w:ascii="Courier New" w:hAnsi="Courier New" w:cs="Courier New"/>
        </w:rPr>
      </w:pPr>
      <w:r>
        <w:rPr>
          <w:rFonts w:cs="Courier New" w:ascii="Courier New" w:hAnsi="Courier New"/>
        </w:rPr>
        <w:t>Букет розовых, бледно-фиолетовых, розовато-желтых, белых цветов, оттененных звучными зелеными листьями. Цветы, словно пестрый шар фейерверка, выплеснуты из темно синей вазы, которая четко вырисовывается на контрастном желтом участке фо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78. Озерная лягушка</w:t>
      </w:r>
    </w:p>
    <w:p>
      <w:pPr>
        <w:pStyle w:val="Style16"/>
        <w:rPr>
          <w:rFonts w:ascii="Courier New" w:hAnsi="Courier New" w:cs="Courier New"/>
        </w:rPr>
      </w:pPr>
      <w:r>
        <w:rPr>
          <w:rFonts w:cs="Courier New" w:ascii="Courier New" w:hAnsi="Courier New"/>
        </w:rPr>
        <w:t>Озерная лягушка</w:t>
      </w:r>
    </w:p>
    <w:p>
      <w:pPr>
        <w:pStyle w:val="Style16"/>
        <w:rPr>
          <w:rFonts w:ascii="Courier New" w:hAnsi="Courier New" w:cs="Courier New"/>
        </w:rPr>
      </w:pPr>
      <w:r>
        <w:rPr>
          <w:rFonts w:cs="Courier New" w:ascii="Courier New" w:hAnsi="Courier New"/>
        </w:rPr>
        <w:t>Наблюдения за озерными лягушками помогают лучше узнать этих обитателей природы: их поведение, размножение, пита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79. Таблица "Местоимение заменяет". Вариант 2</w:t>
      </w:r>
    </w:p>
    <w:p>
      <w:pPr>
        <w:pStyle w:val="Style16"/>
        <w:rPr>
          <w:rFonts w:ascii="Courier New" w:hAnsi="Courier New" w:cs="Courier New"/>
        </w:rPr>
      </w:pPr>
      <w:r>
        <w:rPr>
          <w:rFonts w:cs="Courier New" w:ascii="Courier New" w:hAnsi="Courier New"/>
        </w:rPr>
        <w:t>Таблица "Местоимение заменяет". Вариант 2</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соотнесенность местоимений с другими самостоятельными частями речи, открывающиеся вложения содержат текстовые комментарии, имеет вариан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80. Автомобиль для чрезвычайных ситуаций</w:t>
      </w:r>
    </w:p>
    <w:p>
      <w:pPr>
        <w:pStyle w:val="Style16"/>
        <w:rPr>
          <w:rFonts w:ascii="Courier New" w:hAnsi="Courier New" w:cs="Courier New"/>
        </w:rPr>
      </w:pPr>
      <w:r>
        <w:rPr>
          <w:rFonts w:cs="Courier New" w:ascii="Courier New" w:hAnsi="Courier New"/>
        </w:rPr>
        <w:t>Автомобиль для чрезвычайных ситуаций</w:t>
      </w:r>
    </w:p>
    <w:p>
      <w:pPr>
        <w:pStyle w:val="Style16"/>
        <w:rPr>
          <w:rFonts w:ascii="Courier New" w:hAnsi="Courier New" w:cs="Courier New"/>
        </w:rPr>
      </w:pPr>
      <w:r>
        <w:rPr>
          <w:rFonts w:cs="Courier New" w:ascii="Courier New" w:hAnsi="Courier New"/>
        </w:rPr>
        <w:t>Вездеходы - машины, предназначенные для работы в сложных природных условиях, способные срочно и независимо от дорожных условий эвакуировать пострадавши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81. Интерактивная таблица "Производные предлоги"</w:t>
      </w:r>
    </w:p>
    <w:p>
      <w:pPr>
        <w:pStyle w:val="Style16"/>
        <w:rPr>
          <w:rFonts w:ascii="Courier New" w:hAnsi="Courier New" w:cs="Courier New"/>
        </w:rPr>
      </w:pPr>
      <w:r>
        <w:rPr>
          <w:rFonts w:cs="Courier New" w:ascii="Courier New" w:hAnsi="Courier New"/>
        </w:rPr>
        <w:t>Интерактивная таблица "Производные предлоги"</w:t>
      </w:r>
    </w:p>
    <w:p>
      <w:pPr>
        <w:pStyle w:val="Style16"/>
        <w:rPr>
          <w:rFonts w:ascii="Courier New" w:hAnsi="Courier New" w:cs="Courier New"/>
        </w:rPr>
      </w:pPr>
      <w:r>
        <w:rPr>
          <w:rFonts w:cs="Courier New" w:ascii="Courier New" w:hAnsi="Courier New"/>
        </w:rPr>
        <w:t>Интерактивная таблица. Поддерживает тему "Правописание предлог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82. Орфография. Основной комплекс упражнений</w:t>
      </w:r>
    </w:p>
    <w:p>
      <w:pPr>
        <w:pStyle w:val="Style16"/>
        <w:rPr>
          <w:rFonts w:ascii="Courier New" w:hAnsi="Courier New" w:cs="Courier New"/>
        </w:rPr>
      </w:pPr>
      <w:r>
        <w:rPr>
          <w:rFonts w:cs="Courier New" w:ascii="Courier New" w:hAnsi="Courier New"/>
        </w:rPr>
        <w:t>Орфография. Основной комплекс упражнений</w:t>
      </w:r>
    </w:p>
    <w:p>
      <w:pPr>
        <w:pStyle w:val="Style16"/>
        <w:rPr>
          <w:rFonts w:ascii="Courier New" w:hAnsi="Courier New" w:cs="Courier New"/>
        </w:rPr>
      </w:pPr>
      <w:r>
        <w:rPr>
          <w:rFonts w:cs="Courier New" w:ascii="Courier New" w:hAnsi="Courier New"/>
        </w:rPr>
        <w:t>Комплекс упражнений по орфографии, охватывающий все темы, изучаемые в соответствующих разделах на уроках русского языка с 5-го по 9 класс и повторяемые в старших классах средней школ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83. Схема "Проблемы мирового развития на рубеже третьего тысячелетия"</w:t>
      </w:r>
    </w:p>
    <w:p>
      <w:pPr>
        <w:pStyle w:val="Style16"/>
        <w:rPr>
          <w:rFonts w:ascii="Courier New" w:hAnsi="Courier New" w:cs="Courier New"/>
        </w:rPr>
      </w:pPr>
      <w:r>
        <w:rPr>
          <w:rFonts w:cs="Courier New" w:ascii="Courier New" w:hAnsi="Courier New"/>
        </w:rPr>
        <w:t>Схема "Проблемы мирового развития на рубеже третьего тысячелетия"</w:t>
      </w:r>
    </w:p>
    <w:p>
      <w:pPr>
        <w:pStyle w:val="Style16"/>
        <w:rPr>
          <w:rFonts w:ascii="Courier New" w:hAnsi="Courier New" w:cs="Courier New"/>
        </w:rPr>
      </w:pPr>
      <w:r>
        <w:rPr>
          <w:rFonts w:cs="Courier New" w:ascii="Courier New" w:hAnsi="Courier New"/>
        </w:rPr>
        <w:t>Справочный материал к теме "Глобальные проблемы человечества".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84. Видеоролик - анимация "Закон Архимеда".</w:t>
      </w:r>
    </w:p>
    <w:p>
      <w:pPr>
        <w:pStyle w:val="Style16"/>
        <w:rPr>
          <w:rFonts w:ascii="Courier New" w:hAnsi="Courier New" w:cs="Courier New"/>
        </w:rPr>
      </w:pPr>
      <w:r>
        <w:rPr>
          <w:rFonts w:cs="Courier New" w:ascii="Courier New" w:hAnsi="Courier New"/>
        </w:rPr>
        <w:t>Видеоролик - анимация "Закон Архимеда".</w:t>
      </w:r>
    </w:p>
    <w:p>
      <w:pPr>
        <w:pStyle w:val="Style16"/>
        <w:rPr>
          <w:rFonts w:ascii="Courier New" w:hAnsi="Courier New" w:cs="Courier New"/>
        </w:rPr>
      </w:pPr>
      <w:r>
        <w:rPr>
          <w:rFonts w:cs="Courier New" w:ascii="Courier New" w:hAnsi="Courier New"/>
        </w:rPr>
        <w:t>Моделирование эксперимента по установлению закона Архимед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85. Бродячие собаки</w:t>
      </w:r>
    </w:p>
    <w:p>
      <w:pPr>
        <w:pStyle w:val="Style16"/>
        <w:rPr>
          <w:rFonts w:ascii="Courier New" w:hAnsi="Courier New" w:cs="Courier New"/>
        </w:rPr>
      </w:pPr>
      <w:r>
        <w:rPr>
          <w:rFonts w:cs="Courier New" w:ascii="Courier New" w:hAnsi="Courier New"/>
        </w:rPr>
        <w:t>Бродячие собаки</w:t>
      </w:r>
    </w:p>
    <w:p>
      <w:pPr>
        <w:pStyle w:val="Style16"/>
        <w:rPr>
          <w:rFonts w:ascii="Courier New" w:hAnsi="Courier New" w:cs="Courier New"/>
        </w:rPr>
      </w:pPr>
      <w:r>
        <w:rPr>
          <w:rFonts w:cs="Courier New" w:ascii="Courier New" w:hAnsi="Courier New"/>
        </w:rPr>
        <w:t>Рассказ о взаимоотношениях человека и животных, об ответственности человека за судьбу прирученных питомце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86. Что сказал проводник?</w:t>
      </w:r>
    </w:p>
    <w:p>
      <w:pPr>
        <w:pStyle w:val="Style16"/>
        <w:rPr>
          <w:rFonts w:ascii="Courier New" w:hAnsi="Courier New" w:cs="Courier New"/>
        </w:rPr>
      </w:pPr>
      <w:r>
        <w:rPr>
          <w:rFonts w:cs="Courier New" w:ascii="Courier New" w:hAnsi="Courier New"/>
        </w:rPr>
        <w:t>Что сказал проводник?</w:t>
      </w:r>
    </w:p>
    <w:p>
      <w:pPr>
        <w:pStyle w:val="Style16"/>
        <w:rPr>
          <w:rFonts w:ascii="Courier New" w:hAnsi="Courier New" w:cs="Courier New"/>
        </w:rPr>
      </w:pPr>
      <w:r>
        <w:rPr>
          <w:rFonts w:cs="Courier New" w:ascii="Courier New" w:hAnsi="Courier New"/>
        </w:rPr>
        <w:t>Метод математической индукции. Знаете ли вы, что такое математическая индукция? С помощью метода математической индукции можно обосновать следующий поразительный фокус. 1973 г, N8.</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87. Евнух</w:t>
      </w:r>
    </w:p>
    <w:p>
      <w:pPr>
        <w:pStyle w:val="Style16"/>
        <w:rPr>
          <w:rFonts w:ascii="Courier New" w:hAnsi="Courier New" w:cs="Courier New"/>
        </w:rPr>
      </w:pPr>
      <w:r>
        <w:rPr>
          <w:rFonts w:cs="Courier New" w:ascii="Courier New" w:hAnsi="Courier New"/>
        </w:rPr>
        <w:t>Евнух</w:t>
      </w:r>
    </w:p>
    <w:p>
      <w:pPr>
        <w:pStyle w:val="Style16"/>
        <w:rPr>
          <w:rFonts w:ascii="Courier New" w:hAnsi="Courier New" w:cs="Courier New"/>
        </w:rPr>
      </w:pPr>
      <w:r>
        <w:rPr>
          <w:rFonts w:cs="Courier New" w:ascii="Courier New" w:hAnsi="Courier New"/>
        </w:rPr>
        <w:t>О юноше, соблазнившем девушку, оказавшуюся его собственной невест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88. Печалит все меня вокруг…</w:t>
      </w:r>
    </w:p>
    <w:p>
      <w:pPr>
        <w:pStyle w:val="Style16"/>
        <w:rPr>
          <w:rFonts w:ascii="Courier New" w:hAnsi="Courier New" w:cs="Courier New"/>
        </w:rPr>
      </w:pPr>
      <w:r>
        <w:rPr>
          <w:rFonts w:cs="Courier New" w:ascii="Courier New" w:hAnsi="Courier New"/>
        </w:rPr>
        <w:t>Печалит все меня вокруг…</w:t>
      </w:r>
    </w:p>
    <w:p>
      <w:pPr>
        <w:pStyle w:val="Style16"/>
        <w:rPr>
          <w:rFonts w:ascii="Courier New" w:hAnsi="Courier New" w:cs="Courier New"/>
        </w:rPr>
      </w:pPr>
      <w:r>
        <w:rPr>
          <w:rFonts w:cs="Courier New" w:ascii="Courier New" w:hAnsi="Courier New"/>
        </w:rPr>
        <w:t>Описание меланхолии, владеющей душой поэ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89. "Витязь" в океане</w:t>
      </w:r>
    </w:p>
    <w:p>
      <w:pPr>
        <w:pStyle w:val="Style16"/>
        <w:rPr>
          <w:rFonts w:ascii="Courier New" w:hAnsi="Courier New" w:cs="Courier New"/>
        </w:rPr>
      </w:pPr>
      <w:r>
        <w:rPr>
          <w:rFonts w:cs="Courier New" w:ascii="Courier New" w:hAnsi="Courier New"/>
        </w:rPr>
        <w:t>"Витязь" в океане</w:t>
      </w:r>
    </w:p>
    <w:p>
      <w:pPr>
        <w:pStyle w:val="Style16"/>
        <w:rPr>
          <w:rFonts w:ascii="Courier New" w:hAnsi="Courier New" w:cs="Courier New"/>
        </w:rPr>
      </w:pPr>
      <w:r>
        <w:rPr>
          <w:rFonts w:cs="Courier New" w:ascii="Courier New" w:hAnsi="Courier New"/>
        </w:rPr>
        <w:t>Ученые-океанологи совершили экспедиционное плавание в Тихом океане, в районе нескольких океанических течений, исследуя глубоководные океанические впадины, атмосферные осадки, океаническую фауну и многое другое. Интересными наблюдениями отмечено посещение папуасского острова Новая Брита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90. Портрет епископа Иакова</w:t>
      </w:r>
    </w:p>
    <w:p>
      <w:pPr>
        <w:pStyle w:val="Style16"/>
        <w:rPr>
          <w:rFonts w:ascii="Courier New" w:hAnsi="Courier New" w:cs="Courier New"/>
        </w:rPr>
      </w:pPr>
      <w:r>
        <w:rPr>
          <w:rFonts w:cs="Courier New" w:ascii="Courier New" w:hAnsi="Courier New"/>
        </w:rPr>
        <w:t>Портрет епископа Иакова</w:t>
      </w:r>
    </w:p>
    <w:p>
      <w:pPr>
        <w:pStyle w:val="Style16"/>
        <w:rPr>
          <w:rFonts w:ascii="Courier New" w:hAnsi="Courier New" w:cs="Courier New"/>
        </w:rPr>
      </w:pPr>
      <w:r>
        <w:rPr>
          <w:rFonts w:cs="Courier New" w:ascii="Courier New" w:hAnsi="Courier New"/>
        </w:rPr>
        <w:t>Поясной портрет епископа в полном богослужебном облачении с панагией, крестом и орденом Святой Анны 2-й степени. Левая рука епископа покоится на листах бумаги, а правая сложена в жесте благослов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91. Великие загадки великого океана</w:t>
      </w:r>
    </w:p>
    <w:p>
      <w:pPr>
        <w:pStyle w:val="Style16"/>
        <w:rPr>
          <w:rFonts w:ascii="Courier New" w:hAnsi="Courier New" w:cs="Courier New"/>
        </w:rPr>
      </w:pPr>
      <w:r>
        <w:rPr>
          <w:rFonts w:cs="Courier New" w:ascii="Courier New" w:hAnsi="Courier New"/>
        </w:rPr>
        <w:t>Великие загадки великого океана</w:t>
      </w:r>
    </w:p>
    <w:p>
      <w:pPr>
        <w:pStyle w:val="Style16"/>
        <w:rPr>
          <w:rFonts w:ascii="Courier New" w:hAnsi="Courier New" w:cs="Courier New"/>
        </w:rPr>
      </w:pPr>
      <w:r>
        <w:rPr>
          <w:rFonts w:cs="Courier New" w:ascii="Courier New" w:hAnsi="Courier New"/>
        </w:rPr>
        <w:t>Континентальная кора американского материка, погрузившися в мантию, достигает внешних слове ядра Земли - такова гипотеза геологов, бурящих скважину на Гавайских островах. Исследования глубин Земли идут на склонах вулкана Мауна-Ке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92. Вода под землей</w:t>
      </w:r>
    </w:p>
    <w:p>
      <w:pPr>
        <w:pStyle w:val="Style16"/>
        <w:rPr>
          <w:rFonts w:ascii="Courier New" w:hAnsi="Courier New" w:cs="Courier New"/>
        </w:rPr>
      </w:pPr>
      <w:r>
        <w:rPr>
          <w:rFonts w:cs="Courier New" w:ascii="Courier New" w:hAnsi="Courier New"/>
        </w:rPr>
        <w:t>Вода под землей</w:t>
      </w:r>
    </w:p>
    <w:p>
      <w:pPr>
        <w:pStyle w:val="Style16"/>
        <w:rPr>
          <w:rFonts w:ascii="Courier New" w:hAnsi="Courier New" w:cs="Courier New"/>
        </w:rPr>
      </w:pPr>
      <w:r>
        <w:rPr>
          <w:rFonts w:cs="Courier New" w:ascii="Courier New" w:hAnsi="Courier New"/>
        </w:rPr>
        <w:t>Невидимый подземный океан Земли выступает на ее поверхность как малеький родничок либо как многометровый фонтан гейзе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93. Телеграф стрелочный Сименса</w:t>
      </w:r>
    </w:p>
    <w:p>
      <w:pPr>
        <w:pStyle w:val="Style16"/>
        <w:rPr>
          <w:rFonts w:ascii="Courier New" w:hAnsi="Courier New" w:cs="Courier New"/>
        </w:rPr>
      </w:pPr>
      <w:r>
        <w:rPr>
          <w:rFonts w:cs="Courier New" w:ascii="Courier New" w:hAnsi="Courier New"/>
        </w:rPr>
        <w:t>Телеграф стрелочный Сименса</w:t>
      </w:r>
    </w:p>
    <w:p>
      <w:pPr>
        <w:pStyle w:val="Style16"/>
        <w:rPr>
          <w:rFonts w:ascii="Courier New" w:hAnsi="Courier New" w:cs="Courier New"/>
        </w:rPr>
      </w:pPr>
      <w:r>
        <w:rPr>
          <w:rFonts w:cs="Courier New" w:ascii="Courier New" w:hAnsi="Courier New"/>
        </w:rPr>
        <w:t>Магнитно-электрический телеграф с двутавровым якорем (конструкция В.Сименса). Позволяет передавать и принимать телеграфные сообщения без кода, с визуальным отображением буквенно-цифровой информации. Не требовал батарей и обеспечивал полную синхронность работы. Широко применялся в 1860-х г. в странах Европы, в основном, на железнодорожном транспорт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94. Традиционный женский крестьянский костюм</w:t>
      </w:r>
    </w:p>
    <w:p>
      <w:pPr>
        <w:pStyle w:val="Style16"/>
        <w:rPr>
          <w:rFonts w:ascii="Courier New" w:hAnsi="Courier New" w:cs="Courier New"/>
        </w:rPr>
      </w:pPr>
      <w:r>
        <w:rPr>
          <w:rFonts w:cs="Courier New" w:ascii="Courier New" w:hAnsi="Courier New"/>
        </w:rPr>
        <w:t>Традиционный женский крестьянский костюм</w:t>
      </w:r>
    </w:p>
    <w:p>
      <w:pPr>
        <w:pStyle w:val="Style16"/>
        <w:rPr>
          <w:rFonts w:ascii="Courier New" w:hAnsi="Courier New" w:cs="Courier New"/>
        </w:rPr>
      </w:pPr>
      <w:r>
        <w:rPr>
          <w:rFonts w:cs="Courier New" w:ascii="Courier New" w:hAnsi="Courier New"/>
        </w:rPr>
        <w:t>На фотографии представлена женская домотканая рубаха. Конец XIX - начало ХХ в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95. "Спички" войны</w:t>
      </w:r>
    </w:p>
    <w:p>
      <w:pPr>
        <w:pStyle w:val="Style16"/>
        <w:rPr>
          <w:rFonts w:ascii="Courier New" w:hAnsi="Courier New" w:cs="Courier New"/>
        </w:rPr>
      </w:pPr>
      <w:r>
        <w:rPr>
          <w:rFonts w:cs="Courier New" w:ascii="Courier New" w:hAnsi="Courier New"/>
        </w:rPr>
        <w:t>"Спички" войны</w:t>
      </w:r>
    </w:p>
    <w:p>
      <w:pPr>
        <w:pStyle w:val="Style16"/>
        <w:rPr>
          <w:rFonts w:ascii="Courier New" w:hAnsi="Courier New" w:cs="Courier New"/>
        </w:rPr>
      </w:pPr>
      <w:r>
        <w:rPr>
          <w:rFonts w:cs="Courier New" w:ascii="Courier New" w:hAnsi="Courier New"/>
        </w:rPr>
        <w:t>Огниво и кресало - снаряжение для зажигания огня - переместилось из далекого прошлого в военные годы для того, чтобы заменить недостающие спич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96. Интерактивный текст с заданием "Объясните написание выделенных слов"</w:t>
      </w:r>
    </w:p>
    <w:p>
      <w:pPr>
        <w:pStyle w:val="Style16"/>
        <w:rPr>
          <w:rFonts w:ascii="Courier New" w:hAnsi="Courier New" w:cs="Courier New"/>
        </w:rPr>
      </w:pPr>
      <w:r>
        <w:rPr>
          <w:rFonts w:cs="Courier New" w:ascii="Courier New" w:hAnsi="Courier New"/>
        </w:rPr>
        <w:t>Интерактивный текст с заданием "Объясните написание выделенных слов"</w:t>
      </w:r>
    </w:p>
    <w:p>
      <w:pPr>
        <w:pStyle w:val="Style16"/>
        <w:rPr>
          <w:rFonts w:ascii="Courier New" w:hAnsi="Courier New" w:cs="Courier New"/>
        </w:rPr>
      </w:pPr>
      <w:r>
        <w:rPr>
          <w:rFonts w:cs="Courier New" w:ascii="Courier New" w:hAnsi="Courier New"/>
        </w:rPr>
        <w:t>Текст задания: "Какой частью речи являются выделенные слова? Чтобы подтвердить свои выводы, активизируйте ответ".</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97. Интерактивная таблица "Местоимения"</w:t>
      </w:r>
    </w:p>
    <w:p>
      <w:pPr>
        <w:pStyle w:val="Style16"/>
        <w:rPr>
          <w:rFonts w:ascii="Courier New" w:hAnsi="Courier New" w:cs="Courier New"/>
        </w:rPr>
      </w:pPr>
      <w:r>
        <w:rPr>
          <w:rFonts w:cs="Courier New" w:ascii="Courier New" w:hAnsi="Courier New"/>
        </w:rPr>
        <w:t>Интерактивная таблица "Местоимения"</w:t>
      </w:r>
    </w:p>
    <w:p>
      <w:pPr>
        <w:pStyle w:val="Style16"/>
        <w:rPr>
          <w:rFonts w:ascii="Courier New" w:hAnsi="Courier New" w:cs="Courier New"/>
        </w:rPr>
      </w:pPr>
      <w:r>
        <w:rPr>
          <w:rFonts w:cs="Courier New" w:ascii="Courier New" w:hAnsi="Courier New"/>
        </w:rPr>
        <w:t>Итнерактивная таблица. Поддерживает тему "Понятие о местоимен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98. Академик Б.Б. Голицын</w:t>
      </w:r>
    </w:p>
    <w:p>
      <w:pPr>
        <w:pStyle w:val="Style16"/>
        <w:rPr>
          <w:rFonts w:ascii="Courier New" w:hAnsi="Courier New" w:cs="Courier New"/>
        </w:rPr>
      </w:pPr>
      <w:r>
        <w:rPr>
          <w:rFonts w:cs="Courier New" w:ascii="Courier New" w:hAnsi="Courier New"/>
        </w:rPr>
        <w:t>Академик Б.Б. Голицын</w:t>
      </w:r>
    </w:p>
    <w:p>
      <w:pPr>
        <w:pStyle w:val="Style16"/>
        <w:rPr>
          <w:rFonts w:ascii="Courier New" w:hAnsi="Courier New" w:cs="Courier New"/>
        </w:rPr>
      </w:pPr>
      <w:r>
        <w:rPr>
          <w:rFonts w:cs="Courier New" w:ascii="Courier New" w:hAnsi="Courier New"/>
        </w:rPr>
        <w:t>Основатель науки о землетрясениях, русский ученый, академик организовал в начале XX века первоклассные сейсмические станции в России, разработав способ определения места землетрясения по данным сейсмической стан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99. Моя любовь не в сердце у меня…</w:t>
      </w:r>
    </w:p>
    <w:p>
      <w:pPr>
        <w:pStyle w:val="Style16"/>
        <w:rPr>
          <w:rFonts w:ascii="Courier New" w:hAnsi="Courier New" w:cs="Courier New"/>
        </w:rPr>
      </w:pPr>
      <w:r>
        <w:rPr>
          <w:rFonts w:cs="Courier New" w:ascii="Courier New" w:hAnsi="Courier New"/>
        </w:rPr>
        <w:t>Моя любовь не в сердце у меня…</w:t>
      </w:r>
    </w:p>
    <w:p>
      <w:pPr>
        <w:pStyle w:val="Style16"/>
        <w:rPr>
          <w:rFonts w:ascii="Courier New" w:hAnsi="Courier New" w:cs="Courier New"/>
        </w:rPr>
      </w:pPr>
      <w:r>
        <w:rPr>
          <w:rFonts w:cs="Courier New" w:ascii="Courier New" w:hAnsi="Courier New"/>
        </w:rPr>
        <w:t>Тема: божественная природа любви и красот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00. Адмирал С. О. Макаров</w:t>
      </w:r>
    </w:p>
    <w:p>
      <w:pPr>
        <w:pStyle w:val="Style16"/>
        <w:rPr>
          <w:rFonts w:ascii="Courier New" w:hAnsi="Courier New" w:cs="Courier New"/>
        </w:rPr>
      </w:pPr>
      <w:r>
        <w:rPr>
          <w:rFonts w:cs="Courier New" w:ascii="Courier New" w:hAnsi="Courier New"/>
        </w:rPr>
        <w:t>Адмирал С. О. Макаров</w:t>
      </w:r>
    </w:p>
    <w:p>
      <w:pPr>
        <w:pStyle w:val="Style16"/>
        <w:rPr>
          <w:rFonts w:ascii="Courier New" w:hAnsi="Courier New" w:cs="Courier New"/>
        </w:rPr>
      </w:pPr>
      <w:r>
        <w:rPr>
          <w:rFonts w:cs="Courier New" w:ascii="Courier New" w:hAnsi="Courier New"/>
        </w:rPr>
        <w:t>Разнообразная научная и практическая деятельность русского ученого, офицера флота была посвящена укреплению военно-морского могущества Росс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01. Плодородие почвы</w:t>
      </w:r>
    </w:p>
    <w:p>
      <w:pPr>
        <w:pStyle w:val="Style16"/>
        <w:rPr>
          <w:rFonts w:ascii="Courier New" w:hAnsi="Courier New" w:cs="Courier New"/>
        </w:rPr>
      </w:pPr>
      <w:r>
        <w:rPr>
          <w:rFonts w:cs="Courier New" w:ascii="Courier New" w:hAnsi="Courier New"/>
        </w:rPr>
        <w:t>Плодородие почвы</w:t>
      </w:r>
    </w:p>
    <w:p>
      <w:pPr>
        <w:pStyle w:val="Style16"/>
        <w:rPr>
          <w:rFonts w:ascii="Courier New" w:hAnsi="Courier New" w:cs="Courier New"/>
        </w:rPr>
      </w:pPr>
      <w:r>
        <w:rPr>
          <w:rFonts w:cs="Courier New" w:ascii="Courier New" w:hAnsi="Courier New"/>
        </w:rPr>
        <w:t>Плодородие почвы - способность почвы удовлетворять потребность растений в элементах питания, влаге и воздухе, а также обеспечивать условия для их нормальной жизнедеятельности. От плодородия почвы зависит урожай сельскохозяйственных культур и биологическая продуктивность дикой растительности. Различают естественное и искусственное плодородие. В районах с плодородными почвами пашни занимают значительные площади, а там где почвы мало-плодородны - поля небольшие и не образуют сплошного "рисунка". В ресурсе представлены изображения пахотных угодий на территории России (Нижегородская область), ЮАР, Израиля и Республики Конг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02. Нарцисс</w:t>
      </w:r>
    </w:p>
    <w:p>
      <w:pPr>
        <w:pStyle w:val="Style16"/>
        <w:rPr>
          <w:rFonts w:ascii="Courier New" w:hAnsi="Courier New" w:cs="Courier New"/>
        </w:rPr>
      </w:pPr>
      <w:r>
        <w:rPr>
          <w:rFonts w:cs="Courier New" w:ascii="Courier New" w:hAnsi="Courier New"/>
        </w:rPr>
        <w:t>Нарцисс</w:t>
      </w:r>
    </w:p>
    <w:p>
      <w:pPr>
        <w:pStyle w:val="Style16"/>
        <w:rPr>
          <w:rFonts w:ascii="Courier New" w:hAnsi="Courier New" w:cs="Courier New"/>
        </w:rPr>
      </w:pPr>
      <w:r>
        <w:rPr>
          <w:rFonts w:cs="Courier New" w:ascii="Courier New" w:hAnsi="Courier New"/>
        </w:rPr>
        <w:t>Картина на мифологический сюжет не просто представляет собой натурный этюд, а затрагивает тему общения человека и природ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03. Божественное наследие дарвинизма</w:t>
      </w:r>
    </w:p>
    <w:p>
      <w:pPr>
        <w:pStyle w:val="Style16"/>
        <w:rPr>
          <w:rFonts w:ascii="Courier New" w:hAnsi="Courier New" w:cs="Courier New"/>
        </w:rPr>
      </w:pPr>
      <w:r>
        <w:rPr>
          <w:rFonts w:cs="Courier New" w:ascii="Courier New" w:hAnsi="Courier New"/>
        </w:rPr>
        <w:t>Божественное наследие дарвинизма</w:t>
      </w:r>
    </w:p>
    <w:p>
      <w:pPr>
        <w:pStyle w:val="Style16"/>
        <w:rPr>
          <w:rFonts w:ascii="Courier New" w:hAnsi="Courier New" w:cs="Courier New"/>
        </w:rPr>
      </w:pPr>
      <w:r>
        <w:rPr>
          <w:rFonts w:cs="Courier New" w:ascii="Courier New" w:hAnsi="Courier New"/>
        </w:rPr>
        <w:t>Религиозный и антирелигиозный догматизм очень сходны (в том числе и равнодушием к истине) и потому легко заменяют друг друга. По мнению автора, дарвинизм, как и марксизм, постепенно обратился из передового учения в набор догм. Так, не принято говорить о том, что случайности эволюции - не совсем те случайности, которые рассматривает теория вероятностей. Понятие вероятности выживания, основное в нынешнем дарвинизме, вообще лишено смысла: невозможно говорить о частоте выживания отдельно взятой особ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04. Чехов А.П. Вишневый сад. Фрагмент 1</w:t>
      </w:r>
    </w:p>
    <w:p>
      <w:pPr>
        <w:pStyle w:val="Style16"/>
        <w:rPr>
          <w:rFonts w:ascii="Courier New" w:hAnsi="Courier New" w:cs="Courier New"/>
        </w:rPr>
      </w:pPr>
      <w:r>
        <w:rPr>
          <w:rFonts w:cs="Courier New" w:ascii="Courier New" w:hAnsi="Courier New"/>
        </w:rPr>
        <w:t>Чехов А.П. Вишневый сад. Фрагмент 1</w:t>
      </w:r>
    </w:p>
    <w:p>
      <w:pPr>
        <w:pStyle w:val="Style16"/>
        <w:rPr>
          <w:rFonts w:ascii="Courier New" w:hAnsi="Courier New" w:cs="Courier New"/>
        </w:rPr>
      </w:pPr>
      <w:r>
        <w:rPr>
          <w:rFonts w:cs="Courier New" w:ascii="Courier New" w:hAnsi="Courier New"/>
        </w:rPr>
        <w:t>В аудиокниге представлена постановка по пьесе А.П. Чехова "Вишневый сад. Инсценировка Игоря Ильинского, роли исполняют актеры Малого теат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05. Водяные вычислительные машины</w:t>
      </w:r>
    </w:p>
    <w:p>
      <w:pPr>
        <w:pStyle w:val="Style16"/>
        <w:rPr>
          <w:rFonts w:ascii="Courier New" w:hAnsi="Courier New" w:cs="Courier New"/>
        </w:rPr>
      </w:pPr>
      <w:r>
        <w:rPr>
          <w:rFonts w:cs="Courier New" w:ascii="Courier New" w:hAnsi="Courier New"/>
        </w:rPr>
        <w:t>Водяные вычислительные машины</w:t>
      </w:r>
    </w:p>
    <w:p>
      <w:pPr>
        <w:pStyle w:val="Style16"/>
        <w:rPr>
          <w:rFonts w:ascii="Courier New" w:hAnsi="Courier New" w:cs="Courier New"/>
        </w:rPr>
      </w:pPr>
      <w:r>
        <w:rPr>
          <w:rFonts w:cs="Courier New" w:ascii="Courier New" w:hAnsi="Courier New"/>
        </w:rPr>
        <w:t>Гидравлический интегратор Лукьянова - первая в мире вычислительная машина для решения дифференциальных уравнений в частных производных - на протяжении полувека была единственным средством вычислений в математической физике. Сегодня он хранится в качестве экспоната в Политехническом музее. Сборник "Инженерное наследие Москвы в собрании Политехнического музея" включает материалы и об интегратор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06. Интерактивная орфограмма "Слитное написание НЕ"</w:t>
      </w:r>
    </w:p>
    <w:p>
      <w:pPr>
        <w:pStyle w:val="Style16"/>
        <w:rPr>
          <w:rFonts w:ascii="Courier New" w:hAnsi="Courier New" w:cs="Courier New"/>
        </w:rPr>
      </w:pPr>
      <w:r>
        <w:rPr>
          <w:rFonts w:cs="Courier New" w:ascii="Courier New" w:hAnsi="Courier New"/>
        </w:rPr>
        <w:t>Интерактивная орфограмма "Слитное написание НЕ"</w:t>
      </w:r>
    </w:p>
    <w:p>
      <w:pPr>
        <w:pStyle w:val="Style16"/>
        <w:rPr>
          <w:rFonts w:ascii="Courier New" w:hAnsi="Courier New" w:cs="Courier New"/>
        </w:rPr>
      </w:pPr>
      <w:r>
        <w:rPr>
          <w:rFonts w:cs="Courier New" w:ascii="Courier New" w:hAnsi="Courier New"/>
        </w:rPr>
        <w:t>Интерактивная орфограмма. Поддерживает тему "Правописание ни и н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07. Взятие Казани 2 октября 1552 года</w:t>
      </w:r>
    </w:p>
    <w:p>
      <w:pPr>
        <w:pStyle w:val="Style16"/>
        <w:rPr>
          <w:rFonts w:ascii="Courier New" w:hAnsi="Courier New" w:cs="Courier New"/>
        </w:rPr>
      </w:pPr>
      <w:r>
        <w:rPr>
          <w:rFonts w:cs="Courier New" w:ascii="Courier New" w:hAnsi="Courier New"/>
        </w:rPr>
        <w:t>Взятие Казани 2 октября 1552 года</w:t>
      </w:r>
    </w:p>
    <w:p>
      <w:pPr>
        <w:pStyle w:val="Style16"/>
        <w:rPr>
          <w:rFonts w:ascii="Courier New" w:hAnsi="Courier New" w:cs="Courier New"/>
        </w:rPr>
      </w:pPr>
      <w:r>
        <w:rPr>
          <w:rFonts w:cs="Courier New" w:ascii="Courier New" w:hAnsi="Courier New"/>
        </w:rPr>
        <w:t>Написана художником для Воскресенского зала Михайловского замка. В картине показана встреча царя Ивана Грозного с побежденным царем Едигером у стен пылающего город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08. Метод координат на плоскости</w:t>
      </w:r>
    </w:p>
    <w:p>
      <w:pPr>
        <w:pStyle w:val="Style16"/>
        <w:rPr>
          <w:rFonts w:ascii="Courier New" w:hAnsi="Courier New" w:cs="Courier New"/>
        </w:rPr>
      </w:pPr>
      <w:r>
        <w:rPr>
          <w:rFonts w:cs="Courier New" w:ascii="Courier New" w:hAnsi="Courier New"/>
        </w:rPr>
        <w:t>Метод координат на плоскости</w:t>
      </w:r>
    </w:p>
    <w:p>
      <w:pPr>
        <w:pStyle w:val="Style16"/>
        <w:rPr>
          <w:rFonts w:ascii="Courier New" w:hAnsi="Courier New" w:cs="Courier New"/>
        </w:rPr>
      </w:pPr>
      <w:r>
        <w:rPr>
          <w:rFonts w:cs="Courier New" w:ascii="Courier New" w:hAnsi="Courier New"/>
        </w:rPr>
        <w:t>Тематическое планирование к курсу "Метод координат на плоскости. Уравнения и неравенства для координат", созданному для слушателей Хабаровской краевой летней физико-математической школы 2007 года. Содержание курса: координаты на плоскости, уравнение для прямых и линий второго порядка, свойства ли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09. Действо о Теофиле</w:t>
      </w:r>
    </w:p>
    <w:p>
      <w:pPr>
        <w:pStyle w:val="Style16"/>
        <w:rPr>
          <w:rFonts w:ascii="Courier New" w:hAnsi="Courier New" w:cs="Courier New"/>
        </w:rPr>
      </w:pPr>
      <w:r>
        <w:rPr>
          <w:rFonts w:cs="Courier New" w:ascii="Courier New" w:hAnsi="Courier New"/>
        </w:rPr>
        <w:t>Действо о Теофиле</w:t>
      </w:r>
    </w:p>
    <w:p>
      <w:pPr>
        <w:pStyle w:val="Style16"/>
        <w:rPr>
          <w:rFonts w:ascii="Courier New" w:hAnsi="Courier New" w:cs="Courier New"/>
        </w:rPr>
      </w:pPr>
      <w:r>
        <w:rPr>
          <w:rFonts w:cs="Courier New" w:ascii="Courier New" w:hAnsi="Courier New"/>
        </w:rPr>
        <w:t>Тема: взаимоотношения человека с нечистой силой. Для достижения материальных благ Теофил заключает сделку с дьяволом, но потом раскаивается и прибегает к заступничеству Богоматери, которая освобождает его от клятвы нечистом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10.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Почти все дети употребляют жаргонные слова. Нужно ли это делат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11. Интерактивное задание "Образуйте страдательное причастие прошедшего времени". Вариант 2</w:t>
      </w:r>
    </w:p>
    <w:p>
      <w:pPr>
        <w:pStyle w:val="Style16"/>
        <w:rPr>
          <w:rFonts w:ascii="Courier New" w:hAnsi="Courier New" w:cs="Courier New"/>
        </w:rPr>
      </w:pPr>
      <w:r>
        <w:rPr>
          <w:rFonts w:cs="Courier New" w:ascii="Courier New" w:hAnsi="Courier New"/>
        </w:rPr>
        <w:t>Интерактивное задание "Образуйте страдательное причастие прошедшего времени". Вариант 2</w:t>
      </w:r>
    </w:p>
    <w:p>
      <w:pPr>
        <w:pStyle w:val="Style16"/>
        <w:rPr>
          <w:rFonts w:ascii="Courier New" w:hAnsi="Courier New" w:cs="Courier New"/>
        </w:rPr>
      </w:pPr>
      <w:r>
        <w:rPr>
          <w:rFonts w:cs="Courier New" w:ascii="Courier New" w:hAnsi="Courier New"/>
        </w:rPr>
        <w:t>Интерактивная схема с заданием "Образуйте страдательное причастие прошедшего времени". Предназначена для совместной работы учителя и класса при объяснении темы "Словообразование страдательных причаст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12. Главные природно-хозяйственные районы Америки</w:t>
      </w:r>
    </w:p>
    <w:p>
      <w:pPr>
        <w:pStyle w:val="Style16"/>
        <w:rPr>
          <w:rFonts w:ascii="Courier New" w:hAnsi="Courier New" w:cs="Courier New"/>
        </w:rPr>
      </w:pPr>
      <w:r>
        <w:rPr>
          <w:rFonts w:cs="Courier New" w:ascii="Courier New" w:hAnsi="Courier New"/>
        </w:rPr>
        <w:t>Главные природно-хозяйственные районы Америки</w:t>
      </w:r>
    </w:p>
    <w:p>
      <w:pPr>
        <w:pStyle w:val="Style16"/>
        <w:rPr>
          <w:rFonts w:ascii="Courier New" w:hAnsi="Courier New" w:cs="Courier New"/>
        </w:rPr>
      </w:pPr>
      <w:r>
        <w:rPr>
          <w:rFonts w:cs="Courier New" w:ascii="Courier New" w:hAnsi="Courier New"/>
        </w:rPr>
        <w:t>В ресурсе представлены изображения основных природно-хозяйственных ландшафтов Америки: Лесные вырубки в Канаде и Бразилии, земледельческие районы в степях Северной (США) и Южной (Аргентина) Америки, плантационное земледелие в Бразилии, районы выпаса скота в Патагонии (Аргентина). На снимках видно, что структура сельскохозяйственных и лесных угодий определяется прежде всего природными особенностями территор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13. "Крестьянские дети"</w:t>
      </w:r>
    </w:p>
    <w:p>
      <w:pPr>
        <w:pStyle w:val="Style16"/>
        <w:rPr>
          <w:rFonts w:ascii="Courier New" w:hAnsi="Courier New" w:cs="Courier New"/>
        </w:rPr>
      </w:pPr>
      <w:r>
        <w:rPr>
          <w:rFonts w:cs="Courier New" w:ascii="Courier New" w:hAnsi="Courier New"/>
        </w:rPr>
        <w:t>"Крестьянские дети"</w:t>
      </w:r>
    </w:p>
    <w:p>
      <w:pPr>
        <w:pStyle w:val="Style16"/>
        <w:rPr>
          <w:rFonts w:ascii="Courier New" w:hAnsi="Courier New" w:cs="Courier New"/>
        </w:rPr>
      </w:pPr>
      <w:r>
        <w:rPr>
          <w:rFonts w:cs="Courier New" w:ascii="Courier New" w:hAnsi="Courier New"/>
        </w:rPr>
        <w:t>Произведение представляет собой редкую для творчества автора идиллию из жизни крестьянства. Текст читают Николай Денисов и Ольга Прихудайл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14. Пистолет лазерный с пиротехнический лампой-вспышкой</w:t>
      </w:r>
    </w:p>
    <w:p>
      <w:pPr>
        <w:pStyle w:val="Style16"/>
        <w:rPr>
          <w:rFonts w:ascii="Courier New" w:hAnsi="Courier New" w:cs="Courier New"/>
        </w:rPr>
      </w:pPr>
      <w:r>
        <w:rPr>
          <w:rFonts w:cs="Courier New" w:ascii="Courier New" w:hAnsi="Courier New"/>
        </w:rPr>
        <w:t>Пистолет лазерный с пиротехнический лампой-вспышкой</w:t>
      </w:r>
    </w:p>
    <w:p>
      <w:pPr>
        <w:pStyle w:val="Style16"/>
        <w:rPr>
          <w:rFonts w:ascii="Courier New" w:hAnsi="Courier New" w:cs="Courier New"/>
        </w:rPr>
      </w:pPr>
      <w:r>
        <w:rPr>
          <w:rFonts w:cs="Courier New" w:ascii="Courier New" w:hAnsi="Courier New"/>
        </w:rPr>
        <w:t>В 70-е гг. 19 в. многими странами, в первую очередь СССР и США, были развернуты работы по созданию лазерных установок как мирного, так и военного назначения. Сотрудники Военной академии Ракетных войск стратегического назначения им. Петра Великого, выполнили разработку индивидуального лазерного оружия самообороны космонавта, которое по весу и размерам не отличалось от армейского огнестрельного аналог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15. Интерактивная таблица "От чего задавать вопрос к придаточному предложению?"</w:t>
      </w:r>
    </w:p>
    <w:p>
      <w:pPr>
        <w:pStyle w:val="Style16"/>
        <w:rPr>
          <w:rFonts w:ascii="Courier New" w:hAnsi="Courier New" w:cs="Courier New"/>
        </w:rPr>
      </w:pPr>
      <w:r>
        <w:rPr>
          <w:rFonts w:cs="Courier New" w:ascii="Courier New" w:hAnsi="Courier New"/>
        </w:rPr>
        <w:t>Интерактивная таблица "От чего задавать вопрос к придаточному предложению?"</w:t>
      </w:r>
    </w:p>
    <w:p>
      <w:pPr>
        <w:pStyle w:val="Style16"/>
        <w:rPr>
          <w:rFonts w:ascii="Courier New" w:hAnsi="Courier New" w:cs="Courier New"/>
        </w:rPr>
      </w:pPr>
      <w:r>
        <w:rPr>
          <w:rFonts w:cs="Courier New" w:ascii="Courier New" w:hAnsi="Courier New"/>
        </w:rPr>
        <w:t>Интерактивная таблица "От чего задавать вопрос к придаточному предложению?" предназначена для объяснения темы "Особенности присоединения придаточных предложений к главном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16. Задача по физике No. 2500.</w:t>
      </w:r>
    </w:p>
    <w:p>
      <w:pPr>
        <w:pStyle w:val="Style16"/>
        <w:rPr>
          <w:rFonts w:ascii="Courier New" w:hAnsi="Courier New" w:cs="Courier New"/>
        </w:rPr>
      </w:pPr>
      <w:r>
        <w:rPr>
          <w:rFonts w:cs="Courier New" w:ascii="Courier New" w:hAnsi="Courier New"/>
        </w:rPr>
        <w:t>Задача по физике No. 2500.</w:t>
      </w:r>
    </w:p>
    <w:p>
      <w:pPr>
        <w:pStyle w:val="Style16"/>
        <w:rPr>
          <w:rFonts w:ascii="Courier New" w:hAnsi="Courier New" w:cs="Courier New"/>
        </w:rPr>
      </w:pPr>
      <w:r>
        <w:rPr>
          <w:rFonts w:cs="Courier New" w:ascii="Courier New" w:hAnsi="Courier New"/>
        </w:rPr>
        <w:t>Задача, уровня вступительных испытаний в вузы, требующая для решения грамотного использования как физических, так и математических познаний и умения применять стандартные приемы, изучаемые в школьных курсах физики и математики на тему баллистика (равноускоренное движение в пространстве) из коллекции задач по курсу Физи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17. Задача по физике No. 882.</w:t>
      </w:r>
    </w:p>
    <w:p>
      <w:pPr>
        <w:pStyle w:val="Style16"/>
        <w:rPr>
          <w:rFonts w:ascii="Courier New" w:hAnsi="Courier New" w:cs="Courier New"/>
        </w:rPr>
      </w:pPr>
      <w:r>
        <w:rPr>
          <w:rFonts w:cs="Courier New" w:ascii="Courier New" w:hAnsi="Courier New"/>
        </w:rPr>
        <w:t>Задача по физике No. 882.</w:t>
      </w:r>
    </w:p>
    <w:p>
      <w:pPr>
        <w:pStyle w:val="Style16"/>
        <w:rPr>
          <w:rFonts w:ascii="Courier New" w:hAnsi="Courier New" w:cs="Courier New"/>
        </w:rPr>
      </w:pPr>
      <w:r>
        <w:rPr>
          <w:rFonts w:cs="Courier New" w:ascii="Courier New" w:hAnsi="Courier New"/>
        </w:rPr>
        <w:t>Простая задача, требующая несложных расчетов, возможно с переводом численных данных в одну систему единиц (СИ) на темы динамика вращения, наклонная плоскость (плоская система сил), законы сохранения и изменения механической энергии, из коллекции задач по курсу Физи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18. Об олимпиадных задачах по физике 2</w:t>
      </w:r>
    </w:p>
    <w:p>
      <w:pPr>
        <w:pStyle w:val="Style16"/>
        <w:rPr>
          <w:rFonts w:ascii="Courier New" w:hAnsi="Courier New" w:cs="Courier New"/>
        </w:rPr>
      </w:pPr>
      <w:r>
        <w:rPr>
          <w:rFonts w:cs="Courier New" w:ascii="Courier New" w:hAnsi="Courier New"/>
        </w:rPr>
        <w:t>Об олимпиадных задачах по физике 2</w:t>
      </w:r>
    </w:p>
    <w:p>
      <w:pPr>
        <w:pStyle w:val="Style16"/>
        <w:rPr>
          <w:rFonts w:ascii="Courier New" w:hAnsi="Courier New" w:cs="Courier New"/>
        </w:rPr>
      </w:pPr>
      <w:r>
        <w:rPr>
          <w:rFonts w:cs="Courier New" w:ascii="Courier New" w:hAnsi="Courier New"/>
        </w:rPr>
        <w:t>Приводятся задачи теоретического и экспериментального туров XXXVIII Всероссийской олимпиада школьников по физике (региональный тур) и их возможные реш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19. Фигура матери с ребенком (Лупингу луа луимпе)</w:t>
      </w:r>
    </w:p>
    <w:p>
      <w:pPr>
        <w:pStyle w:val="Style16"/>
        <w:rPr>
          <w:rFonts w:ascii="Courier New" w:hAnsi="Courier New" w:cs="Courier New"/>
        </w:rPr>
      </w:pPr>
      <w:r>
        <w:rPr>
          <w:rFonts w:cs="Courier New" w:ascii="Courier New" w:hAnsi="Courier New"/>
        </w:rPr>
        <w:t>Фигура матери с ребенком (Лупингу луа луимпе)</w:t>
      </w:r>
    </w:p>
    <w:p>
      <w:pPr>
        <w:pStyle w:val="Style16"/>
        <w:rPr>
          <w:rFonts w:ascii="Courier New" w:hAnsi="Courier New" w:cs="Courier New"/>
        </w:rPr>
      </w:pPr>
      <w:r>
        <w:rPr>
          <w:rFonts w:cs="Courier New" w:ascii="Courier New" w:hAnsi="Courier New"/>
        </w:rPr>
        <w:t>Во многих африканских культурах, где материнство зачастую было сопряжено с высоким риском гибели матери и ребенка, возникали особые культы, направленные на продолжение рода. Женщины использовали специальные пояса-обереги, а также для них вырезались из дерева магические скульптурки, которые они держали во время родов, чтобы отогнать злые силы. Острым концом скульптурки вставлялись в горшки с землей, перемешанной с минералами, различными частицами животного и растительного происхождения, наделявшимися магической сил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20. "Мойдодыр" у вас на кухне</w:t>
      </w:r>
    </w:p>
    <w:p>
      <w:pPr>
        <w:pStyle w:val="Style16"/>
        <w:rPr>
          <w:rFonts w:ascii="Courier New" w:hAnsi="Courier New" w:cs="Courier New"/>
        </w:rPr>
      </w:pPr>
      <w:r>
        <w:rPr>
          <w:rFonts w:cs="Courier New" w:ascii="Courier New" w:hAnsi="Courier New"/>
        </w:rPr>
        <w:t>"Мойдодыр" у вас на кухне</w:t>
      </w:r>
    </w:p>
    <w:p>
      <w:pPr>
        <w:pStyle w:val="Style16"/>
        <w:rPr>
          <w:rFonts w:ascii="Courier New" w:hAnsi="Courier New" w:cs="Courier New"/>
        </w:rPr>
      </w:pPr>
      <w:r>
        <w:rPr>
          <w:rFonts w:cs="Courier New" w:ascii="Courier New" w:hAnsi="Courier New"/>
        </w:rPr>
        <w:t>Посудомоечная машина сберегает время, силы и здоровь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21. Двоичная система на шахматной доске</w:t>
      </w:r>
    </w:p>
    <w:p>
      <w:pPr>
        <w:pStyle w:val="Style16"/>
        <w:rPr>
          <w:rFonts w:ascii="Courier New" w:hAnsi="Courier New" w:cs="Courier New"/>
        </w:rPr>
      </w:pPr>
      <w:r>
        <w:rPr>
          <w:rFonts w:cs="Courier New" w:ascii="Courier New" w:hAnsi="Courier New"/>
        </w:rPr>
        <w:t>Двоичная система на шахматной доске</w:t>
      </w:r>
    </w:p>
    <w:p>
      <w:pPr>
        <w:pStyle w:val="Style16"/>
        <w:rPr>
          <w:rFonts w:ascii="Courier New" w:hAnsi="Courier New" w:cs="Courier New"/>
        </w:rPr>
      </w:pPr>
      <w:r>
        <w:rPr>
          <w:rFonts w:cs="Courier New" w:ascii="Courier New" w:hAnsi="Courier New"/>
        </w:rPr>
        <w:t>Счетная доска, подобная шахматной, стала первым инструментом для вычислений в двоичной системе. Ее предложил задолго до века компьютеров великий шотландский математик Джон Непер, изобретатель логарифм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22. Unit3L1p6_2</w:t>
      </w:r>
    </w:p>
    <w:p>
      <w:pPr>
        <w:pStyle w:val="Style16"/>
        <w:rPr>
          <w:rFonts w:ascii="Courier New" w:hAnsi="Courier New" w:cs="Courier New"/>
        </w:rPr>
      </w:pPr>
      <w:r>
        <w:rPr>
          <w:rFonts w:cs="Courier New" w:ascii="Courier New" w:hAnsi="Courier New"/>
        </w:rPr>
        <w:t>Unit3L1p6_2</w:t>
      </w:r>
    </w:p>
    <w:p>
      <w:pPr>
        <w:pStyle w:val="Style16"/>
        <w:rPr>
          <w:rFonts w:ascii="Courier New" w:hAnsi="Courier New" w:cs="Courier New"/>
        </w:rPr>
      </w:pPr>
      <w:r>
        <w:rPr>
          <w:rFonts w:cs="Courier New" w:ascii="Courier New" w:hAnsi="Courier New"/>
        </w:rPr>
        <w:t>Whole sight reading</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23. Изменения уровня воды в реках России</w:t>
      </w:r>
    </w:p>
    <w:p>
      <w:pPr>
        <w:pStyle w:val="Style16"/>
        <w:rPr>
          <w:rFonts w:ascii="Courier New" w:hAnsi="Courier New" w:cs="Courier New"/>
        </w:rPr>
      </w:pPr>
      <w:r>
        <w:rPr>
          <w:rFonts w:cs="Courier New" w:ascii="Courier New" w:hAnsi="Courier New"/>
        </w:rPr>
        <w:t>Изменения уровня воды в реках России</w:t>
      </w:r>
    </w:p>
    <w:p>
      <w:pPr>
        <w:pStyle w:val="Style16"/>
        <w:rPr>
          <w:rFonts w:ascii="Courier New" w:hAnsi="Courier New" w:cs="Courier New"/>
        </w:rPr>
      </w:pPr>
      <w:r>
        <w:rPr>
          <w:rFonts w:cs="Courier New" w:ascii="Courier New" w:hAnsi="Courier New"/>
        </w:rPr>
        <w:t>Содержание цифрового образовательного ресурса дает возможность наглядно показать изменение уровня воды в реках России. Представлены изображения паводковых и меженных уровней на реках Западной Сибири и Европейской части России. Использование данных дистанционного зондирования Земли позволяет оценить условия для транспортного значения рек и их продуктивность в период межени или половодь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24. Вид имения Новый Кучук-Кой</w:t>
      </w:r>
    </w:p>
    <w:p>
      <w:pPr>
        <w:pStyle w:val="Style16"/>
        <w:rPr>
          <w:rFonts w:ascii="Courier New" w:hAnsi="Courier New" w:cs="Courier New"/>
        </w:rPr>
      </w:pPr>
      <w:r>
        <w:rPr>
          <w:rFonts w:cs="Courier New" w:ascii="Courier New" w:hAnsi="Courier New"/>
        </w:rPr>
        <w:t>Вид имения Новый Кучук-Кой</w:t>
      </w:r>
    </w:p>
    <w:p>
      <w:pPr>
        <w:pStyle w:val="Style16"/>
        <w:rPr>
          <w:rFonts w:ascii="Courier New" w:hAnsi="Courier New" w:cs="Courier New"/>
        </w:rPr>
      </w:pPr>
      <w:r>
        <w:rPr>
          <w:rFonts w:cs="Courier New" w:ascii="Courier New" w:hAnsi="Courier New"/>
        </w:rPr>
        <w:t>В верхней части картины - величественно спокойное море и безмолвное светлое небо. В нижней части открывается живописный спуск к морю с причудливыми линиями цветников, призрачными силуэтами деревьев вдоль легкой ограды, отделяющей мир усадьбы от бескрайней, зачаровывающей морской дали. Смысловым центром картины является скульптура из белого камня. Все движется вокруг нее, она же главная вертикаль, соединяющая землю и море. Благодаря этому белому пятну, играющему роль начала, исходной точки в картине, художник преодолевает плоскостность картины, и перед нами уже не картина-панно или -гобелен, а очень живой, трепетный, поэтичный, музыкальный, эмоциональный пейзаж</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25. Правило Ленца</w:t>
      </w:r>
    </w:p>
    <w:p>
      <w:pPr>
        <w:pStyle w:val="Style16"/>
        <w:rPr>
          <w:rFonts w:ascii="Courier New" w:hAnsi="Courier New" w:cs="Courier New"/>
        </w:rPr>
      </w:pPr>
      <w:r>
        <w:rPr>
          <w:rFonts w:cs="Courier New" w:ascii="Courier New" w:hAnsi="Courier New"/>
        </w:rPr>
        <w:t>Правило Ленца</w:t>
      </w:r>
    </w:p>
    <w:p>
      <w:pPr>
        <w:pStyle w:val="Style16"/>
        <w:rPr>
          <w:rFonts w:ascii="Courier New" w:hAnsi="Courier New" w:cs="Courier New"/>
        </w:rPr>
      </w:pPr>
      <w:r>
        <w:rPr>
          <w:rFonts w:cs="Courier New" w:ascii="Courier New" w:hAnsi="Courier New"/>
        </w:rPr>
        <w:t>Будем вдвигать магнит в сплошное кольцо коромысла. Кольцо отталкивается от магнита, что приводит к вращению коромысла. Введем магнит внутрь сплошного кольца и будем магнит выводить. Кольцо будет притягиваться к магниту, что приведет к вращению коромысла. Будем вводить (или выводить) магнит внутрь разрезанного кольца. Коромысло остается в покое. Эти опыты демонстрируют следствия правила Ленца, которое гласит: "Магнитное поле индукционного тока всегда противодействует изменению внешнего магнитного потока". В случае с разрезанным кольцом индукционный ток отсутствовал. Следовательно, отсутствовало и взаимодействие кольца с магнито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26. Секар-Рожанский Антон Владиславович</w:t>
      </w:r>
    </w:p>
    <w:p>
      <w:pPr>
        <w:pStyle w:val="Style16"/>
        <w:rPr>
          <w:rFonts w:ascii="Courier New" w:hAnsi="Courier New" w:cs="Courier New"/>
        </w:rPr>
      </w:pPr>
      <w:r>
        <w:rPr>
          <w:rFonts w:cs="Courier New" w:ascii="Courier New" w:hAnsi="Courier New"/>
        </w:rPr>
        <w:t>Секар-Рожанский Антон Владиславович</w:t>
      </w:r>
    </w:p>
    <w:p>
      <w:pPr>
        <w:pStyle w:val="Style16"/>
        <w:rPr>
          <w:rFonts w:ascii="Courier New" w:hAnsi="Courier New" w:cs="Courier New"/>
        </w:rPr>
      </w:pPr>
      <w:r>
        <w:rPr>
          <w:rFonts w:cs="Courier New" w:ascii="Courier New" w:hAnsi="Courier New"/>
        </w:rPr>
        <w:t>Артист представлен на открытке в разных ролях из оперных спектаклей. Автор фотографии: Марков Д. (Киев). Фото: до 19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27. В медвежьем раю</w:t>
      </w:r>
    </w:p>
    <w:p>
      <w:pPr>
        <w:pStyle w:val="Style16"/>
        <w:rPr>
          <w:rFonts w:ascii="Courier New" w:hAnsi="Courier New" w:cs="Courier New"/>
        </w:rPr>
      </w:pPr>
      <w:r>
        <w:rPr>
          <w:rFonts w:cs="Courier New" w:ascii="Courier New" w:hAnsi="Courier New"/>
        </w:rPr>
        <w:t>В медвежьем раю</w:t>
      </w:r>
    </w:p>
    <w:p>
      <w:pPr>
        <w:pStyle w:val="Style16"/>
        <w:rPr>
          <w:rFonts w:ascii="Courier New" w:hAnsi="Courier New" w:cs="Courier New"/>
        </w:rPr>
      </w:pPr>
      <w:r>
        <w:rPr>
          <w:rFonts w:cs="Courier New" w:ascii="Courier New" w:hAnsi="Courier New"/>
        </w:rPr>
        <w:t>Рассказ о жизни медведей в одном из районов Камчатки: наблюдения ученог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28. Портрет Н.М. Мацнева</w:t>
      </w:r>
    </w:p>
    <w:p>
      <w:pPr>
        <w:pStyle w:val="Style16"/>
        <w:rPr>
          <w:rFonts w:ascii="Courier New" w:hAnsi="Courier New" w:cs="Courier New"/>
        </w:rPr>
      </w:pPr>
      <w:r>
        <w:rPr>
          <w:rFonts w:cs="Courier New" w:ascii="Courier New" w:hAnsi="Courier New"/>
        </w:rPr>
        <w:t>Портрет Н.М. Мацнева</w:t>
      </w:r>
    </w:p>
    <w:p>
      <w:pPr>
        <w:pStyle w:val="Style16"/>
        <w:rPr>
          <w:rFonts w:ascii="Courier New" w:hAnsi="Courier New" w:cs="Courier New"/>
        </w:rPr>
      </w:pPr>
      <w:r>
        <w:rPr>
          <w:rFonts w:cs="Courier New" w:ascii="Courier New" w:hAnsi="Courier New"/>
        </w:rPr>
        <w:t>Погрудный портрет молодого дворянина в пудреном парике, в коричневом камзоле с кружевным жабо. Модель развернута в три четверти вправо, фон портрета нейтрале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29. Ария из оперы "Тарас Бульба" ("Non, je n'ai pas sommeil...")</w:t>
      </w:r>
    </w:p>
    <w:p>
      <w:pPr>
        <w:pStyle w:val="Style16"/>
        <w:rPr>
          <w:rFonts w:ascii="Courier New" w:hAnsi="Courier New" w:cs="Courier New"/>
        </w:rPr>
      </w:pPr>
      <w:r>
        <w:rPr>
          <w:rFonts w:cs="Courier New" w:ascii="Courier New" w:hAnsi="Courier New"/>
        </w:rPr>
        <w:t>Ария из оперы "Тарас Бульба" ("Non, je n'ai pas sommeil...")</w:t>
      </w:r>
    </w:p>
    <w:p>
      <w:pPr>
        <w:pStyle w:val="Style16"/>
        <w:rPr>
          <w:rFonts w:ascii="Courier New" w:hAnsi="Courier New" w:cs="Courier New"/>
        </w:rPr>
      </w:pPr>
      <w:r>
        <w:rPr>
          <w:rFonts w:cs="Courier New" w:ascii="Courier New" w:hAnsi="Courier New"/>
        </w:rPr>
        <w:t>Аудиофрагмент из оперы М.-С. Руссо "Тарас Бульба" (1922). В основе сюжета - одноименная повесть Н.В. Гогол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30. Методические рекомендации к проведению уроков по теме "Давление жидкостей"</w:t>
      </w:r>
    </w:p>
    <w:p>
      <w:pPr>
        <w:pStyle w:val="Style16"/>
        <w:rPr>
          <w:rFonts w:ascii="Courier New" w:hAnsi="Courier New" w:cs="Courier New"/>
        </w:rPr>
      </w:pPr>
      <w:r>
        <w:rPr>
          <w:rFonts w:cs="Courier New" w:ascii="Courier New" w:hAnsi="Courier New"/>
        </w:rPr>
        <w:t>Методические рекомендации к проведению уроков по теме "Давление жидкостей"</w:t>
      </w:r>
    </w:p>
    <w:p>
      <w:pPr>
        <w:pStyle w:val="Style16"/>
        <w:rPr>
          <w:rFonts w:ascii="Courier New" w:hAnsi="Courier New" w:cs="Courier New"/>
        </w:rPr>
      </w:pPr>
      <w:r>
        <w:rPr>
          <w:rFonts w:cs="Courier New" w:ascii="Courier New" w:hAnsi="Courier New"/>
        </w:rPr>
        <w:t>Методические рекомендации к проведению уроков физики с ипользованием цифровых образовательных ресурсов Единой коллекц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31. Таблица "Способы образования сложных существительных"</w:t>
      </w:r>
    </w:p>
    <w:p>
      <w:pPr>
        <w:pStyle w:val="Style16"/>
        <w:rPr>
          <w:rFonts w:ascii="Courier New" w:hAnsi="Courier New" w:cs="Courier New"/>
        </w:rPr>
      </w:pPr>
      <w:r>
        <w:rPr>
          <w:rFonts w:cs="Courier New" w:ascii="Courier New" w:hAnsi="Courier New"/>
        </w:rPr>
        <w:t>Таблица "Способы образования сложных существительных"</w:t>
      </w:r>
    </w:p>
    <w:p>
      <w:pPr>
        <w:pStyle w:val="Style16"/>
        <w:rPr>
          <w:rFonts w:ascii="Courier New" w:hAnsi="Courier New" w:cs="Courier New"/>
        </w:rPr>
      </w:pPr>
      <w:r>
        <w:rPr>
          <w:rFonts w:cs="Courier New" w:ascii="Courier New" w:hAnsi="Courier New"/>
        </w:rPr>
        <w:t>Комплексная таблица усложнённой структуры; обобщает способы образования и правила правописания сложных существительных; содержит графические схемы написания существительных, открывающиеся вложения с текстовыми комментариями и примера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32. Супрематизм</w:t>
      </w:r>
    </w:p>
    <w:p>
      <w:pPr>
        <w:pStyle w:val="Style16"/>
        <w:rPr>
          <w:rFonts w:ascii="Courier New" w:hAnsi="Courier New" w:cs="Courier New"/>
        </w:rPr>
      </w:pPr>
      <w:r>
        <w:rPr>
          <w:rFonts w:cs="Courier New" w:ascii="Courier New" w:hAnsi="Courier New"/>
        </w:rPr>
        <w:t>Супрематизм</w:t>
      </w:r>
    </w:p>
    <w:p>
      <w:pPr>
        <w:pStyle w:val="Style16"/>
        <w:rPr>
          <w:rFonts w:ascii="Courier New" w:hAnsi="Courier New" w:cs="Courier New"/>
        </w:rPr>
      </w:pPr>
      <w:r>
        <w:rPr>
          <w:rFonts w:cs="Courier New" w:ascii="Courier New" w:hAnsi="Courier New"/>
        </w:rPr>
        <w:t>Супрематизм Малевича как направление развивает идею обретения высшей (supremus) сверхличностной сущности искусства. Составляющие композицию картины "конструкции" изображены парящими в белом пространстве фона, олицетворяющего, по мысли художника, бесконечность Вселенн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33. Открытие бензола</w:t>
      </w:r>
    </w:p>
    <w:p>
      <w:pPr>
        <w:pStyle w:val="Style16"/>
        <w:rPr>
          <w:rFonts w:ascii="Courier New" w:hAnsi="Courier New" w:cs="Courier New"/>
        </w:rPr>
      </w:pPr>
      <w:r>
        <w:rPr>
          <w:rFonts w:cs="Courier New" w:ascii="Courier New" w:hAnsi="Courier New"/>
        </w:rPr>
        <w:t>Открытие бензола</w:t>
      </w:r>
    </w:p>
    <w:p>
      <w:pPr>
        <w:pStyle w:val="Style16"/>
        <w:rPr>
          <w:rFonts w:ascii="Courier New" w:hAnsi="Courier New" w:cs="Courier New"/>
        </w:rPr>
      </w:pPr>
      <w:r>
        <w:rPr>
          <w:rFonts w:cs="Courier New" w:ascii="Courier New" w:hAnsi="Courier New"/>
        </w:rPr>
        <w:t>1825 г. М.Фарадей выделил бензол из отстоев светильного газа и определил его элементный соста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34. CD, DVD и другие</w:t>
      </w:r>
    </w:p>
    <w:p>
      <w:pPr>
        <w:pStyle w:val="Style16"/>
        <w:rPr>
          <w:rFonts w:ascii="Courier New" w:hAnsi="Courier New" w:cs="Courier New"/>
        </w:rPr>
      </w:pPr>
      <w:r>
        <w:rPr>
          <w:rFonts w:cs="Courier New" w:ascii="Courier New" w:hAnsi="Courier New"/>
        </w:rPr>
        <w:t>CD, DVD и другие</w:t>
      </w:r>
    </w:p>
    <w:p>
      <w:pPr>
        <w:pStyle w:val="Style16"/>
        <w:rPr>
          <w:rFonts w:ascii="Courier New" w:hAnsi="Courier New" w:cs="Courier New"/>
        </w:rPr>
      </w:pPr>
      <w:r>
        <w:rPr>
          <w:rFonts w:cs="Courier New" w:ascii="Courier New" w:hAnsi="Courier New"/>
        </w:rPr>
        <w:t>С момента создания первых лазерных дисков голландской фирмой "Филипс" до наших дней компакт-диски и подобные им носители компьютерной, аудио- и видеоинформации значительно усовершенствовалис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35. Котел</w:t>
      </w:r>
    </w:p>
    <w:p>
      <w:pPr>
        <w:pStyle w:val="Style16"/>
        <w:rPr>
          <w:rFonts w:ascii="Courier New" w:hAnsi="Courier New" w:cs="Courier New"/>
        </w:rPr>
      </w:pPr>
      <w:r>
        <w:rPr>
          <w:rFonts w:cs="Courier New" w:ascii="Courier New" w:hAnsi="Courier New"/>
        </w:rPr>
        <w:t>Котел</w:t>
      </w:r>
    </w:p>
    <w:p>
      <w:pPr>
        <w:pStyle w:val="Style16"/>
        <w:rPr>
          <w:rFonts w:ascii="Courier New" w:hAnsi="Courier New" w:cs="Courier New"/>
        </w:rPr>
      </w:pPr>
      <w:r>
        <w:rPr>
          <w:rFonts w:cs="Courier New" w:ascii="Courier New" w:hAnsi="Courier New"/>
        </w:rPr>
        <w:t>Донская область, станица Еланская, хутор Попов. Бронза. V в. до н.э. - II н.э. Котел являлся обязательным предметом, входившим в специфический набор вещей, сопровождавший кочевников Великой Евразийской степи. На предмете хорошо видна тамга - знак хозяина этой вещ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36. Приморские регионы России</w:t>
      </w:r>
    </w:p>
    <w:p>
      <w:pPr>
        <w:pStyle w:val="Style16"/>
        <w:rPr>
          <w:rFonts w:ascii="Courier New" w:hAnsi="Courier New" w:cs="Courier New"/>
        </w:rPr>
      </w:pPr>
      <w:r>
        <w:rPr>
          <w:rFonts w:cs="Courier New" w:ascii="Courier New" w:hAnsi="Courier New"/>
        </w:rPr>
        <w:t>Приморские регионы России</w:t>
      </w:r>
    </w:p>
    <w:p>
      <w:pPr>
        <w:pStyle w:val="Style16"/>
        <w:rPr>
          <w:rFonts w:ascii="Courier New" w:hAnsi="Courier New" w:cs="Courier New"/>
        </w:rPr>
      </w:pPr>
      <w:r>
        <w:rPr>
          <w:rFonts w:cs="Courier New" w:ascii="Courier New" w:hAnsi="Courier New"/>
        </w:rPr>
        <w:t>Приморские районы России развиваются на связях с другими странами и поэтому важную роль в их развитии играют портовые города. В ресурсе представлены изображения территорий вокруг портовых городов: Калининграда, Мурманска, портов Приморского края, Петропавловска-Камчатского, нефтеналивного порта Приморск. На снимках видно, что концентрация объектов населения и хозяйства более высокая именно в припортовой зон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37. ОС3 Хронолайнер 1.0 - Руководство пользователя</w:t>
      </w:r>
    </w:p>
    <w:p>
      <w:pPr>
        <w:pStyle w:val="Style16"/>
        <w:rPr>
          <w:rFonts w:ascii="Courier New" w:hAnsi="Courier New" w:cs="Courier New"/>
        </w:rPr>
      </w:pPr>
      <w:r>
        <w:rPr>
          <w:rFonts w:cs="Courier New" w:ascii="Courier New" w:hAnsi="Courier New"/>
        </w:rPr>
        <w:t>ОС3 Хронолайнер 1.0 - Руководство пользователя</w:t>
      </w:r>
    </w:p>
    <w:p>
      <w:pPr>
        <w:pStyle w:val="Style16"/>
        <w:rPr>
          <w:rFonts w:ascii="Courier New" w:hAnsi="Courier New" w:cs="Courier New"/>
        </w:rPr>
      </w:pPr>
      <w:r>
        <w:rPr>
          <w:rFonts w:cs="Courier New" w:ascii="Courier New" w:hAnsi="Courier New"/>
        </w:rPr>
        <w:t>Методические рекоммендации по использованию программного комплекса для создания, визуализации и анализа иллюстративно-хронологических материалов по общеобразовательным предметам "ОС3 Хронолайнер 1.0"</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38. Валентность</w:t>
      </w:r>
    </w:p>
    <w:p>
      <w:pPr>
        <w:pStyle w:val="Style16"/>
        <w:rPr>
          <w:rFonts w:ascii="Courier New" w:hAnsi="Courier New" w:cs="Courier New"/>
        </w:rPr>
      </w:pPr>
      <w:r>
        <w:rPr>
          <w:rFonts w:cs="Courier New" w:ascii="Courier New" w:hAnsi="Courier New"/>
        </w:rPr>
        <w:t>Валентность</w:t>
      </w:r>
    </w:p>
    <w:p>
      <w:pPr>
        <w:pStyle w:val="Style16"/>
        <w:rPr>
          <w:rFonts w:ascii="Courier New" w:hAnsi="Courier New" w:cs="Courier New"/>
        </w:rPr>
      </w:pPr>
      <w:r>
        <w:rPr>
          <w:rFonts w:cs="Courier New" w:ascii="Courier New" w:hAnsi="Courier New"/>
        </w:rPr>
        <w:t>История возникновения и развития понятия валентности химических элемент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39. Шаляпин Федор Иванович в роли Кончака</w:t>
      </w:r>
    </w:p>
    <w:p>
      <w:pPr>
        <w:pStyle w:val="Style16"/>
        <w:rPr>
          <w:rFonts w:ascii="Courier New" w:hAnsi="Courier New" w:cs="Courier New"/>
        </w:rPr>
      </w:pPr>
      <w:r>
        <w:rPr>
          <w:rFonts w:cs="Courier New" w:ascii="Courier New" w:hAnsi="Courier New"/>
        </w:rPr>
        <w:t>Шаляпин Федор Иванович в роли Кончака</w:t>
      </w:r>
    </w:p>
    <w:p>
      <w:pPr>
        <w:pStyle w:val="Style16"/>
        <w:rPr>
          <w:rFonts w:ascii="Courier New" w:hAnsi="Courier New" w:cs="Courier New"/>
        </w:rPr>
      </w:pPr>
      <w:r>
        <w:rPr>
          <w:rFonts w:cs="Courier New" w:ascii="Courier New" w:hAnsi="Courier New"/>
        </w:rPr>
        <w:t>Артист снят в сцене из оперы А.П. Бородина "Князь Игорь". фото: до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40. Иллюстрация к повести Гоголя Н.В. "Коляска". "Чертокуцкий и Аграфена Ивановна"</w:t>
      </w:r>
    </w:p>
    <w:p>
      <w:pPr>
        <w:pStyle w:val="Style16"/>
        <w:rPr>
          <w:rFonts w:ascii="Courier New" w:hAnsi="Courier New" w:cs="Courier New"/>
        </w:rPr>
      </w:pPr>
      <w:r>
        <w:rPr>
          <w:rFonts w:cs="Courier New" w:ascii="Courier New" w:hAnsi="Courier New"/>
        </w:rPr>
        <w:t>Иллюстрация к повести Гоголя Н.В. "Коляска". "Чертокуцкий и Аграфена Ивановна"</w:t>
      </w:r>
    </w:p>
    <w:p>
      <w:pPr>
        <w:pStyle w:val="Style16"/>
        <w:rPr>
          <w:rFonts w:ascii="Courier New" w:hAnsi="Courier New" w:cs="Courier New"/>
        </w:rPr>
      </w:pPr>
      <w:r>
        <w:rPr>
          <w:rFonts w:cs="Courier New" w:ascii="Courier New" w:hAnsi="Courier New"/>
        </w:rPr>
        <w:t>Изображен эпизод, последовавший за приказом генерала привести для показа гостям принадлежавшую ему породистую лошадь по имени Аграфена Ивановна. Солдат с лошадью стоят в центре пустого двора на фоне деревянных построек и плетня. Ослепительный свет солнечного дня заливает двор, очерчивая густые тени на земле, делая ярче белизну мазанки, одежды солдата, заставляя блестеть лоснящуюся кожу на ногах, крупе и шее красавицы Аграфены Иванов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41. Киклоп</w:t>
      </w:r>
    </w:p>
    <w:p>
      <w:pPr>
        <w:pStyle w:val="Style16"/>
        <w:rPr>
          <w:rFonts w:ascii="Courier New" w:hAnsi="Courier New" w:cs="Courier New"/>
        </w:rPr>
      </w:pPr>
      <w:r>
        <w:rPr>
          <w:rFonts w:cs="Courier New" w:ascii="Courier New" w:hAnsi="Courier New"/>
        </w:rPr>
        <w:t>Киклоп</w:t>
      </w:r>
    </w:p>
    <w:p>
      <w:pPr>
        <w:pStyle w:val="Style16"/>
        <w:rPr>
          <w:rFonts w:ascii="Courier New" w:hAnsi="Courier New" w:cs="Courier New"/>
        </w:rPr>
      </w:pPr>
      <w:r>
        <w:rPr>
          <w:rFonts w:cs="Courier New" w:ascii="Courier New" w:hAnsi="Courier New"/>
        </w:rPr>
        <w:t>В основе сюжета сатировской драмы - эпизод пленения Одиссея (Улисса) и его спутников на острове циклопа Полифем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42. Агаханов Н.Х. и др. - Всероссийские олипиады школьников по математике 1993-2006</w:t>
      </w:r>
    </w:p>
    <w:p>
      <w:pPr>
        <w:pStyle w:val="Style16"/>
        <w:rPr>
          <w:rFonts w:ascii="Courier New" w:hAnsi="Courier New" w:cs="Courier New"/>
        </w:rPr>
      </w:pPr>
      <w:r>
        <w:rPr>
          <w:rFonts w:cs="Courier New" w:ascii="Courier New" w:hAnsi="Courier New"/>
        </w:rPr>
        <w:t>Агаханов Н.Х. и др. - Всероссийские олипиады школьников по математике 1993-2006</w:t>
      </w:r>
    </w:p>
    <w:p>
      <w:pPr>
        <w:pStyle w:val="Style16"/>
        <w:rPr>
          <w:rFonts w:ascii="Courier New" w:hAnsi="Courier New" w:cs="Courier New"/>
        </w:rPr>
      </w:pPr>
      <w:r>
        <w:rPr>
          <w:rFonts w:cs="Courier New" w:ascii="Courier New" w:hAnsi="Courier New"/>
        </w:rPr>
        <w:t>В книге приведены задачи заключительных (четвертого и пятого) этапов Всероссийских математических олимпиад школьников 1993-2006 годов с ответами и полными решения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43. Адамар Ж. - Исследование психологии процесса изобретения в области математики</w:t>
      </w:r>
    </w:p>
    <w:p>
      <w:pPr>
        <w:pStyle w:val="Style16"/>
        <w:rPr>
          <w:rFonts w:ascii="Courier New" w:hAnsi="Courier New" w:cs="Courier New"/>
        </w:rPr>
      </w:pPr>
      <w:r>
        <w:rPr>
          <w:rFonts w:cs="Courier New" w:ascii="Courier New" w:hAnsi="Courier New"/>
        </w:rPr>
        <w:t>Адамар Ж. - Исследование психологии процесса изобретения в области математики</w:t>
      </w:r>
    </w:p>
    <w:p>
      <w:pPr>
        <w:pStyle w:val="Style16"/>
        <w:rPr>
          <w:rFonts w:ascii="Courier New" w:hAnsi="Courier New" w:cs="Courier New"/>
        </w:rPr>
      </w:pPr>
      <w:r>
        <w:rPr>
          <w:rFonts w:cs="Courier New" w:ascii="Courier New" w:hAnsi="Courier New"/>
        </w:rPr>
        <w:t>В настоящее время в результате развития психологии и смежных отраслей биологии возрос интерес к анализу творческого мышления человека. В книге известного французского математика детально рассмотрен процесс обработки информации, как в области сознательного, так и бессознательного. Значительное внимание уделено различным способам мышления, приводящим к изобретению (открытию). Книга будет интересна широкому кругу читател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44. Алексеев В.Б. - Теорема Абеля в задачах и решениях</w:t>
      </w:r>
    </w:p>
    <w:p>
      <w:pPr>
        <w:pStyle w:val="Style16"/>
        <w:rPr>
          <w:rFonts w:ascii="Courier New" w:hAnsi="Courier New" w:cs="Courier New"/>
        </w:rPr>
      </w:pPr>
      <w:r>
        <w:rPr>
          <w:rFonts w:cs="Courier New" w:ascii="Courier New" w:hAnsi="Courier New"/>
        </w:rPr>
        <w:t>Алексеев В.Б. - Теорема Абеля в задачах и решениях</w:t>
      </w:r>
    </w:p>
    <w:p>
      <w:pPr>
        <w:pStyle w:val="Style16"/>
        <w:rPr>
          <w:rFonts w:ascii="Courier New" w:hAnsi="Courier New" w:cs="Courier New"/>
        </w:rPr>
      </w:pPr>
      <w:r>
        <w:rPr>
          <w:rFonts w:cs="Courier New" w:ascii="Courier New" w:hAnsi="Courier New"/>
        </w:rPr>
        <w:t>Из этой книги читатель узнает, как решать алгебраические уравнения 3-й и 4-й степени с одним неизвестным и почему для решения уравнений более высокой степени не существует общих формул (в радикалах). При этом он познакомится с двумя очень важными разделами современной математики - теорией групп и теорией функций комплексного переменного. Одна из основных целей данной книги - дать возможность читателю попробовать свои силы в математике. Для этого почти весь материал представлен в виде определений, примеров и большого числа задач, снабженных указаниями и решения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45. Алфутова Н.Б., Устинов А.В. - Алгебра и теория чисел. Сборник задач (изд. 2-е, пер. и доп.)</w:t>
      </w:r>
    </w:p>
    <w:p>
      <w:pPr>
        <w:pStyle w:val="Style16"/>
        <w:rPr>
          <w:rFonts w:ascii="Courier New" w:hAnsi="Courier New" w:cs="Courier New"/>
        </w:rPr>
      </w:pPr>
      <w:r>
        <w:rPr>
          <w:rFonts w:cs="Courier New" w:ascii="Courier New" w:hAnsi="Courier New"/>
        </w:rPr>
        <w:t>Алфутова Н.Б., Устинов А.В. - Алгебра и теория чисел. Сборник задач (изд. 2-е, пер. и доп.)</w:t>
      </w:r>
    </w:p>
    <w:p>
      <w:pPr>
        <w:pStyle w:val="Style16"/>
        <w:rPr>
          <w:rFonts w:ascii="Courier New" w:hAnsi="Courier New" w:cs="Courier New"/>
        </w:rPr>
      </w:pPr>
      <w:r>
        <w:rPr>
          <w:rFonts w:cs="Courier New" w:ascii="Courier New" w:hAnsi="Courier New"/>
        </w:rPr>
        <w:t>Настоящее пособие представляет собой сборник задач по математике, предназначенный прежде всего для учеников старших классов с углубленным изучением математики, интересующихся точными науками. Он также будет полезен преподавателям математики и студентам, изучающим математику в высших учебных заведениях. Значительная часть материала может быть использована для подготовки к письменным и устным вступительным экзаменам в ВУЗ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46. Аносов Д.В. - От Ньютона к Кеплеру</w:t>
      </w:r>
    </w:p>
    <w:p>
      <w:pPr>
        <w:pStyle w:val="Style16"/>
        <w:rPr>
          <w:rFonts w:ascii="Courier New" w:hAnsi="Courier New" w:cs="Courier New"/>
        </w:rPr>
      </w:pPr>
      <w:r>
        <w:rPr>
          <w:rFonts w:cs="Courier New" w:ascii="Courier New" w:hAnsi="Courier New"/>
        </w:rPr>
        <w:t>Аносов Д.В. - От Ньютона к Кеплеру</w:t>
      </w:r>
    </w:p>
    <w:p>
      <w:pPr>
        <w:pStyle w:val="Style16"/>
        <w:rPr>
          <w:rFonts w:ascii="Courier New" w:hAnsi="Courier New" w:cs="Courier New"/>
        </w:rPr>
      </w:pPr>
      <w:r>
        <w:rPr>
          <w:rFonts w:cs="Courier New" w:ascii="Courier New" w:hAnsi="Courier New"/>
        </w:rPr>
        <w:t>В книге рассказывается, как можно объяснить законы Кеплера движения планет на основе законов механики. Это объяснение впервые было дано И. Ньютоном, что в своё время стало событием эпохального значения. В книге излагается другой вывод законов Кеплера, доступный учащимся старших клас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47. Аносов Д.В. - Отображения окружности, векторные поля и их применения</w:t>
      </w:r>
    </w:p>
    <w:p>
      <w:pPr>
        <w:pStyle w:val="Style16"/>
        <w:rPr>
          <w:rFonts w:ascii="Courier New" w:hAnsi="Courier New" w:cs="Courier New"/>
        </w:rPr>
      </w:pPr>
      <w:r>
        <w:rPr>
          <w:rFonts w:cs="Courier New" w:ascii="Courier New" w:hAnsi="Courier New"/>
        </w:rPr>
        <w:t>Аносов Д.В. - Отображения окружности, векторные поля и их применения</w:t>
      </w:r>
    </w:p>
    <w:p>
      <w:pPr>
        <w:pStyle w:val="Style16"/>
        <w:rPr>
          <w:rFonts w:ascii="Courier New" w:hAnsi="Courier New" w:cs="Courier New"/>
        </w:rPr>
      </w:pPr>
      <w:r>
        <w:rPr>
          <w:rFonts w:cs="Courier New" w:ascii="Courier New" w:hAnsi="Courier New"/>
        </w:rPr>
        <w:t>В книге доказывается теорема Жордана. С этой целью вводятся основные топологические понятия (степень отображения, векторные поля) и доказываются многие топологические утверждения (основная теорема алгебры, теорема о числе вещественных корней многочлена, критерий Эйленберга и др.).</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48. Арнольд В.И. - Динамика, статистика и проективная геометрия полей Галуа</w:t>
      </w:r>
    </w:p>
    <w:p>
      <w:pPr>
        <w:pStyle w:val="Style16"/>
        <w:rPr>
          <w:rFonts w:ascii="Courier New" w:hAnsi="Courier New" w:cs="Courier New"/>
        </w:rPr>
      </w:pPr>
      <w:r>
        <w:rPr>
          <w:rFonts w:cs="Courier New" w:ascii="Courier New" w:hAnsi="Courier New"/>
        </w:rPr>
        <w:t>Арнольд В.И. - Динамика, статистика и проективная геометрия полей Галуа</w:t>
      </w:r>
    </w:p>
    <w:p>
      <w:pPr>
        <w:pStyle w:val="Style16"/>
        <w:rPr>
          <w:rFonts w:ascii="Courier New" w:hAnsi="Courier New" w:cs="Courier New"/>
        </w:rPr>
      </w:pPr>
      <w:r>
        <w:rPr>
          <w:rFonts w:cs="Courier New" w:ascii="Courier New" w:hAnsi="Courier New"/>
        </w:rPr>
        <w:t>В этой книге, являющейся записью прочитанной автором 13 ноября 2004 года лекции для школьников Малого мехмата МГУ, рассказано об удивительных недавно открытых связях алгебраической теории полей Галуа с теорией динамических систем, хаоса и статистики с одной стороны и с геометрией проективных структур на множествах из конечного числа точек - с друг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49. Арнольд В.И. - Нужна ли в школе математика?</w:t>
      </w:r>
    </w:p>
    <w:p>
      <w:pPr>
        <w:pStyle w:val="Style16"/>
        <w:rPr>
          <w:rFonts w:ascii="Courier New" w:hAnsi="Courier New" w:cs="Courier New"/>
        </w:rPr>
      </w:pPr>
      <w:r>
        <w:rPr>
          <w:rFonts w:cs="Courier New" w:ascii="Courier New" w:hAnsi="Courier New"/>
        </w:rPr>
        <w:t>Арнольд В.И. - Нужна ли в школе математика?</w:t>
      </w:r>
    </w:p>
    <w:p>
      <w:pPr>
        <w:pStyle w:val="Style16"/>
        <w:rPr>
          <w:rFonts w:ascii="Courier New" w:hAnsi="Courier New" w:cs="Courier New"/>
        </w:rPr>
      </w:pPr>
      <w:r>
        <w:rPr>
          <w:rFonts w:cs="Courier New" w:ascii="Courier New" w:hAnsi="Courier New"/>
        </w:rPr>
        <w:t>Брошюра представляет собой текст доклада, прочитанного академиком Владимиром Игоревичем Арнольдом участникам Всероссийской конференции по математическому образованию (Дубна, сентябрь 2000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50. Арнольд В.И. - Жесткие и мягкие математические модели</w:t>
      </w:r>
    </w:p>
    <w:p>
      <w:pPr>
        <w:pStyle w:val="Style16"/>
        <w:rPr>
          <w:rFonts w:ascii="Courier New" w:hAnsi="Courier New" w:cs="Courier New"/>
        </w:rPr>
      </w:pPr>
      <w:r>
        <w:rPr>
          <w:rFonts w:cs="Courier New" w:ascii="Courier New" w:hAnsi="Courier New"/>
        </w:rPr>
        <w:t>Арнольд В.И. - Жесткие и мягкие математические модели</w:t>
      </w:r>
    </w:p>
    <w:p>
      <w:pPr>
        <w:pStyle w:val="Style16"/>
        <w:rPr>
          <w:rFonts w:ascii="Courier New" w:hAnsi="Courier New" w:cs="Courier New"/>
        </w:rPr>
      </w:pPr>
      <w:r>
        <w:rPr>
          <w:rFonts w:cs="Courier New" w:ascii="Courier New" w:hAnsi="Courier New"/>
        </w:rPr>
        <w:t>Эта брошюра представляет собой текст доклада, сделанного академиком В.И. Арнольдом в 1997 году на семинаре при Президентском совете РФ. В докладе рассказано о применениях теории дифференциальных уравнений в таких науках, ак экология, экономика и социолог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51. Арнольд В.И. - Группы Эйлера и арифметика геометрических прогрессий</w:t>
      </w:r>
    </w:p>
    <w:p>
      <w:pPr>
        <w:pStyle w:val="Style16"/>
        <w:rPr>
          <w:rFonts w:ascii="Courier New" w:hAnsi="Courier New" w:cs="Courier New"/>
        </w:rPr>
      </w:pPr>
      <w:r>
        <w:rPr>
          <w:rFonts w:cs="Courier New" w:ascii="Courier New" w:hAnsi="Courier New"/>
        </w:rPr>
        <w:t>Арнольд В.И. - Группы Эйлера и арифметика геометрических прогрессий</w:t>
      </w:r>
    </w:p>
    <w:p>
      <w:pPr>
        <w:pStyle w:val="Style16"/>
        <w:rPr>
          <w:rFonts w:ascii="Courier New" w:hAnsi="Courier New" w:cs="Courier New"/>
        </w:rPr>
      </w:pPr>
      <w:r>
        <w:rPr>
          <w:rFonts w:cs="Courier New" w:ascii="Courier New" w:hAnsi="Courier New"/>
        </w:rPr>
        <w:t>Брошюра написана по материалам лекции для школьников 9-11 классов "Динамическая система Ферма-Эйлера и статистика случайных точек на окружности", прочитанной автором на Малом мехмате МГУ 14 декабря 2002 год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52. Арнольд В.И. - Задачи для детей от 5 до 15 лет.</w:t>
      </w:r>
    </w:p>
    <w:p>
      <w:pPr>
        <w:pStyle w:val="Style16"/>
        <w:rPr>
          <w:rFonts w:ascii="Courier New" w:hAnsi="Courier New" w:cs="Courier New"/>
        </w:rPr>
      </w:pPr>
      <w:r>
        <w:rPr>
          <w:rFonts w:cs="Courier New" w:ascii="Courier New" w:hAnsi="Courier New"/>
        </w:rPr>
        <w:t>Арнольд В.И. - Задачи для детей от 5 до 15 лет.</w:t>
      </w:r>
    </w:p>
    <w:p>
      <w:pPr>
        <w:pStyle w:val="Style16"/>
        <w:rPr>
          <w:rFonts w:ascii="Courier New" w:hAnsi="Courier New" w:cs="Courier New"/>
        </w:rPr>
      </w:pPr>
      <w:r>
        <w:rPr>
          <w:rFonts w:cs="Courier New" w:ascii="Courier New" w:hAnsi="Courier New"/>
        </w:rPr>
        <w:t>Эту брошюру составляют 77 задач для развития культуры мышления, подобранных или сочиненных автором. Большинство из них не требует никаких специальных знаний, выходящих за рамки общего образования. Однако решение отдельных задач может оказаться непростым делом даже для профессор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53. Баранова Т.А. и др. - Весенний турнир Архимеда</w:t>
      </w:r>
    </w:p>
    <w:p>
      <w:pPr>
        <w:pStyle w:val="Style16"/>
        <w:rPr>
          <w:rFonts w:ascii="Courier New" w:hAnsi="Courier New" w:cs="Courier New"/>
        </w:rPr>
      </w:pPr>
      <w:r>
        <w:rPr>
          <w:rFonts w:cs="Courier New" w:ascii="Courier New" w:hAnsi="Courier New"/>
        </w:rPr>
        <w:t>Баранова Т.А. и др. - Весенний турнир Архимеда</w:t>
      </w:r>
    </w:p>
    <w:p>
      <w:pPr>
        <w:pStyle w:val="Style16"/>
        <w:rPr>
          <w:rFonts w:ascii="Courier New" w:hAnsi="Courier New" w:cs="Courier New"/>
        </w:rPr>
      </w:pPr>
      <w:r>
        <w:rPr>
          <w:rFonts w:cs="Courier New" w:ascii="Courier New" w:hAnsi="Courier New"/>
        </w:rPr>
        <w:t>Весенний турнир Архимеда - это математическая олимпиада для 5-6-х классов, придуманная 10 лет назад учителями-энтузиастами московских школ. В настоящее время Турнир проводится ежегодно для учащихся Москвы и Московской области, он включен в календарь городских интеллектуальных соревнова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54. Блинков А.Д. и др. (сост) - Московские математические регаты</w:t>
      </w:r>
    </w:p>
    <w:p>
      <w:pPr>
        <w:pStyle w:val="Style16"/>
        <w:rPr>
          <w:rFonts w:ascii="Courier New" w:hAnsi="Courier New" w:cs="Courier New"/>
        </w:rPr>
      </w:pPr>
      <w:r>
        <w:rPr>
          <w:rFonts w:cs="Courier New" w:ascii="Courier New" w:hAnsi="Courier New"/>
        </w:rPr>
        <w:t>Блинков А.Д. и др. (сост) - Московские математические регаты</w:t>
      </w:r>
    </w:p>
    <w:p>
      <w:pPr>
        <w:pStyle w:val="Style16"/>
        <w:rPr>
          <w:rFonts w:ascii="Courier New" w:hAnsi="Courier New" w:cs="Courier New"/>
        </w:rPr>
      </w:pPr>
      <w:r>
        <w:rPr>
          <w:rFonts w:cs="Courier New" w:ascii="Courier New" w:hAnsi="Courier New"/>
        </w:rPr>
        <w:t>Математическая регата - соревнование для школьных команд, проводящееся ежегодно. В данном сборнике представлены материалы всех московских математических регат по 2005</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55. Болтянский В.Г., Виленкин Н.Я. - Симметрия в алгебре</w:t>
      </w:r>
    </w:p>
    <w:p>
      <w:pPr>
        <w:pStyle w:val="Style16"/>
        <w:rPr>
          <w:rFonts w:ascii="Courier New" w:hAnsi="Courier New" w:cs="Courier New"/>
        </w:rPr>
      </w:pPr>
      <w:r>
        <w:rPr>
          <w:rFonts w:cs="Courier New" w:ascii="Courier New" w:hAnsi="Courier New"/>
        </w:rPr>
        <w:t>Болтянский В.Г., Виленкин Н.Я. - Симметрия в алгебре</w:t>
      </w:r>
    </w:p>
    <w:p>
      <w:pPr>
        <w:pStyle w:val="Style16"/>
        <w:rPr>
          <w:rFonts w:ascii="Courier New" w:hAnsi="Courier New" w:cs="Courier New"/>
        </w:rPr>
      </w:pPr>
      <w:r>
        <w:rPr>
          <w:rFonts w:cs="Courier New" w:ascii="Courier New" w:hAnsi="Courier New"/>
        </w:rPr>
        <w:t>Решение многих задач элементарной алгебры значительно облегчается, если использовать симметричность условия задачи. В этой книге рассказывается, как использовать симметрию при решении систем уравнений, иррациональных уравнений, неравенств и т.д. Все эти задачи решаются единообразным методом, основанным на теории симметрических многочлен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56. Болтянский В.Г., Савин А.П. - Беседы о математике. Книга 1. Дискретные объекты</w:t>
      </w:r>
    </w:p>
    <w:p>
      <w:pPr>
        <w:pStyle w:val="Style16"/>
        <w:rPr>
          <w:rFonts w:ascii="Courier New" w:hAnsi="Courier New" w:cs="Courier New"/>
        </w:rPr>
      </w:pPr>
      <w:r>
        <w:rPr>
          <w:rFonts w:cs="Courier New" w:ascii="Courier New" w:hAnsi="Courier New"/>
        </w:rPr>
        <w:t>Болтянский В.Г., Савин А.П. - Беседы о математике. Книга 1. Дискретные объекты</w:t>
      </w:r>
    </w:p>
    <w:p>
      <w:pPr>
        <w:pStyle w:val="Style16"/>
        <w:rPr>
          <w:rFonts w:ascii="Courier New" w:hAnsi="Courier New" w:cs="Courier New"/>
        </w:rPr>
      </w:pPr>
      <w:r>
        <w:rPr>
          <w:rFonts w:cs="Courier New" w:ascii="Courier New" w:hAnsi="Courier New"/>
        </w:rPr>
        <w:t>Книга вводит читателя в круг идей современной математики. В популярной форме рассказывается о теории множеств, комбинаторике, теории графов, теории вероятностей и других вопроса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57. Вавилов В.В., Устинов А.В. - Многоугольники на решётках</w:t>
      </w:r>
    </w:p>
    <w:p>
      <w:pPr>
        <w:pStyle w:val="Style16"/>
        <w:rPr>
          <w:rFonts w:ascii="Courier New" w:hAnsi="Courier New" w:cs="Courier New"/>
        </w:rPr>
      </w:pPr>
      <w:r>
        <w:rPr>
          <w:rFonts w:cs="Courier New" w:ascii="Courier New" w:hAnsi="Courier New"/>
        </w:rPr>
        <w:t>Вавилов В.В., Устинов А.В. - Многоугольники на решётках</w:t>
      </w:r>
    </w:p>
    <w:p>
      <w:pPr>
        <w:pStyle w:val="Style16"/>
        <w:rPr>
          <w:rFonts w:ascii="Courier New" w:hAnsi="Courier New" w:cs="Courier New"/>
        </w:rPr>
      </w:pPr>
      <w:r>
        <w:rPr>
          <w:rFonts w:cs="Courier New" w:ascii="Courier New" w:hAnsi="Courier New"/>
        </w:rPr>
        <w:t>Решетки на плоскости являются тем замечательным мостом (с достаточно интенсивным двусторонним движением), который позволяет задачи алгебры, анализа, теории чисел переводить на геометрический язык и~наоборот - задачи дискретной геометрии облекать в аналитическую форму. Основу книги составляют вопросы, связанные с возможностью расположения на решетках правильных или "полуправильных" многоугольников (только с равными сторонами или только с равными углами), формулой Пика для площади многоугольника на решетке и ее тесной связью с комбинаторной формулой Эйле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58. Варламов С.Д. и др. - Задачи московских городских олимпиад по физике 1986-2005</w:t>
      </w:r>
    </w:p>
    <w:p>
      <w:pPr>
        <w:pStyle w:val="Style16"/>
        <w:rPr>
          <w:rFonts w:ascii="Courier New" w:hAnsi="Courier New" w:cs="Courier New"/>
        </w:rPr>
      </w:pPr>
      <w:r>
        <w:rPr>
          <w:rFonts w:cs="Courier New" w:ascii="Courier New" w:hAnsi="Courier New"/>
        </w:rPr>
        <w:t>Варламов С.Д. и др. - Задачи московских городских олимпиад по физике 1986-2005</w:t>
      </w:r>
    </w:p>
    <w:p>
      <w:pPr>
        <w:pStyle w:val="Style16"/>
        <w:rPr>
          <w:rFonts w:ascii="Courier New" w:hAnsi="Courier New" w:cs="Courier New"/>
        </w:rPr>
      </w:pPr>
      <w:r>
        <w:rPr>
          <w:rFonts w:cs="Courier New" w:ascii="Courier New" w:hAnsi="Courier New"/>
        </w:rPr>
        <w:t>В сборнике содержится 475 задач, предлагавшихся с 1986 г. по 2005 г. на теоретических турах Московских городских олимпиад школьников по физике. В книгу вошли наиболее интересные задачи с подробными решения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59. Васильев Н.Б., Гутенмахер В.Л. - Прямые и кривые (изд. 6-е)</w:t>
      </w:r>
    </w:p>
    <w:p>
      <w:pPr>
        <w:pStyle w:val="Style16"/>
        <w:rPr>
          <w:rFonts w:ascii="Courier New" w:hAnsi="Courier New" w:cs="Courier New"/>
        </w:rPr>
      </w:pPr>
      <w:r>
        <w:rPr>
          <w:rFonts w:cs="Courier New" w:ascii="Courier New" w:hAnsi="Courier New"/>
        </w:rPr>
        <w:t>Васильев Н.Б., Гутенмахер В.Л. - Прямые и кривые (изд. 6-е)</w:t>
      </w:r>
    </w:p>
    <w:p>
      <w:pPr>
        <w:pStyle w:val="Style16"/>
        <w:rPr>
          <w:rFonts w:ascii="Courier New" w:hAnsi="Courier New" w:cs="Courier New"/>
        </w:rPr>
      </w:pPr>
      <w:r>
        <w:rPr>
          <w:rFonts w:cs="Courier New" w:ascii="Courier New" w:hAnsi="Courier New"/>
        </w:rPr>
        <w:t>Книжка состоит примерно из двухсот задач, многие из них даны с решениями или комментариями. Эти задачи очень разнообразны - от традиционных задач, в которых нужно найти и как-то использовать то или иное множество точек, до небольших исследований, подводящих к важным математическим понятиям и теориям. Помимо обычных геометрических теорем о прямых, окружностях и треугольниках, в книге используются метод координат, векторы и геометрические преобразования, и особенно часто - язык движений. Некоторые логические тонкости, возникающие в решениях, оставлены читателю для размышл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60. Верещагин Н.К., Шень А. - Начала теории множеств</w:t>
      </w:r>
    </w:p>
    <w:p>
      <w:pPr>
        <w:pStyle w:val="Style16"/>
        <w:rPr>
          <w:rFonts w:ascii="Courier New" w:hAnsi="Courier New" w:cs="Courier New"/>
        </w:rPr>
      </w:pPr>
      <w:r>
        <w:rPr>
          <w:rFonts w:cs="Courier New" w:ascii="Courier New" w:hAnsi="Courier New"/>
        </w:rPr>
        <w:t>Верещагин Н.К., Шень А. - Начала теории множеств</w:t>
      </w:r>
    </w:p>
    <w:p>
      <w:pPr>
        <w:pStyle w:val="Style16"/>
        <w:rPr>
          <w:rFonts w:ascii="Courier New" w:hAnsi="Courier New" w:cs="Courier New"/>
        </w:rPr>
      </w:pPr>
      <w:r>
        <w:rPr>
          <w:rFonts w:cs="Courier New" w:ascii="Courier New" w:hAnsi="Courier New"/>
        </w:rPr>
        <w:t>Книга написана по материалам лекций и семинаров, проводившихся авторами для студентов младших курсов мехмата МГУ. В ней рассказывается об основных понятиях "наивной теории множеств" (мощности, упорядоченные множества, трансфинитная индукция, ординалы). Изложение рассчитано на учеников математических школ, студентов-математиков и всех интересующихся основами теории множеств. Книга включает себя около 150 задач различной трудн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61. Виленкин Н.Я., Виленкин А.Н., Виленкин П.А. - Комбинаторика</w:t>
      </w:r>
    </w:p>
    <w:p>
      <w:pPr>
        <w:pStyle w:val="Style16"/>
        <w:rPr>
          <w:rFonts w:ascii="Courier New" w:hAnsi="Courier New" w:cs="Courier New"/>
        </w:rPr>
      </w:pPr>
      <w:r>
        <w:rPr>
          <w:rFonts w:cs="Courier New" w:ascii="Courier New" w:hAnsi="Courier New"/>
        </w:rPr>
        <w:t>Виленкин Н.Я., Виленкин А.Н., Виленкин П.А. - Комбинаторика</w:t>
      </w:r>
    </w:p>
    <w:p>
      <w:pPr>
        <w:pStyle w:val="Style16"/>
        <w:rPr>
          <w:rFonts w:ascii="Courier New" w:hAnsi="Courier New" w:cs="Courier New"/>
        </w:rPr>
      </w:pPr>
      <w:r>
        <w:rPr>
          <w:rFonts w:cs="Courier New" w:ascii="Courier New" w:hAnsi="Courier New"/>
        </w:rPr>
        <w:t>В книге в популярной форме рассказывается о комбинаторике, методах решения комбинаторных задач, о рекуррентных соотношениях и производящих функциях. Материал частично захватывает области, выходящие за рамки элементарной математики, однако изложение доступно хорошему ученику средней школы. Книга содержит более 400 упражне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62. Вялый М.Н. - Линейные неравенства и комбинаторика</w:t>
      </w:r>
    </w:p>
    <w:p>
      <w:pPr>
        <w:pStyle w:val="Style16"/>
        <w:rPr>
          <w:rFonts w:ascii="Courier New" w:hAnsi="Courier New" w:cs="Courier New"/>
        </w:rPr>
      </w:pPr>
      <w:r>
        <w:rPr>
          <w:rFonts w:cs="Courier New" w:ascii="Courier New" w:hAnsi="Courier New"/>
        </w:rPr>
        <w:t>Вялый М.Н. - Линейные неравенства и комбинаторика</w:t>
      </w:r>
    </w:p>
    <w:p>
      <w:pPr>
        <w:pStyle w:val="Style16"/>
        <w:rPr>
          <w:rFonts w:ascii="Courier New" w:hAnsi="Courier New" w:cs="Courier New"/>
        </w:rPr>
      </w:pPr>
      <w:r>
        <w:rPr>
          <w:rFonts w:cs="Courier New" w:ascii="Courier New" w:hAnsi="Courier New"/>
        </w:rPr>
        <w:t>Брошюра написана по материалам семинаров, проведенных автором для участников Летней школы "Современная Математика" в Дубне в июле 2001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63. Гашков С.Б. - Современная элементарная алгебра в задачах и решениях</w:t>
      </w:r>
    </w:p>
    <w:p>
      <w:pPr>
        <w:pStyle w:val="Style16"/>
        <w:rPr>
          <w:rFonts w:ascii="Courier New" w:hAnsi="Courier New" w:cs="Courier New"/>
        </w:rPr>
      </w:pPr>
      <w:r>
        <w:rPr>
          <w:rFonts w:cs="Courier New" w:ascii="Courier New" w:hAnsi="Courier New"/>
        </w:rPr>
        <w:t>Гашков С.Б. - Современная элементарная алгебра в задачах и решениях</w:t>
      </w:r>
    </w:p>
    <w:p>
      <w:pPr>
        <w:pStyle w:val="Style16"/>
        <w:rPr>
          <w:rFonts w:ascii="Courier New" w:hAnsi="Courier New" w:cs="Courier New"/>
        </w:rPr>
      </w:pPr>
      <w:r>
        <w:rPr>
          <w:rFonts w:cs="Courier New" w:ascii="Courier New" w:hAnsi="Courier New"/>
        </w:rPr>
        <w:t>Эта книга представляет собой учебное пособие по алгебре для учащихся 10-11 классов математических школ, содержащее многочисленные задачи и упражнения. Её основу составили лекции, читавшиеся автором в ФМШ МГ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64. Гельфанд И.М., Глаголева Е.Г., Шноль Э.Э. - Функции и графики (изд. 7-е)</w:t>
      </w:r>
    </w:p>
    <w:p>
      <w:pPr>
        <w:pStyle w:val="Style16"/>
        <w:rPr>
          <w:rFonts w:ascii="Courier New" w:hAnsi="Courier New" w:cs="Courier New"/>
        </w:rPr>
      </w:pPr>
      <w:r>
        <w:rPr>
          <w:rFonts w:cs="Courier New" w:ascii="Courier New" w:hAnsi="Courier New"/>
        </w:rPr>
        <w:t>Гельфанд И.М., Глаголева Е.Г., Шноль Э.Э. - Функции и графики (изд. 7-е)</w:t>
      </w:r>
    </w:p>
    <w:p>
      <w:pPr>
        <w:pStyle w:val="Style16"/>
        <w:rPr>
          <w:rFonts w:ascii="Courier New" w:hAnsi="Courier New" w:cs="Courier New"/>
        </w:rPr>
      </w:pPr>
      <w:r>
        <w:rPr>
          <w:rFonts w:cs="Courier New" w:ascii="Courier New" w:hAnsi="Courier New"/>
        </w:rPr>
        <w:t>Книга представляет собой методическое пособие, созданное около сорока лет назад для заочного обучения школьников старших клас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65. Гельфанд И.М., Львовский С.М., Тоом А.Л. - Тригонометрия (изд. 3-е)</w:t>
      </w:r>
    </w:p>
    <w:p>
      <w:pPr>
        <w:pStyle w:val="Style16"/>
        <w:rPr>
          <w:rFonts w:ascii="Courier New" w:hAnsi="Courier New" w:cs="Courier New"/>
        </w:rPr>
      </w:pPr>
      <w:r>
        <w:rPr>
          <w:rFonts w:cs="Courier New" w:ascii="Courier New" w:hAnsi="Courier New"/>
        </w:rPr>
        <w:t>Гельфанд И.М., Львовский С.М., Тоом А.Л. - Тригонометрия (изд. 3-е)</w:t>
      </w:r>
    </w:p>
    <w:p>
      <w:pPr>
        <w:pStyle w:val="Style16"/>
        <w:rPr>
          <w:rFonts w:ascii="Courier New" w:hAnsi="Courier New" w:cs="Courier New"/>
        </w:rPr>
      </w:pPr>
      <w:r>
        <w:rPr>
          <w:rFonts w:cs="Courier New" w:ascii="Courier New" w:hAnsi="Courier New"/>
        </w:rPr>
        <w:t>Эта книга, написанная группой авторов под руководством одного из крупнейших математиков 20 века академика И.М. Гельфанда, призвана опровергнуть расхожее мнение о тригонометрии как скучном и непонятном разделе школьного курса математики. Читателю предлагается взглянуть на знакомый предмет по-новому. Изложение, сопровождающееся большим количеством задач, начинается с нуля и доходит до материала, выходящего довольно далеко за рамки школьной программы= тригонометрические формулы иллюстрируются примерами из физики и геометр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66. Гиндикин С.Г. - Рассказы о физиках и математиках</w:t>
      </w:r>
    </w:p>
    <w:p>
      <w:pPr>
        <w:pStyle w:val="Style16"/>
        <w:rPr>
          <w:rFonts w:ascii="Courier New" w:hAnsi="Courier New" w:cs="Courier New"/>
        </w:rPr>
      </w:pPr>
      <w:r>
        <w:rPr>
          <w:rFonts w:cs="Courier New" w:ascii="Courier New" w:hAnsi="Courier New"/>
        </w:rPr>
        <w:t>Гиндикин С.Г. - Рассказы о физиках и математиках</w:t>
      </w:r>
    </w:p>
    <w:p>
      <w:pPr>
        <w:pStyle w:val="Style16"/>
        <w:rPr>
          <w:rFonts w:ascii="Courier New" w:hAnsi="Courier New" w:cs="Courier New"/>
        </w:rPr>
      </w:pPr>
      <w:r>
        <w:rPr>
          <w:rFonts w:cs="Courier New" w:ascii="Courier New" w:hAnsi="Courier New"/>
        </w:rPr>
        <w:t>В книге рассказано о жизни и творчестве двенадцати замечательных математиков и физиков (от XVI до XX века), работы которых в значительной мере определили лицо современной математической нау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67. Горбачёв Н.В. - Сборник олимпиадных задач по математике</w:t>
      </w:r>
    </w:p>
    <w:p>
      <w:pPr>
        <w:pStyle w:val="Style16"/>
        <w:rPr>
          <w:rFonts w:ascii="Courier New" w:hAnsi="Courier New" w:cs="Courier New"/>
        </w:rPr>
      </w:pPr>
      <w:r>
        <w:rPr>
          <w:rFonts w:cs="Courier New" w:ascii="Courier New" w:hAnsi="Courier New"/>
        </w:rPr>
        <w:t>Горбачёв Н.В. - Сборник олимпиадных задач по математике</w:t>
      </w:r>
    </w:p>
    <w:p>
      <w:pPr>
        <w:pStyle w:val="Style16"/>
        <w:rPr>
          <w:rFonts w:ascii="Courier New" w:hAnsi="Courier New" w:cs="Courier New"/>
        </w:rPr>
      </w:pPr>
      <w:r>
        <w:rPr>
          <w:rFonts w:cs="Courier New" w:ascii="Courier New" w:hAnsi="Courier New"/>
        </w:rPr>
        <w:t>В книге собраны олимпиадные задачи разной сложности - как нетрудные задачи, которые часто решаются устно в одну строчку, так и задачи исследовательского тип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68. Гордин Р.К. - Геометрия. Планиметрия. 7-9 классы</w:t>
      </w:r>
    </w:p>
    <w:p>
      <w:pPr>
        <w:pStyle w:val="Style16"/>
        <w:rPr>
          <w:rFonts w:ascii="Courier New" w:hAnsi="Courier New" w:cs="Courier New"/>
        </w:rPr>
      </w:pPr>
      <w:r>
        <w:rPr>
          <w:rFonts w:cs="Courier New" w:ascii="Courier New" w:hAnsi="Courier New"/>
        </w:rPr>
        <w:t>Гордин Р.К. - Геометрия. Планиметрия. 7-9 классы</w:t>
      </w:r>
    </w:p>
    <w:p>
      <w:pPr>
        <w:pStyle w:val="Style16"/>
        <w:rPr>
          <w:rFonts w:ascii="Courier New" w:hAnsi="Courier New" w:cs="Courier New"/>
        </w:rPr>
      </w:pPr>
      <w:r>
        <w:rPr>
          <w:rFonts w:cs="Courier New" w:ascii="Courier New" w:hAnsi="Courier New"/>
        </w:rPr>
        <w:t>Книга содержит задачи различной сложности по основным темам школьного курса планиметрии (7-9 класс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69. Гвоздь в башке</w:t>
      </w:r>
    </w:p>
    <w:p>
      <w:pPr>
        <w:pStyle w:val="Style16"/>
        <w:rPr>
          <w:rFonts w:ascii="Courier New" w:hAnsi="Courier New" w:cs="Courier New"/>
        </w:rPr>
      </w:pPr>
      <w:r>
        <w:rPr>
          <w:rFonts w:cs="Courier New" w:ascii="Courier New" w:hAnsi="Courier New"/>
        </w:rPr>
        <w:t>Гвоздь в башке</w:t>
      </w:r>
    </w:p>
    <w:p>
      <w:pPr>
        <w:pStyle w:val="Style16"/>
        <w:rPr>
          <w:rFonts w:ascii="Courier New" w:hAnsi="Courier New" w:cs="Courier New"/>
        </w:rPr>
      </w:pPr>
      <w:r>
        <w:rPr>
          <w:rFonts w:cs="Courier New" w:ascii="Courier New" w:hAnsi="Courier New"/>
        </w:rPr>
        <w:t>Английский фармаколог и клиницист Питер Годсби, предлагает свой взгляд на природу мигрени. По его мнению, это не просто сосудистое заболевание: мигрень вызывает не само по себе болезненное расширение внутричерепной артерии, а то, что она при этом давит на тройничный нерв. По мнению Годсби, мигрень со всем комплексом сопутствующих симптомов больше похожа на мозговое нарушение, подобное эпилепсии, и это надо учитывать при разработке новых антимигренозных препаратов и назначении уже известны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70. Журавль в небе</w:t>
      </w:r>
    </w:p>
    <w:p>
      <w:pPr>
        <w:pStyle w:val="Style16"/>
        <w:rPr>
          <w:rFonts w:ascii="Courier New" w:hAnsi="Courier New" w:cs="Courier New"/>
        </w:rPr>
      </w:pPr>
      <w:r>
        <w:rPr>
          <w:rFonts w:cs="Courier New" w:ascii="Courier New" w:hAnsi="Courier New"/>
        </w:rPr>
        <w:t>Журавль в небе</w:t>
      </w:r>
    </w:p>
    <w:p>
      <w:pPr>
        <w:pStyle w:val="Style16"/>
        <w:rPr>
          <w:rFonts w:ascii="Courier New" w:hAnsi="Courier New" w:cs="Courier New"/>
        </w:rPr>
      </w:pPr>
      <w:r>
        <w:rPr>
          <w:rFonts w:cs="Courier New" w:ascii="Courier New" w:hAnsi="Courier New"/>
        </w:rPr>
        <w:t>Журавли - изумительно красивые птицы, их брачные танцы и пение воспеты поэтами всего мира. А орнитологов особенно интересуют предотлетные скопления, которые образуют журавли в сентябре. Подсчет птиц в этих скоплений - один из способов учета численности журавлей. И в этой работе исследователям нужна помощь добровольце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71. Григорьев Ю.М. и др. - "Олимпиадные задачи по физике. Международная олимпиада ""Туймаада"""</w:t>
      </w:r>
    </w:p>
    <w:p>
      <w:pPr>
        <w:pStyle w:val="Style16"/>
        <w:rPr>
          <w:rFonts w:ascii="Courier New" w:hAnsi="Courier New" w:cs="Courier New"/>
        </w:rPr>
      </w:pPr>
      <w:r>
        <w:rPr>
          <w:rFonts w:cs="Courier New" w:ascii="Courier New" w:hAnsi="Courier New"/>
        </w:rPr>
        <w:t>Григорьев Ю.М. и др. - "Олимпиадные задачи по физике. Международная олимпиада ""Туймаада"""</w:t>
      </w:r>
    </w:p>
    <w:p>
      <w:pPr>
        <w:pStyle w:val="Style16"/>
        <w:rPr>
          <w:rFonts w:ascii="Courier New" w:hAnsi="Courier New" w:cs="Courier New"/>
        </w:rPr>
      </w:pPr>
      <w:r>
        <w:rPr>
          <w:rFonts w:cs="Courier New" w:ascii="Courier New" w:hAnsi="Courier New"/>
        </w:rPr>
        <w:t>Олимпиада "Туймаада" была организована в 1994 году по инициативе Министерства образования республики Саха (Якутия) и с тех пор ежегодно проводится на базе Якутского государственного университета им. Аммосова. В книге представлены задачи по физике теоретического тура олимпиады "Туймаада" за 1994-2005 годы (всего 65). Для удобства пользования книгой учителей и учащихся все задачи систематизированы по своим разделам физики. Почти ко всем задачам даются подробные реш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72. Гусев Е.Б., Сурдин В.Г. - Расширяя границы вселенной: история астрономии в задачах</w:t>
      </w:r>
    </w:p>
    <w:p>
      <w:pPr>
        <w:pStyle w:val="Style16"/>
        <w:rPr>
          <w:rFonts w:ascii="Courier New" w:hAnsi="Courier New" w:cs="Courier New"/>
        </w:rPr>
      </w:pPr>
      <w:r>
        <w:rPr>
          <w:rFonts w:cs="Courier New" w:ascii="Courier New" w:hAnsi="Courier New"/>
        </w:rPr>
        <w:t>Гусев Е.Б., Сурдин В.Г. - Расширяя границы вселенной: история астрономии в задачах</w:t>
      </w:r>
    </w:p>
    <w:p>
      <w:pPr>
        <w:pStyle w:val="Style16"/>
        <w:rPr>
          <w:rFonts w:ascii="Courier New" w:hAnsi="Courier New" w:cs="Courier New"/>
        </w:rPr>
      </w:pPr>
      <w:r>
        <w:rPr>
          <w:rFonts w:cs="Courier New" w:ascii="Courier New" w:hAnsi="Courier New"/>
        </w:rPr>
        <w:t>Учебно-методическое пособие для учителей астрономии и физики и студентов физико-математических факультетов вуз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73. Евдокимов М.А. - От задачек к задачам</w:t>
      </w:r>
    </w:p>
    <w:p>
      <w:pPr>
        <w:pStyle w:val="Style16"/>
        <w:rPr>
          <w:rFonts w:ascii="Courier New" w:hAnsi="Courier New" w:cs="Courier New"/>
        </w:rPr>
      </w:pPr>
      <w:r>
        <w:rPr>
          <w:rFonts w:cs="Courier New" w:ascii="Courier New" w:hAnsi="Courier New"/>
        </w:rPr>
        <w:t>Евдокимов М.А. - От задачек к задачам</w:t>
      </w:r>
    </w:p>
    <w:p>
      <w:pPr>
        <w:pStyle w:val="Style16"/>
        <w:rPr>
          <w:rFonts w:ascii="Courier New" w:hAnsi="Courier New" w:cs="Courier New"/>
        </w:rPr>
      </w:pPr>
      <w:r>
        <w:rPr>
          <w:rFonts w:cs="Courier New" w:ascii="Courier New" w:hAnsi="Courier New"/>
        </w:rPr>
        <w:t>Книга содержит 80 необычных задач с подробными решениями и комментариями. Для решения большинства задач первой части "Задачки" не требуется специальных знаний по математике. Это так называемый "математический фольклор", который будет интересен всем любителям поразмышлять над занимательной проблемой. Вторая часть "Задачи" состоит из авторских задач, предлагавшихся на различных математических олимпиадах (Московской, Всероссийской, олимпиадах МГУ и др.). Для удобства читателей книга снабжена тематическим путеводителе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74. Молодая кобылица…</w:t>
      </w:r>
    </w:p>
    <w:p>
      <w:pPr>
        <w:pStyle w:val="Style16"/>
        <w:rPr>
          <w:rFonts w:ascii="Courier New" w:hAnsi="Courier New" w:cs="Courier New"/>
        </w:rPr>
      </w:pPr>
      <w:r>
        <w:rPr>
          <w:rFonts w:cs="Courier New" w:ascii="Courier New" w:hAnsi="Courier New"/>
        </w:rPr>
        <w:t>Молодая кобылица…</w:t>
      </w:r>
    </w:p>
    <w:p>
      <w:pPr>
        <w:pStyle w:val="Style16"/>
        <w:rPr>
          <w:rFonts w:ascii="Courier New" w:hAnsi="Courier New" w:cs="Courier New"/>
        </w:rPr>
      </w:pPr>
      <w:r>
        <w:rPr>
          <w:rFonts w:cs="Courier New" w:ascii="Courier New" w:hAnsi="Courier New"/>
        </w:rPr>
        <w:t>Описание молодого необъезженного кон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75. Екимова М.А., Кукин Г.П. - Задачи на разрезание (изд. 2-е)</w:t>
      </w:r>
    </w:p>
    <w:p>
      <w:pPr>
        <w:pStyle w:val="Style16"/>
        <w:rPr>
          <w:rFonts w:ascii="Courier New" w:hAnsi="Courier New" w:cs="Courier New"/>
        </w:rPr>
      </w:pPr>
      <w:r>
        <w:rPr>
          <w:rFonts w:cs="Courier New" w:ascii="Courier New" w:hAnsi="Courier New"/>
        </w:rPr>
        <w:t>Екимова М.А., Кукин Г.П. - Задачи на разрезание (изд. 2-е)</w:t>
      </w:r>
    </w:p>
    <w:p>
      <w:pPr>
        <w:pStyle w:val="Style16"/>
        <w:rPr>
          <w:rFonts w:ascii="Courier New" w:hAnsi="Courier New" w:cs="Courier New"/>
        </w:rPr>
      </w:pPr>
      <w:r>
        <w:rPr>
          <w:rFonts w:cs="Courier New" w:ascii="Courier New" w:hAnsi="Courier New"/>
        </w:rPr>
        <w:t>Эта книга является первой книгой серии "Секреты преподавания математики", призванной изложить и обобщить накопленный опыт в области математического образова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76. Химия за пределами полимеров</w:t>
      </w:r>
    </w:p>
    <w:p>
      <w:pPr>
        <w:pStyle w:val="Style16"/>
        <w:rPr>
          <w:rFonts w:ascii="Courier New" w:hAnsi="Courier New" w:cs="Courier New"/>
        </w:rPr>
      </w:pPr>
      <w:r>
        <w:rPr>
          <w:rFonts w:cs="Courier New" w:ascii="Courier New" w:hAnsi="Courier New"/>
        </w:rPr>
        <w:t>Химия за пределами полимеров</w:t>
      </w:r>
    </w:p>
    <w:p>
      <w:pPr>
        <w:pStyle w:val="Style16"/>
        <w:rPr>
          <w:rFonts w:ascii="Courier New" w:hAnsi="Courier New" w:cs="Courier New"/>
        </w:rPr>
      </w:pPr>
      <w:r>
        <w:rPr>
          <w:rFonts w:cs="Courier New" w:ascii="Courier New" w:hAnsi="Courier New"/>
        </w:rPr>
        <w:t>Супрамолекулярная химия - "надмолекулярная", она занимается молекулами, не связанными ковалентно, но соединенными "механически", как краун-эфиры. Один из ее объектов - ротаксаны, которые представляют собой кольцевые молекулы (те же краун-эфиры), надетые на стержень. Ротаксаны бывают и полимерными (много колец на длинном стержне). Сегодня они интересны в основном для фундаментальной науки, но в будущем, возможно, из них сделают носители лекарств или молекулярные переключател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77. Звонкин А.К. - Малыши и математика. Домашний кружок для дошкольников</w:t>
      </w:r>
    </w:p>
    <w:p>
      <w:pPr>
        <w:pStyle w:val="Style16"/>
        <w:rPr>
          <w:rFonts w:ascii="Courier New" w:hAnsi="Courier New" w:cs="Courier New"/>
        </w:rPr>
      </w:pPr>
      <w:r>
        <w:rPr>
          <w:rFonts w:cs="Courier New" w:ascii="Courier New" w:hAnsi="Courier New"/>
        </w:rPr>
        <w:t>Звонкин А.К. - Малыши и математика. Домашний кружок для дошкольников</w:t>
      </w:r>
    </w:p>
    <w:p>
      <w:pPr>
        <w:pStyle w:val="Style16"/>
        <w:rPr>
          <w:rFonts w:ascii="Courier New" w:hAnsi="Courier New" w:cs="Courier New"/>
        </w:rPr>
      </w:pPr>
      <w:r>
        <w:rPr>
          <w:rFonts w:cs="Courier New" w:ascii="Courier New" w:hAnsi="Courier New"/>
        </w:rPr>
        <w:t>Автор этой книги - профессиональный математик - рассказывает о своём опыте занятий математикой с дошкольниками. Жанр книги смешанный: дневниковые записи перемежаются рассуждениями о математике или о психологии, наблюдения за детьми и за их реакцией на происходящее служат источником для новых задач, а те в свою очередь позволяют углубить и развить как бы намеченные пунктиром иде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78. Канель-Белов А.Я., Ковальджи А.К. - Как решать нестандартные задачи</w:t>
      </w:r>
    </w:p>
    <w:p>
      <w:pPr>
        <w:pStyle w:val="Style16"/>
        <w:rPr>
          <w:rFonts w:ascii="Courier New" w:hAnsi="Courier New" w:cs="Courier New"/>
        </w:rPr>
      </w:pPr>
      <w:r>
        <w:rPr>
          <w:rFonts w:cs="Courier New" w:ascii="Courier New" w:hAnsi="Courier New"/>
        </w:rPr>
        <w:t>Канель-Белов А.Я., Ковальджи А.К. - Как решать нестандартные задачи</w:t>
      </w:r>
    </w:p>
    <w:p>
      <w:pPr>
        <w:pStyle w:val="Style16"/>
        <w:rPr>
          <w:rFonts w:ascii="Courier New" w:hAnsi="Courier New" w:cs="Courier New"/>
        </w:rPr>
      </w:pPr>
      <w:r>
        <w:rPr>
          <w:rFonts w:cs="Courier New" w:ascii="Courier New" w:hAnsi="Courier New"/>
        </w:rPr>
        <w:t>В книге описан ряд классических идей решения олимпиадных задач, которые для большинства школьников являются нестандартными. Каждая идея снабжена комментарием, примерами решения задач и задачами для самостоятельного решения. Приведены подборки задач олимпиадного и исследовательского типов (всего 200 задач), которые сгруппированы по класса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79. Кулыгин А. К. (сост.) - ХХII Турнир им. Ломоносова</w:t>
      </w:r>
    </w:p>
    <w:p>
      <w:pPr>
        <w:pStyle w:val="Style16"/>
        <w:rPr>
          <w:rFonts w:ascii="Courier New" w:hAnsi="Courier New" w:cs="Courier New"/>
        </w:rPr>
      </w:pPr>
      <w:r>
        <w:rPr>
          <w:rFonts w:cs="Courier New" w:ascii="Courier New" w:hAnsi="Courier New"/>
        </w:rPr>
        <w:t>Кулыгин А. К. (сост.) - ХХII Турнир им. Ломоносова</w:t>
      </w:r>
    </w:p>
    <w:p>
      <w:pPr>
        <w:pStyle w:val="Style16"/>
        <w:rPr>
          <w:rFonts w:ascii="Courier New" w:hAnsi="Courier New" w:cs="Courier New"/>
        </w:rPr>
      </w:pPr>
      <w:r>
        <w:rPr>
          <w:rFonts w:cs="Courier New" w:ascii="Courier New" w:hAnsi="Courier New"/>
        </w:rPr>
        <w:t>Приводятся условия и решения заданий с подробными комментариями (математика, математические игры, физика, химия, астрономия и науки о Земле, биология, история, лингвистика), критерии проверки работ и определения победителей, правила проведения, статистические данны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80. Кулыгин А. К. (сост.) - ХХIII Турнир им. Ломоносова</w:t>
      </w:r>
    </w:p>
    <w:p>
      <w:pPr>
        <w:pStyle w:val="Style16"/>
        <w:rPr>
          <w:rFonts w:ascii="Courier New" w:hAnsi="Courier New" w:cs="Courier New"/>
        </w:rPr>
      </w:pPr>
      <w:r>
        <w:rPr>
          <w:rFonts w:cs="Courier New" w:ascii="Courier New" w:hAnsi="Courier New"/>
        </w:rPr>
        <w:t>Кулыгин А. К. (сост.) - ХХIII Турнир им. Ломоносова</w:t>
      </w:r>
    </w:p>
    <w:p>
      <w:pPr>
        <w:pStyle w:val="Style16"/>
        <w:rPr>
          <w:rFonts w:ascii="Courier New" w:hAnsi="Courier New" w:cs="Courier New"/>
        </w:rPr>
      </w:pPr>
      <w:r>
        <w:rPr>
          <w:rFonts w:cs="Courier New" w:ascii="Courier New" w:hAnsi="Courier New"/>
        </w:rPr>
        <w:t>Приводятся условия и решения заданий с подробными комментариями (математика, физика, химия, астрономия и науки о Земле, биология, история, лингвистика), критерии проверки работ и определения победителей, правила проведения, статистические данны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81. Кулыгин А. К. (сост.) - ХХIV Турнир им. Ломоносова</w:t>
      </w:r>
    </w:p>
    <w:p>
      <w:pPr>
        <w:pStyle w:val="Style16"/>
        <w:rPr>
          <w:rFonts w:ascii="Courier New" w:hAnsi="Courier New" w:cs="Courier New"/>
        </w:rPr>
      </w:pPr>
      <w:r>
        <w:rPr>
          <w:rFonts w:cs="Courier New" w:ascii="Courier New" w:hAnsi="Courier New"/>
        </w:rPr>
        <w:t>Кулыгин А. К. (сост.) - ХХIV Турнир им. Ломоносова</w:t>
      </w:r>
    </w:p>
    <w:p>
      <w:pPr>
        <w:pStyle w:val="Style16"/>
        <w:rPr>
          <w:rFonts w:ascii="Courier New" w:hAnsi="Courier New" w:cs="Courier New"/>
        </w:rPr>
      </w:pPr>
      <w:r>
        <w:rPr>
          <w:rFonts w:cs="Courier New" w:ascii="Courier New" w:hAnsi="Courier New"/>
        </w:rPr>
        <w:t>Приводятся условия и решения заданий с подробными комментариями (математика, физика, химия, астрономия и науки о Земле, биология, история, лингвистика, литерату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82. Кулыгин А. К. (сост.) - ХХV Турнир им. Ломоносова</w:t>
      </w:r>
    </w:p>
    <w:p>
      <w:pPr>
        <w:pStyle w:val="Style16"/>
        <w:rPr>
          <w:rFonts w:ascii="Courier New" w:hAnsi="Courier New" w:cs="Courier New"/>
        </w:rPr>
      </w:pPr>
      <w:r>
        <w:rPr>
          <w:rFonts w:cs="Courier New" w:ascii="Courier New" w:hAnsi="Courier New"/>
        </w:rPr>
        <w:t>Кулыгин А. К. (сост.) - ХХV Турнир им. Ломоносова</w:t>
      </w:r>
    </w:p>
    <w:p>
      <w:pPr>
        <w:pStyle w:val="Style16"/>
        <w:rPr>
          <w:rFonts w:ascii="Courier New" w:hAnsi="Courier New" w:cs="Courier New"/>
        </w:rPr>
      </w:pPr>
      <w:r>
        <w:rPr>
          <w:rFonts w:cs="Courier New" w:ascii="Courier New" w:hAnsi="Courier New"/>
        </w:rPr>
        <w:t>Приводятся условия и решения заданий Турнира с подробными комментариями (математика, физика, химия, астрономия и науки о Земле, биология, история, лингвистика, литература, математические игры). Авторы постарались написать не просто сборник задач и решений, а интересную научно-популярную брошюру для широкого круга читателей. Существенная часть материала изложена на уровне, доступном для школьников 7 класс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83. Кулыгин А. К. (сост.) - ХХVI Турнир им. Ломоносова</w:t>
      </w:r>
    </w:p>
    <w:p>
      <w:pPr>
        <w:pStyle w:val="Style16"/>
        <w:rPr>
          <w:rFonts w:ascii="Courier New" w:hAnsi="Courier New" w:cs="Courier New"/>
        </w:rPr>
      </w:pPr>
      <w:r>
        <w:rPr>
          <w:rFonts w:cs="Courier New" w:ascii="Courier New" w:hAnsi="Courier New"/>
        </w:rPr>
        <w:t>Кулыгин А. К. (сост.) - ХХVI Турнир им. Ломоносова</w:t>
      </w:r>
    </w:p>
    <w:p>
      <w:pPr>
        <w:pStyle w:val="Style16"/>
        <w:rPr>
          <w:rFonts w:ascii="Courier New" w:hAnsi="Courier New" w:cs="Courier New"/>
        </w:rPr>
      </w:pPr>
      <w:r>
        <w:rPr>
          <w:rFonts w:cs="Courier New" w:ascii="Courier New" w:hAnsi="Courier New"/>
        </w:rPr>
        <w:t>Приводятся условия и решения заданий Турнира с подробными комментариями (математика, физика, химия, астрономия и науки о Земле, биология, история, лингвистика, литература, математические игры). Авторы постарались написать не просто сборник задач и решений, а интересную научно-популярную брошюру для широкого круга читателей. Существенная часть материала изложена на уровне, доступном для школьников 7-го класс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84. Кулыгин А. К. (сост.) - ХХVII Турнир им. Ломоносова</w:t>
      </w:r>
    </w:p>
    <w:p>
      <w:pPr>
        <w:pStyle w:val="Style16"/>
        <w:rPr>
          <w:rFonts w:ascii="Courier New" w:hAnsi="Courier New" w:cs="Courier New"/>
        </w:rPr>
      </w:pPr>
      <w:r>
        <w:rPr>
          <w:rFonts w:cs="Courier New" w:ascii="Courier New" w:hAnsi="Courier New"/>
        </w:rPr>
        <w:t>Кулыгин А. К. (сост.) - ХХVII Турнир им. Ломоносова</w:t>
      </w:r>
    </w:p>
    <w:p>
      <w:pPr>
        <w:pStyle w:val="Style16"/>
        <w:rPr>
          <w:rFonts w:ascii="Courier New" w:hAnsi="Courier New" w:cs="Courier New"/>
        </w:rPr>
      </w:pPr>
      <w:r>
        <w:rPr>
          <w:rFonts w:cs="Courier New" w:ascii="Courier New" w:hAnsi="Courier New"/>
        </w:rPr>
        <w:t>Приводятся условия и решения заданий Турнира с подробными комментариями (математика, физика, химия, астрономия и науки о Земле, биология, история, лингвистика, литература, математические игры). Авторы постарались написать не просто сборник задач и решений, а интересную научно-популярную брошюру для широкого круга читателей. Существенная часть материала изложена на уровне, доступном для школьников 7-го класс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85. Кулыгин А. К. (сост.) - ХХVIII Турнир им. Ломоносова</w:t>
      </w:r>
    </w:p>
    <w:p>
      <w:pPr>
        <w:pStyle w:val="Style16"/>
        <w:rPr>
          <w:rFonts w:ascii="Courier New" w:hAnsi="Courier New" w:cs="Courier New"/>
        </w:rPr>
      </w:pPr>
      <w:r>
        <w:rPr>
          <w:rFonts w:cs="Courier New" w:ascii="Courier New" w:hAnsi="Courier New"/>
        </w:rPr>
        <w:t>Кулыгин А. К. (сост.) - ХХVIII Турнир им. Ломоносова</w:t>
      </w:r>
    </w:p>
    <w:p>
      <w:pPr>
        <w:pStyle w:val="Style16"/>
        <w:rPr>
          <w:rFonts w:ascii="Courier New" w:hAnsi="Courier New" w:cs="Courier New"/>
        </w:rPr>
      </w:pPr>
      <w:r>
        <w:rPr>
          <w:rFonts w:cs="Courier New" w:ascii="Courier New" w:hAnsi="Courier New"/>
        </w:rPr>
        <w:t>Приводятся условия и решения заданий Турнира с подробными комментариями (математика, физика, химия, астрономия и науки о Земле, биология, история, лингвистика, литература, математические игры). Авторы постарались написать не просто сборник задач и решений, а интересную научно-популярную брошюру для широкого круга читателей. Существенная часть материала изложена на уровне, доступном для школьников 7-го класс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86. Кулыгин А. К. (сост.) - ХХIX Турнир им. Ломоносова</w:t>
      </w:r>
    </w:p>
    <w:p>
      <w:pPr>
        <w:pStyle w:val="Style16"/>
        <w:rPr>
          <w:rFonts w:ascii="Courier New" w:hAnsi="Courier New" w:cs="Courier New"/>
        </w:rPr>
      </w:pPr>
      <w:r>
        <w:rPr>
          <w:rFonts w:cs="Courier New" w:ascii="Courier New" w:hAnsi="Courier New"/>
        </w:rPr>
        <w:t>Кулыгин А. К. (сост.) - ХХIX Турнир им. Ломоносова</w:t>
      </w:r>
    </w:p>
    <w:p>
      <w:pPr>
        <w:pStyle w:val="Style16"/>
        <w:rPr>
          <w:rFonts w:ascii="Courier New" w:hAnsi="Courier New" w:cs="Courier New"/>
        </w:rPr>
      </w:pPr>
      <w:r>
        <w:rPr>
          <w:rFonts w:cs="Courier New" w:ascii="Courier New" w:hAnsi="Courier New"/>
        </w:rPr>
        <w:t>Приводятся условия и решения заданий Турнира с подробными комментариями (математика, физика, химия, астрономия и науки о Земле, биология, история, лингвистика, литература, математические игры). Авторы постарались написать не просто сборник задач и решений, а интересную научно-популярную брошюру для широкого круга читателей. Существенная часть материала изложена на уровне, доступном для школьников 7-го класс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87. Р. Курант, Г. Роббинс - Что такое математика?</w:t>
      </w:r>
    </w:p>
    <w:p>
      <w:pPr>
        <w:pStyle w:val="Style16"/>
        <w:rPr>
          <w:rFonts w:ascii="Courier New" w:hAnsi="Courier New" w:cs="Courier New"/>
        </w:rPr>
      </w:pPr>
      <w:r>
        <w:rPr>
          <w:rFonts w:cs="Courier New" w:ascii="Courier New" w:hAnsi="Courier New"/>
        </w:rPr>
        <w:t>Р. Курант, Г. Роббинс - Что такое математика?</w:t>
      </w:r>
    </w:p>
    <w:p>
      <w:pPr>
        <w:pStyle w:val="Style16"/>
        <w:rPr>
          <w:rFonts w:ascii="Courier New" w:hAnsi="Courier New" w:cs="Courier New"/>
        </w:rPr>
      </w:pPr>
      <w:r>
        <w:rPr>
          <w:rFonts w:cs="Courier New" w:ascii="Courier New" w:hAnsi="Courier New"/>
        </w:rPr>
        <w:t>Книга призвана сократить разрыв между математикой, которая преподается в школе, и наиболее живыми и важными для естествознания и техники разделами современной математической науки. Начиная с элементарных понятий, читатель движется к важным областям современной науки. Книга написана доступным языком и является классикой популярного жанра в математик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88. Львовский С.М, - Набор и вёрстка в пакете LaTeX</w:t>
      </w:r>
    </w:p>
    <w:p>
      <w:pPr>
        <w:pStyle w:val="Style16"/>
        <w:rPr>
          <w:rFonts w:ascii="Courier New" w:hAnsi="Courier New" w:cs="Courier New"/>
        </w:rPr>
      </w:pPr>
      <w:r>
        <w:rPr>
          <w:rFonts w:cs="Courier New" w:ascii="Courier New" w:hAnsi="Courier New"/>
        </w:rPr>
        <w:t>Львовский С.М, - Набор и вёрстка в пакете LaTeX</w:t>
      </w:r>
    </w:p>
    <w:p>
      <w:pPr>
        <w:pStyle w:val="Style16"/>
        <w:rPr>
          <w:rFonts w:ascii="Courier New" w:hAnsi="Courier New" w:cs="Courier New"/>
        </w:rPr>
      </w:pPr>
      <w:r>
        <w:rPr>
          <w:rFonts w:cs="Courier New" w:ascii="Courier New" w:hAnsi="Courier New"/>
        </w:rPr>
        <w:t>Книга посвящена популярной издательской системе LaTeX, предназначенной для набора и верстки научно-технических текстов с математическими формулами, таблицами, диаграммами любого уровня сложности. В третьем издании книга была существенно дополнена и переработана (добавлены разделы об использовании PostScript'a, о Xy-pic'е, установке LaTeX'а под различными операционными системами и ряд других), были исправлены некоторые опечат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89. Понарин Я.П. - Алгебра комплексных чисел в геометрических задачах</w:t>
      </w:r>
    </w:p>
    <w:p>
      <w:pPr>
        <w:pStyle w:val="Style16"/>
        <w:rPr>
          <w:rFonts w:ascii="Courier New" w:hAnsi="Courier New" w:cs="Courier New"/>
        </w:rPr>
      </w:pPr>
      <w:r>
        <w:rPr>
          <w:rFonts w:cs="Courier New" w:ascii="Courier New" w:hAnsi="Courier New"/>
        </w:rPr>
        <w:t>Понарин Я.П. - Алгебра комплексных чисел в геометрических задачах</w:t>
      </w:r>
    </w:p>
    <w:p>
      <w:pPr>
        <w:pStyle w:val="Style16"/>
        <w:rPr>
          <w:rFonts w:ascii="Courier New" w:hAnsi="Courier New" w:cs="Courier New"/>
        </w:rPr>
      </w:pPr>
      <w:r>
        <w:rPr>
          <w:rFonts w:cs="Courier New" w:ascii="Courier New" w:hAnsi="Courier New"/>
        </w:rPr>
        <w:t>В книге в научно-популярной форме излагаются основы метода комплексных чисел в геометрии. Отдельные главы посвящены многоугольникам, прямой и окружности, линейным и круговым преобразованиям. Метод комплексных чисел иллюстрируется на решениях более 60 задач элементарного характера. Для самостоятельного решения предлагается более 200 задач, снабжённых ответами или указания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90. Прасолов В.В. - Задачи по алгебре, арифметике и анализу.</w:t>
      </w:r>
    </w:p>
    <w:p>
      <w:pPr>
        <w:pStyle w:val="Style16"/>
        <w:rPr>
          <w:rFonts w:ascii="Courier New" w:hAnsi="Courier New" w:cs="Courier New"/>
        </w:rPr>
      </w:pPr>
      <w:r>
        <w:rPr>
          <w:rFonts w:cs="Courier New" w:ascii="Courier New" w:hAnsi="Courier New"/>
        </w:rPr>
        <w:t>Прасолов В.В. - Задачи по алгебре, арифметике и анализу.</w:t>
      </w:r>
    </w:p>
    <w:p>
      <w:pPr>
        <w:pStyle w:val="Style16"/>
        <w:rPr>
          <w:rFonts w:ascii="Courier New" w:hAnsi="Courier New" w:cs="Courier New"/>
        </w:rPr>
      </w:pPr>
      <w:r>
        <w:rPr>
          <w:rFonts w:cs="Courier New" w:ascii="Courier New" w:hAnsi="Courier New"/>
        </w:rPr>
        <w:t>В книгу включены задачи по алгебре, арифметике и анализу, относящиеся к школьной программе, но, в основном, несколько повышенного уровня по сравнению с обычными школьными задачами. Есть также некоторое количество весьма трудных задач, предназаначенных для учащихся математических классов. Сборник содержит более 1000 задач с полными решения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91. Розенфельд Б.А. - Аполлоний Пергский</w:t>
      </w:r>
    </w:p>
    <w:p>
      <w:pPr>
        <w:pStyle w:val="Style16"/>
        <w:rPr>
          <w:rFonts w:ascii="Courier New" w:hAnsi="Courier New" w:cs="Courier New"/>
        </w:rPr>
      </w:pPr>
      <w:r>
        <w:rPr>
          <w:rFonts w:cs="Courier New" w:ascii="Courier New" w:hAnsi="Courier New"/>
        </w:rPr>
        <w:t>Розенфельд Б.А. - Аполлоний Пергский</w:t>
      </w:r>
    </w:p>
    <w:p>
      <w:pPr>
        <w:pStyle w:val="Style16"/>
        <w:rPr>
          <w:rFonts w:ascii="Courier New" w:hAnsi="Courier New" w:cs="Courier New"/>
        </w:rPr>
      </w:pPr>
      <w:r>
        <w:rPr>
          <w:rFonts w:cs="Courier New" w:ascii="Courier New" w:hAnsi="Courier New"/>
        </w:rPr>
        <w:t>Труды многих величайших математиков древности переведены на многие языки, об этих математиках написано много исторических книг и статей. Переводы же книг Аполлония Пергского - создателя теории конических сечений - издавались крайне редко, большинство переводов были по существу пересказами. На русском языке были изданы только первые 20 теорем из главного труда Аполлония "Конические сечения". Настоящая книга представляет собой попытку создания научной биографии Аполлония, содержащей анализ его трудов с точки зрения современной нау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92. Романов А.М. - Занимательные вопросы по астрономии и не только</w:t>
      </w:r>
    </w:p>
    <w:p>
      <w:pPr>
        <w:pStyle w:val="Style16"/>
        <w:rPr>
          <w:rFonts w:ascii="Courier New" w:hAnsi="Courier New" w:cs="Courier New"/>
        </w:rPr>
      </w:pPr>
      <w:r>
        <w:rPr>
          <w:rFonts w:cs="Courier New" w:ascii="Courier New" w:hAnsi="Courier New"/>
        </w:rPr>
        <w:t>Романов А.М. - Занимательные вопросы по астрономии и не только</w:t>
      </w:r>
    </w:p>
    <w:p>
      <w:pPr>
        <w:pStyle w:val="Style16"/>
        <w:rPr>
          <w:rFonts w:ascii="Courier New" w:hAnsi="Courier New" w:cs="Courier New"/>
        </w:rPr>
      </w:pPr>
      <w:r>
        <w:rPr>
          <w:rFonts w:cs="Courier New" w:ascii="Courier New" w:hAnsi="Courier New"/>
        </w:rPr>
        <w:t>Для широкого круга читателей, интересующихся математик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93. Сборник - Математическое просвещение. Выпуск 6</w:t>
      </w:r>
    </w:p>
    <w:p>
      <w:pPr>
        <w:pStyle w:val="Style16"/>
        <w:rPr>
          <w:rFonts w:ascii="Courier New" w:hAnsi="Courier New" w:cs="Courier New"/>
        </w:rPr>
      </w:pPr>
      <w:r>
        <w:rPr>
          <w:rFonts w:cs="Courier New" w:ascii="Courier New" w:hAnsi="Courier New"/>
        </w:rPr>
        <w:t>Сборник - Математическое просвещение. Выпуск 6</w:t>
      </w:r>
    </w:p>
    <w:p>
      <w:pPr>
        <w:pStyle w:val="Style16"/>
        <w:rPr>
          <w:rFonts w:ascii="Courier New" w:hAnsi="Courier New" w:cs="Courier New"/>
        </w:rPr>
      </w:pPr>
      <w:r>
        <w:rPr>
          <w:rFonts w:cs="Courier New" w:ascii="Courier New" w:hAnsi="Courier New"/>
        </w:rPr>
        <w:t>В сборниках серии "Математическое просвещение" публикуются материалы о проблемах современной математики, изложенные на доступном для широкой аудитории уровне, заметки по истории математики, обсуждаются проблемы математического образова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94. Сборник - Математическое просвещение. Выпуск 7</w:t>
      </w:r>
    </w:p>
    <w:p>
      <w:pPr>
        <w:pStyle w:val="Style16"/>
        <w:rPr>
          <w:rFonts w:ascii="Courier New" w:hAnsi="Courier New" w:cs="Courier New"/>
        </w:rPr>
      </w:pPr>
      <w:r>
        <w:rPr>
          <w:rFonts w:cs="Courier New" w:ascii="Courier New" w:hAnsi="Courier New"/>
        </w:rPr>
        <w:t>Сборник - Математическое просвещение. Выпуск 7</w:t>
      </w:r>
    </w:p>
    <w:p>
      <w:pPr>
        <w:pStyle w:val="Style16"/>
        <w:rPr>
          <w:rFonts w:ascii="Courier New" w:hAnsi="Courier New" w:cs="Courier New"/>
        </w:rPr>
      </w:pPr>
      <w:r>
        <w:rPr>
          <w:rFonts w:cs="Courier New" w:ascii="Courier New" w:hAnsi="Courier New"/>
        </w:rPr>
        <w:t>В сборниках серии "Математическое просвещение" публикуются материалы о проблемах современной математики, изложенные на доступном для широкой аудитории уровне, заметки по истории математики, обсуждаются проблемы математического образова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95. Диаграмма "Национальный доход на душу населения в индустриально развитых странах в начале XX в."</w:t>
      </w:r>
    </w:p>
    <w:p>
      <w:pPr>
        <w:pStyle w:val="Style16"/>
        <w:rPr>
          <w:rFonts w:ascii="Courier New" w:hAnsi="Courier New" w:cs="Courier New"/>
        </w:rPr>
      </w:pPr>
      <w:r>
        <w:rPr>
          <w:rFonts w:cs="Courier New" w:ascii="Courier New" w:hAnsi="Courier New"/>
        </w:rPr>
        <w:t>Диаграмма "Национальный доход на душу населения в индустриально развитых странах в начале XX в."</w:t>
      </w:r>
    </w:p>
    <w:p>
      <w:pPr>
        <w:pStyle w:val="Style16"/>
        <w:rPr>
          <w:rFonts w:ascii="Courier New" w:hAnsi="Courier New" w:cs="Courier New"/>
        </w:rPr>
      </w:pPr>
      <w:r>
        <w:rPr>
          <w:rFonts w:cs="Courier New" w:ascii="Courier New" w:hAnsi="Courier New"/>
        </w:rPr>
        <w:t>Справочный материал к теме "Страны Запада, Россия и Япония: опыт модернизации". Закрепление изученного материала. Индивидуальная работа. Анализ диаграмм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96. Сборник - Математическое просвещение. Выпуск 8</w:t>
      </w:r>
    </w:p>
    <w:p>
      <w:pPr>
        <w:pStyle w:val="Style16"/>
        <w:rPr>
          <w:rFonts w:ascii="Courier New" w:hAnsi="Courier New" w:cs="Courier New"/>
        </w:rPr>
      </w:pPr>
      <w:r>
        <w:rPr>
          <w:rFonts w:cs="Courier New" w:ascii="Courier New" w:hAnsi="Courier New"/>
        </w:rPr>
        <w:t>Сборник - Математическое просвещение. Выпуск 8</w:t>
      </w:r>
    </w:p>
    <w:p>
      <w:pPr>
        <w:pStyle w:val="Style16"/>
        <w:rPr>
          <w:rFonts w:ascii="Courier New" w:hAnsi="Courier New" w:cs="Courier New"/>
        </w:rPr>
      </w:pPr>
      <w:r>
        <w:rPr>
          <w:rFonts w:cs="Courier New" w:ascii="Courier New" w:hAnsi="Courier New"/>
        </w:rPr>
        <w:t>В сборниках серии "Математическое просвещение" публикуются материалы о проблемах современной математики, изложенные на доступном для широкой аудитории уровне, заметки по истории математики, обсуждаются проблемы математического образова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97. Сборник - Математическое просвещение. Выпуск 9</w:t>
      </w:r>
    </w:p>
    <w:p>
      <w:pPr>
        <w:pStyle w:val="Style16"/>
        <w:rPr>
          <w:rFonts w:ascii="Courier New" w:hAnsi="Courier New" w:cs="Courier New"/>
        </w:rPr>
      </w:pPr>
      <w:r>
        <w:rPr>
          <w:rFonts w:cs="Courier New" w:ascii="Courier New" w:hAnsi="Courier New"/>
        </w:rPr>
        <w:t>Сборник - Математическое просвещение. Выпуск 9</w:t>
      </w:r>
    </w:p>
    <w:p>
      <w:pPr>
        <w:pStyle w:val="Style16"/>
        <w:rPr>
          <w:rFonts w:ascii="Courier New" w:hAnsi="Courier New" w:cs="Courier New"/>
        </w:rPr>
      </w:pPr>
      <w:r>
        <w:rPr>
          <w:rFonts w:cs="Courier New" w:ascii="Courier New" w:hAnsi="Courier New"/>
        </w:rPr>
        <w:t>В сборниках серии "Математическое просвещение" публикуются материалы о проблемах современной математики, изложенные на доступном для широкой аудитории уровне, заметки по истории математики, обсуждаются проблемы математического образова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98. Сборник - Математическое просвещение. Выпуск 10</w:t>
      </w:r>
    </w:p>
    <w:p>
      <w:pPr>
        <w:pStyle w:val="Style16"/>
        <w:rPr>
          <w:rFonts w:ascii="Courier New" w:hAnsi="Courier New" w:cs="Courier New"/>
        </w:rPr>
      </w:pPr>
      <w:r>
        <w:rPr>
          <w:rFonts w:cs="Courier New" w:ascii="Courier New" w:hAnsi="Courier New"/>
        </w:rPr>
        <w:t>Сборник - Математическое просвещение. Выпуск 10</w:t>
      </w:r>
    </w:p>
    <w:p>
      <w:pPr>
        <w:pStyle w:val="Style16"/>
        <w:rPr>
          <w:rFonts w:ascii="Courier New" w:hAnsi="Courier New" w:cs="Courier New"/>
        </w:rPr>
      </w:pPr>
      <w:r>
        <w:rPr>
          <w:rFonts w:cs="Courier New" w:ascii="Courier New" w:hAnsi="Courier New"/>
        </w:rPr>
        <w:t>В сборниках серии "Математическое просвещение" публикуются материалы о проблемах современной математики, изложенные на доступном для широкой аудитории уровне, заметки по истории математики, обсуждаются проблемы математического образова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99. Сборник - Математическое просвещение. Выпуск 11</w:t>
      </w:r>
    </w:p>
    <w:p>
      <w:pPr>
        <w:pStyle w:val="Style16"/>
        <w:rPr>
          <w:rFonts w:ascii="Courier New" w:hAnsi="Courier New" w:cs="Courier New"/>
        </w:rPr>
      </w:pPr>
      <w:r>
        <w:rPr>
          <w:rFonts w:cs="Courier New" w:ascii="Courier New" w:hAnsi="Courier New"/>
        </w:rPr>
        <w:t>Сборник - Математическое просвещение. Выпуск 11</w:t>
      </w:r>
    </w:p>
    <w:p>
      <w:pPr>
        <w:pStyle w:val="Style16"/>
        <w:rPr>
          <w:rFonts w:ascii="Courier New" w:hAnsi="Courier New" w:cs="Courier New"/>
        </w:rPr>
      </w:pPr>
      <w:r>
        <w:rPr>
          <w:rFonts w:cs="Courier New" w:ascii="Courier New" w:hAnsi="Courier New"/>
        </w:rPr>
        <w:t>В сборниках серии "Математическое просвещение" публикуются материалы о проблемах современной математики, изложенные на доступном для широкой аудитории уровне, заметки по истории математики, обсуждаются проблемы математического образова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00. Федоров Р.М. и др. - Московские математические олимпиады 1993-2005</w:t>
      </w:r>
    </w:p>
    <w:p>
      <w:pPr>
        <w:pStyle w:val="Style16"/>
        <w:rPr>
          <w:rFonts w:ascii="Courier New" w:hAnsi="Courier New" w:cs="Courier New"/>
        </w:rPr>
      </w:pPr>
      <w:r>
        <w:rPr>
          <w:rFonts w:cs="Courier New" w:ascii="Courier New" w:hAnsi="Courier New"/>
        </w:rPr>
        <w:t>Федоров Р.М. и др. - Московские математические олимпиады 1993-2005</w:t>
      </w:r>
    </w:p>
    <w:p>
      <w:pPr>
        <w:pStyle w:val="Style16"/>
        <w:rPr>
          <w:rFonts w:ascii="Courier New" w:hAnsi="Courier New" w:cs="Courier New"/>
        </w:rPr>
      </w:pPr>
      <w:r>
        <w:rPr>
          <w:rFonts w:cs="Courier New" w:ascii="Courier New" w:hAnsi="Courier New"/>
        </w:rPr>
        <w:t>В книге собраны задачи Московских математических олимпиад 1993-2005 г. с ответами, указаниями и подробными решениями. В дополнениях приведены основные факты, используемые в решении олимпиадных задач, и избранные задачи Московских математических олимпиад 1937-1992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01. Интерактивный рисунок "Указательные местоимения"</w:t>
      </w:r>
    </w:p>
    <w:p>
      <w:pPr>
        <w:pStyle w:val="Style16"/>
        <w:rPr>
          <w:rFonts w:ascii="Courier New" w:hAnsi="Courier New" w:cs="Courier New"/>
        </w:rPr>
      </w:pPr>
      <w:r>
        <w:rPr>
          <w:rFonts w:cs="Courier New" w:ascii="Courier New" w:hAnsi="Courier New"/>
        </w:rPr>
        <w:t>Интерактивный рисунок "Указательные местоимения"</w:t>
      </w:r>
    </w:p>
    <w:p>
      <w:pPr>
        <w:pStyle w:val="Style16"/>
        <w:rPr>
          <w:rFonts w:ascii="Courier New" w:hAnsi="Courier New" w:cs="Courier New"/>
        </w:rPr>
      </w:pPr>
      <w:r>
        <w:rPr>
          <w:rFonts w:cs="Courier New" w:ascii="Courier New" w:hAnsi="Courier New"/>
        </w:rPr>
        <w:t>Интерактивная рисунок. Поддерживает тему "Указательные местоимения". Текст задания: "Посмотрите на рисунок. Какое местоимение символизирует этот рисунок? Какие рисунки вы можете предложить ещё?"</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02. - Геометрические олимпиады им. И.Ф.Шарыгина</w:t>
      </w:r>
    </w:p>
    <w:p>
      <w:pPr>
        <w:pStyle w:val="Style16"/>
        <w:rPr>
          <w:rFonts w:ascii="Courier New" w:hAnsi="Courier New" w:cs="Courier New"/>
        </w:rPr>
      </w:pPr>
      <w:r>
        <w:rPr>
          <w:rFonts w:cs="Courier New" w:ascii="Courier New" w:hAnsi="Courier New"/>
        </w:rPr>
        <w:t>- Геометрические олимпиады им. И.Ф.Шарыгина</w:t>
      </w:r>
    </w:p>
    <w:p>
      <w:pPr>
        <w:pStyle w:val="Style16"/>
        <w:rPr>
          <w:rFonts w:ascii="Courier New" w:hAnsi="Courier New" w:cs="Courier New"/>
        </w:rPr>
      </w:pPr>
      <w:r>
        <w:rPr>
          <w:rFonts w:cs="Courier New" w:ascii="Courier New" w:hAnsi="Courier New"/>
        </w:rPr>
        <w:t>В книге собраны задачи геометрических олимпиад им. И. Ф. Шарыгина (2005-2007) с подробными решениями. В приложении приведены две статьи И. Ф. Шарыгина и воспоминания о не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03. - Московские олимпиады по информатике</w:t>
      </w:r>
    </w:p>
    <w:p>
      <w:pPr>
        <w:pStyle w:val="Style16"/>
        <w:rPr>
          <w:rFonts w:ascii="Courier New" w:hAnsi="Courier New" w:cs="Courier New"/>
        </w:rPr>
      </w:pPr>
      <w:r>
        <w:rPr>
          <w:rFonts w:cs="Courier New" w:ascii="Courier New" w:hAnsi="Courier New"/>
        </w:rPr>
        <w:t>- Московские олимпиады по информатике</w:t>
      </w:r>
    </w:p>
    <w:p>
      <w:pPr>
        <w:pStyle w:val="Style16"/>
        <w:rPr>
          <w:rFonts w:ascii="Courier New" w:hAnsi="Courier New" w:cs="Courier New"/>
        </w:rPr>
      </w:pPr>
      <w:r>
        <w:rPr>
          <w:rFonts w:cs="Courier New" w:ascii="Courier New" w:hAnsi="Courier New"/>
        </w:rPr>
        <w:t>Книга предназначена для школьников, учителей информатики, студентов и просто любителей решать задачи по программированию. В ней приведены задачи Московских олимпиад по информатике (командных, заочных и личных туров) последних лет. Большинство задач приведены с подробными разборами и комментариями. Ко всем задачам прилагаются тесты для автоматической проверки их решений, которые можно найти на сайте www.olympiads.ru</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04. - XI Турнир математических боёв им. А.П.Савина</w:t>
      </w:r>
    </w:p>
    <w:p>
      <w:pPr>
        <w:pStyle w:val="Style16"/>
        <w:rPr>
          <w:rFonts w:ascii="Courier New" w:hAnsi="Courier New" w:cs="Courier New"/>
        </w:rPr>
      </w:pPr>
      <w:r>
        <w:rPr>
          <w:rFonts w:cs="Courier New" w:ascii="Courier New" w:hAnsi="Courier New"/>
        </w:rPr>
        <w:t>- XI Турнир математических боёв им. А.П.Савина</w:t>
      </w:r>
    </w:p>
    <w:p>
      <w:pPr>
        <w:pStyle w:val="Style16"/>
        <w:rPr>
          <w:rFonts w:ascii="Courier New" w:hAnsi="Courier New" w:cs="Courier New"/>
        </w:rPr>
      </w:pPr>
      <w:r>
        <w:rPr>
          <w:rFonts w:cs="Courier New" w:ascii="Courier New" w:hAnsi="Courier New"/>
        </w:rPr>
        <w:t>Книга подготовлена по материалам XI летнего Турнира математических боёв им. А. П. Савина, заключительного этапа конкурса "Математика 6-8", проводимого журналом "Квант".</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05. - XII Турнир математических боёв им. А.П.Савина</w:t>
      </w:r>
    </w:p>
    <w:p>
      <w:pPr>
        <w:pStyle w:val="Style16"/>
        <w:rPr>
          <w:rFonts w:ascii="Courier New" w:hAnsi="Courier New" w:cs="Courier New"/>
        </w:rPr>
      </w:pPr>
      <w:r>
        <w:rPr>
          <w:rFonts w:cs="Courier New" w:ascii="Courier New" w:hAnsi="Courier New"/>
        </w:rPr>
        <w:t>- XII Турнир математических боёв им. А.П.Савина</w:t>
      </w:r>
    </w:p>
    <w:p>
      <w:pPr>
        <w:pStyle w:val="Style16"/>
        <w:rPr>
          <w:rFonts w:ascii="Courier New" w:hAnsi="Courier New" w:cs="Courier New"/>
        </w:rPr>
      </w:pPr>
      <w:r>
        <w:rPr>
          <w:rFonts w:cs="Courier New" w:ascii="Courier New" w:hAnsi="Courier New"/>
        </w:rPr>
        <w:t>Книга подготовлена по материалам XII летнего Турнира математических боев им. А. П. Савина, заключительного этапа конкурса "Математика 6-8", проводимого журналом "Квант".</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06. - Летняя математическая олимпиадная школа СУНЦ 2005</w:t>
      </w:r>
    </w:p>
    <w:p>
      <w:pPr>
        <w:pStyle w:val="Style16"/>
        <w:rPr>
          <w:rFonts w:ascii="Courier New" w:hAnsi="Courier New" w:cs="Courier New"/>
        </w:rPr>
      </w:pPr>
      <w:r>
        <w:rPr>
          <w:rFonts w:cs="Courier New" w:ascii="Courier New" w:hAnsi="Courier New"/>
        </w:rPr>
        <w:t>- Летняя математическая олимпиадная школа СУНЦ 2005</w:t>
      </w:r>
    </w:p>
    <w:p>
      <w:pPr>
        <w:pStyle w:val="Style16"/>
        <w:rPr>
          <w:rFonts w:ascii="Courier New" w:hAnsi="Courier New" w:cs="Courier New"/>
        </w:rPr>
      </w:pPr>
      <w:r>
        <w:rPr>
          <w:rFonts w:cs="Courier New" w:ascii="Courier New" w:hAnsi="Courier New"/>
        </w:rPr>
        <w:t>Книга является сборником материалов Летней математической олимпиадной школы СУНЦ МГУ, проведенной в июне 2005 года. В качестве материалов представлены подробные содержания лекций и полная задачная база, использованная на семинарских занятия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07. Зубов А.Ю.и др. - Олимпиады по криптографии и математике</w:t>
      </w:r>
    </w:p>
    <w:p>
      <w:pPr>
        <w:pStyle w:val="Style16"/>
        <w:rPr>
          <w:rFonts w:ascii="Courier New" w:hAnsi="Courier New" w:cs="Courier New"/>
        </w:rPr>
      </w:pPr>
      <w:r>
        <w:rPr>
          <w:rFonts w:cs="Courier New" w:ascii="Courier New" w:hAnsi="Courier New"/>
        </w:rPr>
        <w:t>Зубов А.Ю.и др. - Олимпиады по криптографии и математике</w:t>
      </w:r>
    </w:p>
    <w:p>
      <w:pPr>
        <w:pStyle w:val="Style16"/>
        <w:rPr>
          <w:rFonts w:ascii="Courier New" w:hAnsi="Courier New" w:cs="Courier New"/>
        </w:rPr>
      </w:pPr>
      <w:r>
        <w:rPr>
          <w:rFonts w:cs="Courier New" w:ascii="Courier New" w:hAnsi="Courier New"/>
        </w:rPr>
        <w:t>В сборник включены условия, ответы и решения пятнадцати олимпиад по криптографии и математике, проведенных в Москве с 1991 по 2005 гг. Условия задач предварены элементарным введением в криптографию, использующим сюжеты из известных литературных произведе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08. Бурман Ю.М. - О проективных пространствах и движениях, или геометрия без рисунков</w:t>
      </w:r>
    </w:p>
    <w:p>
      <w:pPr>
        <w:pStyle w:val="Style16"/>
        <w:rPr>
          <w:rFonts w:ascii="Courier New" w:hAnsi="Courier New" w:cs="Courier New"/>
        </w:rPr>
      </w:pPr>
      <w:r>
        <w:rPr>
          <w:rFonts w:cs="Courier New" w:ascii="Courier New" w:hAnsi="Courier New"/>
        </w:rPr>
        <w:t>Бурман Ю.М. - О проективных пространствах и движениях, или геометрия без рисунков</w:t>
      </w:r>
    </w:p>
    <w:p>
      <w:pPr>
        <w:pStyle w:val="Style16"/>
        <w:rPr>
          <w:rFonts w:ascii="Courier New" w:hAnsi="Courier New" w:cs="Courier New"/>
        </w:rPr>
      </w:pPr>
      <w:r>
        <w:rPr>
          <w:rFonts w:cs="Courier New" w:ascii="Courier New" w:hAnsi="Courier New"/>
        </w:rPr>
        <w:t>Брошюра написана по материалам цикла лекций, прочитанных автором участникам Летней школы "Современная математика" в Дубне 22-26 июля 2001 год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09. Ильяшенко Ю.С. - Аттракторы и их фрактальная размерность</w:t>
      </w:r>
    </w:p>
    <w:p>
      <w:pPr>
        <w:pStyle w:val="Style16"/>
        <w:rPr>
          <w:rFonts w:ascii="Courier New" w:hAnsi="Courier New" w:cs="Courier New"/>
        </w:rPr>
      </w:pPr>
      <w:r>
        <w:rPr>
          <w:rFonts w:cs="Courier New" w:ascii="Courier New" w:hAnsi="Courier New"/>
        </w:rPr>
        <w:t>Ильяшенко Ю.С. - Аттракторы и их фрактальная размерность</w:t>
      </w:r>
    </w:p>
    <w:p>
      <w:pPr>
        <w:pStyle w:val="Style16"/>
        <w:rPr>
          <w:rFonts w:ascii="Courier New" w:hAnsi="Courier New" w:cs="Courier New"/>
        </w:rPr>
      </w:pPr>
      <w:r>
        <w:rPr>
          <w:rFonts w:cs="Courier New" w:ascii="Courier New" w:hAnsi="Courier New"/>
        </w:rPr>
        <w:t>Брошюра написана по материалам лекции, прочитанной автором в летней школе "Современная математика" в Дубне в июле 2004 г. Она посвящена одному из разделов теории динамических систем - аттракторам и их хаусдорфовой (фрактальной) размерности. Рассматриваются различные примеры отображений, порождающие как странные, так и классические аттракторы. В качестве основного примера странных аттракторов рассматривается соленоид Смейла-Вильямса, проводится аналогия между ним и канторовым совершенным множеств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10. Решение уравнений в целых числах</w:t>
      </w:r>
    </w:p>
    <w:p>
      <w:pPr>
        <w:pStyle w:val="Style16"/>
        <w:rPr>
          <w:rFonts w:ascii="Courier New" w:hAnsi="Courier New" w:cs="Courier New"/>
        </w:rPr>
      </w:pPr>
      <w:r>
        <w:rPr>
          <w:rFonts w:cs="Courier New" w:ascii="Courier New" w:hAnsi="Courier New"/>
        </w:rPr>
        <w:t>Решение уравнений в целых числах</w:t>
      </w:r>
    </w:p>
    <w:p>
      <w:pPr>
        <w:pStyle w:val="Style16"/>
        <w:rPr>
          <w:rFonts w:ascii="Courier New" w:hAnsi="Courier New" w:cs="Courier New"/>
        </w:rPr>
      </w:pPr>
      <w:r>
        <w:rPr>
          <w:rFonts w:cs="Courier New" w:ascii="Courier New" w:hAnsi="Courier New"/>
        </w:rPr>
        <w:t>Тематическое планирование к курсу "Решение уравнений в целых числах", созданному для слушателей Хабаровской краевой летней физико-математической школы 2007 года. Содержание курса: методы решения некоторых уравнений в целых числа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11. Таблица "Переход прилагательных из разряда в разряд"</w:t>
      </w:r>
    </w:p>
    <w:p>
      <w:pPr>
        <w:pStyle w:val="Style16"/>
        <w:rPr>
          <w:rFonts w:ascii="Courier New" w:hAnsi="Courier New" w:cs="Courier New"/>
        </w:rPr>
      </w:pPr>
      <w:r>
        <w:rPr>
          <w:rFonts w:cs="Courier New" w:ascii="Courier New" w:hAnsi="Courier New"/>
        </w:rPr>
        <w:t>Таблица "Переход прилагательных из разряда в разряд"</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содержит примеры прилагательных, перешедших из разряда в разряд; всплывающие комментар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12. Открытие аминокислоты в составе белка</w:t>
      </w:r>
    </w:p>
    <w:p>
      <w:pPr>
        <w:pStyle w:val="Style16"/>
        <w:rPr>
          <w:rFonts w:ascii="Courier New" w:hAnsi="Courier New" w:cs="Courier New"/>
        </w:rPr>
      </w:pPr>
      <w:r>
        <w:rPr>
          <w:rFonts w:cs="Courier New" w:ascii="Courier New" w:hAnsi="Courier New"/>
        </w:rPr>
        <w:t>Открытие аминокислоты в составе белка</w:t>
      </w:r>
    </w:p>
    <w:p>
      <w:pPr>
        <w:pStyle w:val="Style16"/>
        <w:rPr>
          <w:rFonts w:ascii="Courier New" w:hAnsi="Courier New" w:cs="Courier New"/>
        </w:rPr>
      </w:pPr>
      <w:r>
        <w:rPr>
          <w:rFonts w:cs="Courier New" w:ascii="Courier New" w:hAnsi="Courier New"/>
        </w:rPr>
        <w:t>1820 г. А.Браконно получил аминокислоту глицин.</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13. Овальный портрет</w:t>
      </w:r>
    </w:p>
    <w:p>
      <w:pPr>
        <w:pStyle w:val="Style16"/>
        <w:rPr>
          <w:rFonts w:ascii="Courier New" w:hAnsi="Courier New" w:cs="Courier New"/>
        </w:rPr>
      </w:pPr>
      <w:r>
        <w:rPr>
          <w:rFonts w:cs="Courier New" w:ascii="Courier New" w:hAnsi="Courier New"/>
        </w:rPr>
        <w:t>Овальный портрет</w:t>
      </w:r>
    </w:p>
    <w:p>
      <w:pPr>
        <w:pStyle w:val="Style16"/>
        <w:rPr>
          <w:rFonts w:ascii="Courier New" w:hAnsi="Courier New" w:cs="Courier New"/>
        </w:rPr>
      </w:pPr>
      <w:r>
        <w:rPr>
          <w:rFonts w:cs="Courier New" w:ascii="Courier New" w:hAnsi="Courier New"/>
        </w:rPr>
        <w:t>Тема: искусство, отнимающее жизн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14. Видеофрагмент "Академия художеств"</w:t>
      </w:r>
    </w:p>
    <w:p>
      <w:pPr>
        <w:pStyle w:val="Style16"/>
        <w:rPr>
          <w:rFonts w:ascii="Courier New" w:hAnsi="Courier New" w:cs="Courier New"/>
        </w:rPr>
      </w:pPr>
      <w:r>
        <w:rPr>
          <w:rFonts w:cs="Courier New" w:ascii="Courier New" w:hAnsi="Courier New"/>
        </w:rPr>
        <w:t>Видеофрагмент "Академия художеств"</w:t>
      </w:r>
    </w:p>
    <w:p>
      <w:pPr>
        <w:pStyle w:val="Style16"/>
        <w:rPr>
          <w:rFonts w:ascii="Courier New" w:hAnsi="Courier New" w:cs="Courier New"/>
        </w:rPr>
      </w:pPr>
      <w:r>
        <w:rPr>
          <w:rFonts w:cs="Courier New" w:ascii="Courier New" w:hAnsi="Courier New"/>
        </w:rPr>
        <w:t>На Васильевском острове Екатерина осуществила строительство грандиозного здания-ансамбля для Академии художеств. Первоначальный проект, заказанный президентом Академии Иваном Ивановичем Шуваловым французскому архитектору Блонделю, был переделан Жаном Батистом Валлен-Деламотом и Александром Филипповичем Кокориновы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15. Драгоценности из галереи Апполона</w:t>
      </w:r>
    </w:p>
    <w:p>
      <w:pPr>
        <w:pStyle w:val="Style16"/>
        <w:rPr>
          <w:rFonts w:ascii="Courier New" w:hAnsi="Courier New" w:cs="Courier New"/>
        </w:rPr>
      </w:pPr>
      <w:r>
        <w:rPr>
          <w:rFonts w:cs="Courier New" w:ascii="Courier New" w:hAnsi="Courier New"/>
        </w:rPr>
        <w:t>Драгоценности из галереи Апполона</w:t>
      </w:r>
    </w:p>
    <w:p>
      <w:pPr>
        <w:pStyle w:val="Style16"/>
        <w:rPr>
          <w:rFonts w:ascii="Courier New" w:hAnsi="Courier New" w:cs="Courier New"/>
        </w:rPr>
      </w:pPr>
      <w:r>
        <w:rPr>
          <w:rFonts w:cs="Courier New" w:ascii="Courier New" w:hAnsi="Courier New"/>
        </w:rPr>
        <w:t>Луврское музейное собрание включает старинные неповторимые экспонаты - чаши, сосуды - выполненные в разные века из поделочных камней, горного хрустал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16. Интерактивная орфограмма "Слитное написание НЕ с полными причастиями"</w:t>
      </w:r>
    </w:p>
    <w:p>
      <w:pPr>
        <w:pStyle w:val="Style16"/>
        <w:rPr>
          <w:rFonts w:ascii="Courier New" w:hAnsi="Courier New" w:cs="Courier New"/>
        </w:rPr>
      </w:pPr>
      <w:r>
        <w:rPr>
          <w:rFonts w:cs="Courier New" w:ascii="Courier New" w:hAnsi="Courier New"/>
        </w:rPr>
        <w:t>Интерактивная орфограмма "Слитное написание НЕ с полными причастиями"</w:t>
      </w:r>
    </w:p>
    <w:p>
      <w:pPr>
        <w:pStyle w:val="Style16"/>
        <w:rPr>
          <w:rFonts w:ascii="Courier New" w:hAnsi="Courier New" w:cs="Courier New"/>
        </w:rPr>
      </w:pPr>
      <w:r>
        <w:rPr>
          <w:rFonts w:cs="Courier New" w:ascii="Courier New" w:hAnsi="Courier New"/>
        </w:rPr>
        <w:t>Интерактивная орфограмма "Слитное написание НЕ с полными причастиями". Используется при объяснении темы "Правописание не с причастия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17. В церемонном мире птиц</w:t>
      </w:r>
    </w:p>
    <w:p>
      <w:pPr>
        <w:pStyle w:val="Style16"/>
        <w:rPr>
          <w:rFonts w:ascii="Courier New" w:hAnsi="Courier New" w:cs="Courier New"/>
        </w:rPr>
      </w:pPr>
      <w:r>
        <w:rPr>
          <w:rFonts w:cs="Courier New" w:ascii="Courier New" w:hAnsi="Courier New"/>
        </w:rPr>
        <w:t>В церемонном мире птиц</w:t>
      </w:r>
    </w:p>
    <w:p>
      <w:pPr>
        <w:pStyle w:val="Style16"/>
        <w:rPr>
          <w:rFonts w:ascii="Courier New" w:hAnsi="Courier New" w:cs="Courier New"/>
        </w:rPr>
      </w:pPr>
      <w:r>
        <w:rPr>
          <w:rFonts w:cs="Courier New" w:ascii="Courier New" w:hAnsi="Courier New"/>
        </w:rPr>
        <w:t>Поцелуи, ухаживания, танцы, парады пернатых - проявление их природных способностей к церемониальному общению - это необходимая потребность во многих случаях, например токование глухар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18. Телеграфный стрелочный аппарат Б.Якоби</w:t>
      </w:r>
    </w:p>
    <w:p>
      <w:pPr>
        <w:pStyle w:val="Style16"/>
        <w:rPr>
          <w:rFonts w:ascii="Courier New" w:hAnsi="Courier New" w:cs="Courier New"/>
        </w:rPr>
      </w:pPr>
      <w:r>
        <w:rPr>
          <w:rFonts w:cs="Courier New" w:ascii="Courier New" w:hAnsi="Courier New"/>
        </w:rPr>
        <w:t>Телеграфный стрелочный аппарат Б.Якоби</w:t>
      </w:r>
    </w:p>
    <w:p>
      <w:pPr>
        <w:pStyle w:val="Style16"/>
        <w:rPr>
          <w:rFonts w:ascii="Courier New" w:hAnsi="Courier New" w:cs="Courier New"/>
        </w:rPr>
      </w:pPr>
      <w:r>
        <w:rPr>
          <w:rFonts w:cs="Courier New" w:ascii="Courier New" w:hAnsi="Courier New"/>
        </w:rPr>
        <w:t>Наиболее совершенный из телеграфных аппаратов, созданных Якиби Б.С., - стрелочный синхронный аппарат шагового движения с электромагнитным приводом, в котором ученому удалось полностью унифицировать приемник и передатчик, отказаться от их раздельного конструирования. Подобная обратимость имела большое преимущество в эксплуатационном отношении. Применение системы электромагнитного привода по принципу звонка постоянного тока обеспечивало полную синхронность работ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19. К центру Земли через Марс</w:t>
      </w:r>
    </w:p>
    <w:p>
      <w:pPr>
        <w:pStyle w:val="Style16"/>
        <w:rPr>
          <w:rFonts w:ascii="Courier New" w:hAnsi="Courier New" w:cs="Courier New"/>
        </w:rPr>
      </w:pPr>
      <w:r>
        <w:rPr>
          <w:rFonts w:cs="Courier New" w:ascii="Courier New" w:hAnsi="Courier New"/>
        </w:rPr>
        <w:t>К центру Земли через Марс</w:t>
      </w:r>
    </w:p>
    <w:p>
      <w:pPr>
        <w:pStyle w:val="Style16"/>
        <w:rPr>
          <w:rFonts w:ascii="Courier New" w:hAnsi="Courier New" w:cs="Courier New"/>
        </w:rPr>
      </w:pPr>
      <w:r>
        <w:rPr>
          <w:rFonts w:cs="Courier New" w:ascii="Courier New" w:hAnsi="Courier New"/>
        </w:rPr>
        <w:t>Исследования космоса помогают изучать строение Земли, в том числе процессы, происходящие в ее мантии и ядре, то есть там, куда не может проникнуть человек.</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20. Открытие реакции удлинения цепи алканов</w:t>
      </w:r>
    </w:p>
    <w:p>
      <w:pPr>
        <w:pStyle w:val="Style16"/>
        <w:rPr>
          <w:rFonts w:ascii="Courier New" w:hAnsi="Courier New" w:cs="Courier New"/>
        </w:rPr>
      </w:pPr>
      <w:r>
        <w:rPr>
          <w:rFonts w:cs="Courier New" w:ascii="Courier New" w:hAnsi="Courier New"/>
        </w:rPr>
        <w:t>Открытие реакции удлинения цепи алканов</w:t>
      </w:r>
    </w:p>
    <w:p>
      <w:pPr>
        <w:pStyle w:val="Style16"/>
        <w:rPr>
          <w:rFonts w:ascii="Courier New" w:hAnsi="Courier New" w:cs="Courier New"/>
        </w:rPr>
      </w:pPr>
      <w:r>
        <w:rPr>
          <w:rFonts w:cs="Courier New" w:ascii="Courier New" w:hAnsi="Courier New"/>
        </w:rPr>
        <w:t>1855 г. Ш.Вюрц открыл реакцию получения алканов из галогеналканов (реакция Вюрц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21. Новые символы Адыгеи</w:t>
      </w:r>
    </w:p>
    <w:p>
      <w:pPr>
        <w:pStyle w:val="Style16"/>
        <w:rPr>
          <w:rFonts w:ascii="Courier New" w:hAnsi="Courier New" w:cs="Courier New"/>
        </w:rPr>
      </w:pPr>
      <w:r>
        <w:rPr>
          <w:rFonts w:cs="Courier New" w:ascii="Courier New" w:hAnsi="Courier New"/>
        </w:rPr>
        <w:t>Новые символы Адыгеи</w:t>
      </w:r>
    </w:p>
    <w:p>
      <w:pPr>
        <w:pStyle w:val="Style16"/>
        <w:rPr>
          <w:rFonts w:ascii="Courier New" w:hAnsi="Courier New" w:cs="Courier New"/>
        </w:rPr>
      </w:pPr>
      <w:r>
        <w:rPr>
          <w:rFonts w:cs="Courier New" w:ascii="Courier New" w:hAnsi="Courier New"/>
        </w:rPr>
        <w:t>В 1992 году утверждены новые современные флаг и герб Республики Адыгея - бывшей союзной республ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22. "Звезды" из водяной капли</w:t>
      </w:r>
    </w:p>
    <w:p>
      <w:pPr>
        <w:pStyle w:val="Style16"/>
        <w:rPr>
          <w:rFonts w:ascii="Courier New" w:hAnsi="Courier New" w:cs="Courier New"/>
        </w:rPr>
      </w:pPr>
      <w:r>
        <w:rPr>
          <w:rFonts w:cs="Courier New" w:ascii="Courier New" w:hAnsi="Courier New"/>
        </w:rPr>
        <w:t>"Звезды" из водяной капли</w:t>
      </w:r>
    </w:p>
    <w:p>
      <w:pPr>
        <w:pStyle w:val="Style16"/>
        <w:rPr>
          <w:rFonts w:ascii="Courier New" w:hAnsi="Courier New" w:cs="Courier New"/>
        </w:rPr>
      </w:pPr>
      <w:r>
        <w:rPr>
          <w:rFonts w:cs="Courier New" w:ascii="Courier New" w:hAnsi="Courier New"/>
        </w:rPr>
        <w:t>Предлагается заметка опыте с каплей воды на раскаленной поверхности. 1978 г., N7</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23. Bottom</w:t>
      </w:r>
    </w:p>
    <w:p>
      <w:pPr>
        <w:pStyle w:val="Style16"/>
        <w:rPr>
          <w:rFonts w:ascii="Courier New" w:hAnsi="Courier New" w:cs="Courier New"/>
        </w:rPr>
      </w:pPr>
      <w:r>
        <w:rPr>
          <w:rFonts w:cs="Courier New" w:ascii="Courier New" w:hAnsi="Courier New"/>
        </w:rPr>
        <w:t>Bottom</w:t>
      </w:r>
    </w:p>
    <w:p>
      <w:pPr>
        <w:pStyle w:val="Style16"/>
        <w:rPr>
          <w:rFonts w:ascii="Courier New" w:hAnsi="Courier New" w:cs="Courier New"/>
        </w:rPr>
      </w:pPr>
      <w:r>
        <w:rPr>
          <w:rFonts w:cs="Courier New" w:ascii="Courier New" w:hAnsi="Courier New"/>
        </w:rPr>
        <w:t>Метафорическое описание любовного приключ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24. "Иоганн Себастьян Бах глазами Анны Магдалены". Часть 9: "Сыновья Баха"</w:t>
      </w:r>
    </w:p>
    <w:p>
      <w:pPr>
        <w:pStyle w:val="Style16"/>
        <w:rPr>
          <w:rFonts w:ascii="Courier New" w:hAnsi="Courier New" w:cs="Courier New"/>
        </w:rPr>
      </w:pPr>
      <w:r>
        <w:rPr>
          <w:rFonts w:cs="Courier New" w:ascii="Courier New" w:hAnsi="Courier New"/>
        </w:rPr>
        <w:t>"Иоганн Себастьян Бах глазами Анны Магдалены". Часть 9: "Сыновья Баха"</w:t>
      </w:r>
    </w:p>
    <w:p>
      <w:pPr>
        <w:pStyle w:val="Style16"/>
        <w:rPr>
          <w:rFonts w:ascii="Courier New" w:hAnsi="Courier New" w:cs="Courier New"/>
        </w:rPr>
      </w:pPr>
      <w:r>
        <w:rPr>
          <w:rFonts w:cs="Courier New" w:ascii="Courier New" w:hAnsi="Courier New"/>
        </w:rPr>
        <w:t>Музыкально-литературная композиция создана по книге английской писательницы Эстер Мейнел "Иоганн Себастьян Бах. Хроника жизни, изложенная его вдовой Анной Магдаленой Бах". На страницах книги Иоганн Себастьян предстает нежно любящим мужем и заботливым отцом многочисленного семейства, мудрым и строгим педагогом, непримиримым противником церковных бюрократов и глубоко верующим лютеранином. Часть 9: Иоганн Себастьян Бах и его сыновь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25. Итальянский пейзаж с церковью</w:t>
      </w:r>
    </w:p>
    <w:p>
      <w:pPr>
        <w:pStyle w:val="Style16"/>
        <w:rPr>
          <w:rFonts w:ascii="Courier New" w:hAnsi="Courier New" w:cs="Courier New"/>
        </w:rPr>
      </w:pPr>
      <w:r>
        <w:rPr>
          <w:rFonts w:cs="Courier New" w:ascii="Courier New" w:hAnsi="Courier New"/>
        </w:rPr>
        <w:t>Итальянский пейзаж с церковью</w:t>
      </w:r>
    </w:p>
    <w:p>
      <w:pPr>
        <w:pStyle w:val="Style16"/>
        <w:rPr>
          <w:rFonts w:ascii="Courier New" w:hAnsi="Courier New" w:cs="Courier New"/>
        </w:rPr>
      </w:pPr>
      <w:r>
        <w:rPr>
          <w:rFonts w:cs="Courier New" w:ascii="Courier New" w:hAnsi="Courier New"/>
        </w:rPr>
        <w:t>Итальянский пейзаж, изображающий маленькую городскую улочку, поднимающуюся вверх, с каменными домами и навесом, оплетенным виноград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26. Корабль у берега</w:t>
      </w:r>
    </w:p>
    <w:p>
      <w:pPr>
        <w:pStyle w:val="Style16"/>
        <w:rPr>
          <w:rFonts w:ascii="Courier New" w:hAnsi="Courier New" w:cs="Courier New"/>
        </w:rPr>
      </w:pPr>
      <w:r>
        <w:rPr>
          <w:rFonts w:cs="Courier New" w:ascii="Courier New" w:hAnsi="Courier New"/>
        </w:rPr>
        <w:t>Корабль у берега</w:t>
      </w:r>
    </w:p>
    <w:p>
      <w:pPr>
        <w:pStyle w:val="Style16"/>
        <w:rPr>
          <w:rFonts w:ascii="Courier New" w:hAnsi="Courier New" w:cs="Courier New"/>
        </w:rPr>
      </w:pPr>
      <w:r>
        <w:rPr>
          <w:rFonts w:cs="Courier New" w:ascii="Courier New" w:hAnsi="Courier New"/>
        </w:rPr>
        <w:t>Русский романтический пейзаж второй половины XIX века с изображением штормового моря и корабля, паруса и снасти которого треплет ураганный ветер</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27. "Огнистый камень" Якутии</w:t>
      </w:r>
    </w:p>
    <w:p>
      <w:pPr>
        <w:pStyle w:val="Style16"/>
        <w:rPr>
          <w:rFonts w:ascii="Courier New" w:hAnsi="Courier New" w:cs="Courier New"/>
        </w:rPr>
      </w:pPr>
      <w:r>
        <w:rPr>
          <w:rFonts w:cs="Courier New" w:ascii="Courier New" w:hAnsi="Courier New"/>
        </w:rPr>
        <w:t>"Огнистый камень" Якутии</w:t>
      </w:r>
    </w:p>
    <w:p>
      <w:pPr>
        <w:pStyle w:val="Style16"/>
        <w:rPr>
          <w:rFonts w:ascii="Courier New" w:hAnsi="Courier New" w:cs="Courier New"/>
        </w:rPr>
      </w:pPr>
      <w:r>
        <w:rPr>
          <w:rFonts w:cs="Courier New" w:ascii="Courier New" w:hAnsi="Courier New"/>
        </w:rPr>
        <w:t>История алмазодобывающей промышленности в Росс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28. Песнь о собаке</w:t>
      </w:r>
    </w:p>
    <w:p>
      <w:pPr>
        <w:pStyle w:val="Style16"/>
        <w:rPr>
          <w:rFonts w:ascii="Courier New" w:hAnsi="Courier New" w:cs="Courier New"/>
        </w:rPr>
      </w:pPr>
      <w:r>
        <w:rPr>
          <w:rFonts w:cs="Courier New" w:ascii="Courier New" w:hAnsi="Courier New"/>
        </w:rPr>
        <w:t>Песнь о собаке</w:t>
      </w:r>
    </w:p>
    <w:p>
      <w:pPr>
        <w:pStyle w:val="Style16"/>
        <w:rPr>
          <w:rFonts w:ascii="Courier New" w:hAnsi="Courier New" w:cs="Courier New"/>
        </w:rPr>
      </w:pPr>
      <w:r>
        <w:rPr>
          <w:rFonts w:cs="Courier New" w:ascii="Courier New" w:hAnsi="Courier New"/>
        </w:rPr>
        <w:t>Образ собаки - один из любимейших, в творчестве Есенина ему посвящен целый ряд стихотворений ("Бобыль и Дружок" и др.). "Песнь о собаке" входила в число произведений, часто читавшихся Есениным с эстрады. Широко известен рассказ М.Горького о впечатлении, которое оставляло авторское чтение (см. Восп., 2, 9). Анекдотически оценивала стихотворение пролеткультовская критика. Говорилось, например, что Есенин "стал имажинистом и в новой одежде он преподал нам ощенившуюся суку... И это в то время, когда мир захлебывается в крови гражданской войны, когда у израненного пролетариата кружится голова от напряжений!". Характерно, что этот выпад вызвал поощрительную реплику П.И.Лебедева-Полянского. Очень высокую оценку стихотворению дала Н.И.Петровская. В рецензии она подчеркнула, что стихотворение "необходимо привести целиком" и, процитировав его, продолжала: "Чистый эпос вдруг расширяется, отодвигает все условные рамки и принимает в себя глубину глубочайшей, волнующей сердце лирики. И "Песнь о собаке", просто о "суке", 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29. Герб Казахстана</w:t>
      </w:r>
    </w:p>
    <w:p>
      <w:pPr>
        <w:pStyle w:val="Style16"/>
        <w:rPr>
          <w:rFonts w:ascii="Courier New" w:hAnsi="Courier New" w:cs="Courier New"/>
        </w:rPr>
      </w:pPr>
      <w:r>
        <w:rPr>
          <w:rFonts w:cs="Courier New" w:ascii="Courier New" w:hAnsi="Courier New"/>
        </w:rPr>
        <w:t>Герб Казахстана</w:t>
      </w:r>
    </w:p>
    <w:p>
      <w:pPr>
        <w:pStyle w:val="Style16"/>
        <w:rPr>
          <w:rFonts w:ascii="Courier New" w:hAnsi="Courier New" w:cs="Courier New"/>
        </w:rPr>
      </w:pPr>
      <w:r>
        <w:rPr>
          <w:rFonts w:cs="Courier New" w:ascii="Courier New" w:hAnsi="Courier New"/>
        </w:rPr>
        <w:t>Национальный герб Казахстана, бывшей союзной республики, был утвержден в 1992 году. Его символика - шанарык, уыки, крылья мифических кон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30. Портрет Иды Рубинштейн</w:t>
      </w:r>
    </w:p>
    <w:p>
      <w:pPr>
        <w:pStyle w:val="Style16"/>
        <w:rPr>
          <w:rFonts w:ascii="Courier New" w:hAnsi="Courier New" w:cs="Courier New"/>
        </w:rPr>
      </w:pPr>
      <w:r>
        <w:rPr>
          <w:rFonts w:cs="Courier New" w:ascii="Courier New" w:hAnsi="Courier New"/>
        </w:rPr>
        <w:t>Портрет Иды Рубинштейн</w:t>
      </w:r>
    </w:p>
    <w:p>
      <w:pPr>
        <w:pStyle w:val="Style16"/>
        <w:rPr>
          <w:rFonts w:ascii="Courier New" w:hAnsi="Courier New" w:cs="Courier New"/>
        </w:rPr>
      </w:pPr>
      <w:r>
        <w:rPr>
          <w:rFonts w:cs="Courier New" w:ascii="Courier New" w:hAnsi="Courier New"/>
        </w:rPr>
        <w:t>Рубинштейн Ида Львовна (1880-1960),артистка балета, ученица А.П.Ленского и М.М.Фокина. Участвовала в двух первых Русских сезонах С.П.Дягилева. Прославилась исполнением партии Шехерезады в одноименном балете на музыку Н.А.Римского-Корсакова в Париж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31. "Четырехглазые" рыбы</w:t>
      </w:r>
    </w:p>
    <w:p>
      <w:pPr>
        <w:pStyle w:val="Style16"/>
        <w:rPr>
          <w:rFonts w:ascii="Courier New" w:hAnsi="Courier New" w:cs="Courier New"/>
        </w:rPr>
      </w:pPr>
      <w:r>
        <w:rPr>
          <w:rFonts w:cs="Courier New" w:ascii="Courier New" w:hAnsi="Courier New"/>
        </w:rPr>
        <w:t>"Четырехглазые" рыбы</w:t>
      </w:r>
    </w:p>
    <w:p>
      <w:pPr>
        <w:pStyle w:val="Style16"/>
        <w:rPr>
          <w:rFonts w:ascii="Courier New" w:hAnsi="Courier New" w:cs="Courier New"/>
        </w:rPr>
      </w:pPr>
      <w:r>
        <w:rPr>
          <w:rFonts w:cs="Courier New" w:ascii="Courier New" w:hAnsi="Courier New"/>
        </w:rPr>
        <w:t>В лагунах Центральной Америки обитают два вида рыб из отряда карпозубообразных, которых называют четырехглазками, поскольку основную часть времени они проводят, выставляя над водой половину глаз, в наблюдениях за происхоящим в воде и воздух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32. Вечер</w:t>
      </w:r>
    </w:p>
    <w:p>
      <w:pPr>
        <w:pStyle w:val="Style16"/>
        <w:rPr>
          <w:rFonts w:ascii="Courier New" w:hAnsi="Courier New" w:cs="Courier New"/>
        </w:rPr>
      </w:pPr>
      <w:r>
        <w:rPr>
          <w:rFonts w:cs="Courier New" w:ascii="Courier New" w:hAnsi="Courier New"/>
        </w:rPr>
        <w:t>Вечер</w:t>
      </w:r>
    </w:p>
    <w:p>
      <w:pPr>
        <w:pStyle w:val="Style16"/>
        <w:rPr>
          <w:rFonts w:ascii="Courier New" w:hAnsi="Courier New" w:cs="Courier New"/>
        </w:rPr>
      </w:pPr>
      <w:r>
        <w:rPr>
          <w:rFonts w:cs="Courier New" w:ascii="Courier New" w:hAnsi="Courier New"/>
        </w:rPr>
        <w:t>Стихотворение, стилизованное под античную песню, в образной форме описывает закат и наступление ноч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33. "Люблю я или нет", романс</w:t>
      </w:r>
    </w:p>
    <w:p>
      <w:pPr>
        <w:pStyle w:val="Style16"/>
        <w:rPr>
          <w:rFonts w:ascii="Courier New" w:hAnsi="Courier New" w:cs="Courier New"/>
        </w:rPr>
      </w:pPr>
      <w:r>
        <w:rPr>
          <w:rFonts w:cs="Courier New" w:ascii="Courier New" w:hAnsi="Courier New"/>
        </w:rPr>
        <w:t>"Люблю я или нет", романс</w:t>
      </w:r>
    </w:p>
    <w:p>
      <w:pPr>
        <w:pStyle w:val="Style16"/>
        <w:rPr>
          <w:rFonts w:ascii="Courier New" w:hAnsi="Courier New" w:cs="Courier New"/>
        </w:rPr>
      </w:pPr>
      <w:r>
        <w:rPr>
          <w:rFonts w:cs="Courier New" w:ascii="Courier New" w:hAnsi="Courier New"/>
        </w:rPr>
        <w:t>Аудиозапись популярного романса начала ХХ ве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34. Спас</w:t>
      </w:r>
    </w:p>
    <w:p>
      <w:pPr>
        <w:pStyle w:val="Style16"/>
        <w:rPr>
          <w:rFonts w:ascii="Courier New" w:hAnsi="Courier New" w:cs="Courier New"/>
        </w:rPr>
      </w:pPr>
      <w:r>
        <w:rPr>
          <w:rFonts w:cs="Courier New" w:ascii="Courier New" w:hAnsi="Courier New"/>
        </w:rPr>
        <w:t>Спас</w:t>
      </w:r>
    </w:p>
    <w:p>
      <w:pPr>
        <w:pStyle w:val="Style16"/>
        <w:rPr>
          <w:rFonts w:ascii="Courier New" w:hAnsi="Courier New" w:cs="Courier New"/>
        </w:rPr>
      </w:pPr>
      <w:r>
        <w:rPr>
          <w:rFonts w:cs="Courier New" w:ascii="Courier New" w:hAnsi="Courier New"/>
        </w:rPr>
        <w:t>Икона Спаса была центром композиции Звенигородского Деисусного чина (ряда). Из семи икон Деисуса сохранились три: Спас, Архангел Михаил и Апостол Павел. Они были обнаружены в 1918 году близ Успенского собора на Городке в Звенигороде экспедицией Комиссии по сохранению и раскрытию памятников древн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35. Интерактивный текст с заданием "Определите значение предлогов"</w:t>
      </w:r>
    </w:p>
    <w:p>
      <w:pPr>
        <w:pStyle w:val="Style16"/>
        <w:rPr>
          <w:rFonts w:ascii="Courier New" w:hAnsi="Courier New" w:cs="Courier New"/>
        </w:rPr>
      </w:pPr>
      <w:r>
        <w:rPr>
          <w:rFonts w:cs="Courier New" w:ascii="Courier New" w:hAnsi="Courier New"/>
        </w:rPr>
        <w:t>Интерактивный текст с заданием "Определите значение предлогов"</w:t>
      </w:r>
    </w:p>
    <w:p>
      <w:pPr>
        <w:pStyle w:val="Style16"/>
        <w:rPr>
          <w:rFonts w:ascii="Courier New" w:hAnsi="Courier New" w:cs="Courier New"/>
        </w:rPr>
      </w:pPr>
      <w:r>
        <w:rPr>
          <w:rFonts w:cs="Courier New" w:ascii="Courier New" w:hAnsi="Courier New"/>
        </w:rPr>
        <w:t>Задание к тексту: "Определите значение выделенных предлог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36. Интерактивная таблица "Значения местоимения свой"</w:t>
      </w:r>
    </w:p>
    <w:p>
      <w:pPr>
        <w:pStyle w:val="Style16"/>
        <w:rPr>
          <w:rFonts w:ascii="Courier New" w:hAnsi="Courier New" w:cs="Courier New"/>
        </w:rPr>
      </w:pPr>
      <w:r>
        <w:rPr>
          <w:rFonts w:cs="Courier New" w:ascii="Courier New" w:hAnsi="Courier New"/>
        </w:rPr>
        <w:t>Интерактивная таблица "Значения местоимения свой"</w:t>
      </w:r>
    </w:p>
    <w:p>
      <w:pPr>
        <w:pStyle w:val="Style16"/>
        <w:rPr>
          <w:rFonts w:ascii="Courier New" w:hAnsi="Courier New" w:cs="Courier New"/>
        </w:rPr>
      </w:pPr>
      <w:r>
        <w:rPr>
          <w:rFonts w:cs="Courier New" w:ascii="Courier New" w:hAnsi="Courier New"/>
        </w:rPr>
        <w:t>Интерактивная таблица. Поддерживает тему "Притяжательные местоим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37. "Трудами и попечением моим доставлял я пользу отечеству и народу..."</w:t>
      </w:r>
    </w:p>
    <w:p>
      <w:pPr>
        <w:pStyle w:val="Style16"/>
        <w:rPr>
          <w:rFonts w:ascii="Courier New" w:hAnsi="Courier New" w:cs="Courier New"/>
        </w:rPr>
      </w:pPr>
      <w:r>
        <w:rPr>
          <w:rFonts w:cs="Courier New" w:ascii="Courier New" w:hAnsi="Courier New"/>
        </w:rPr>
        <w:t>"Трудами и попечением моим доставлял я пользу отечеству и народу..."</w:t>
      </w:r>
    </w:p>
    <w:p>
      <w:pPr>
        <w:pStyle w:val="Style16"/>
        <w:rPr>
          <w:rFonts w:ascii="Courier New" w:hAnsi="Courier New" w:cs="Courier New"/>
        </w:rPr>
      </w:pPr>
      <w:r>
        <w:rPr>
          <w:rFonts w:cs="Courier New" w:ascii="Courier New" w:hAnsi="Courier New"/>
        </w:rPr>
        <w:t>Рассказ о династии Демидовых - владельцев заводов в Туле и на Урале, богатейших людей Росс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38. Сватовство</w:t>
      </w:r>
    </w:p>
    <w:p>
      <w:pPr>
        <w:pStyle w:val="Style16"/>
        <w:rPr>
          <w:rFonts w:ascii="Courier New" w:hAnsi="Courier New" w:cs="Courier New"/>
        </w:rPr>
      </w:pPr>
      <w:r>
        <w:rPr>
          <w:rFonts w:cs="Courier New" w:ascii="Courier New" w:hAnsi="Courier New"/>
        </w:rPr>
        <w:t>Сватовство</w:t>
      </w:r>
    </w:p>
    <w:p>
      <w:pPr>
        <w:pStyle w:val="Style16"/>
        <w:rPr>
          <w:rFonts w:ascii="Courier New" w:hAnsi="Courier New" w:cs="Courier New"/>
        </w:rPr>
      </w:pPr>
      <w:r>
        <w:rPr>
          <w:rFonts w:cs="Courier New" w:ascii="Courier New" w:hAnsi="Courier New"/>
        </w:rPr>
        <w:t>Иллюстрированный текст с активными зонами о сватовстве - начале традиционного русского свадебного обряд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39. Методические рекомендации к проведению уроков по теме "Мощность"</w:t>
      </w:r>
    </w:p>
    <w:p>
      <w:pPr>
        <w:pStyle w:val="Style16"/>
        <w:rPr>
          <w:rFonts w:ascii="Courier New" w:hAnsi="Courier New" w:cs="Courier New"/>
        </w:rPr>
      </w:pPr>
      <w:r>
        <w:rPr>
          <w:rFonts w:cs="Courier New" w:ascii="Courier New" w:hAnsi="Courier New"/>
        </w:rPr>
        <w:t>Методические рекомендации к проведению уроков по теме "Мощность"</w:t>
      </w:r>
    </w:p>
    <w:p>
      <w:pPr>
        <w:pStyle w:val="Style16"/>
        <w:rPr>
          <w:rFonts w:ascii="Courier New" w:hAnsi="Courier New" w:cs="Courier New"/>
        </w:rPr>
      </w:pPr>
      <w:r>
        <w:rPr>
          <w:rFonts w:cs="Courier New" w:ascii="Courier New" w:hAnsi="Courier New"/>
        </w:rPr>
        <w:t>Методические рекомендации к проведению уроков физики с ипользованием цифровых образовательных ресурсов Единой коллекц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40. Возрождение старинного Бата</w:t>
      </w:r>
    </w:p>
    <w:p>
      <w:pPr>
        <w:pStyle w:val="Style16"/>
        <w:rPr>
          <w:rFonts w:ascii="Courier New" w:hAnsi="Courier New" w:cs="Courier New"/>
        </w:rPr>
      </w:pPr>
      <w:r>
        <w:rPr>
          <w:rFonts w:cs="Courier New" w:ascii="Courier New" w:hAnsi="Courier New"/>
        </w:rPr>
        <w:t>Возрождение старинного Бата</w:t>
      </w:r>
    </w:p>
    <w:p>
      <w:pPr>
        <w:pStyle w:val="Style16"/>
        <w:rPr>
          <w:rFonts w:ascii="Courier New" w:hAnsi="Courier New" w:cs="Courier New"/>
        </w:rPr>
      </w:pPr>
      <w:r>
        <w:rPr>
          <w:rFonts w:cs="Courier New" w:ascii="Courier New" w:hAnsi="Courier New"/>
        </w:rPr>
        <w:t>История города Бата, расположенного в долине реки Эйвон на западе Англии. Город, основанный римлянами, в Средние века был одним из центров ткацого производства. Главное место в Бате - Галерея, где джентльмены разговаривают о политике, охоте, лошадях и урожае, а леди - о шляпках и модных романа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41. Патриарх Никон.</w:t>
      </w:r>
    </w:p>
    <w:p>
      <w:pPr>
        <w:pStyle w:val="Style16"/>
        <w:rPr>
          <w:rFonts w:ascii="Courier New" w:hAnsi="Courier New" w:cs="Courier New"/>
        </w:rPr>
      </w:pPr>
      <w:r>
        <w:rPr>
          <w:rFonts w:cs="Courier New" w:ascii="Courier New" w:hAnsi="Courier New"/>
        </w:rPr>
        <w:t>Патриарх Никон.</w:t>
      </w:r>
    </w:p>
    <w:p>
      <w:pPr>
        <w:pStyle w:val="Style16"/>
        <w:rPr>
          <w:rFonts w:ascii="Courier New" w:hAnsi="Courier New" w:cs="Courier New"/>
        </w:rPr>
      </w:pPr>
      <w:r>
        <w:rPr>
          <w:rFonts w:cs="Courier New" w:ascii="Courier New" w:hAnsi="Courier New"/>
        </w:rPr>
        <w:t>Парсуна. Иван Безмин с учениками (?). Москва. Оружейная палата. 1680-е гг. Доска, левкас, темпера, тафта, золотная ткань; аппликация. Никон (1605-1681), государственный деятель и церковный реформатор середины XVIII в. На портрете увековечен момент богослужения, когда патриарх благословляет молящихся (так называемый "малый выход"). Имя патриарха Никона неразрывно связано с реформой середины XVII в., направленной на укрепление церковной организации, унификацию богослужения и богослужебных книг. Эта реформа породила оппозицию, вылившуюся в движение старообрядчества. Именно Никон пытался утвердить приоритет духовной власти над светской. Патриарх потерпел поражение, был лишен сана и сослан в Ферапонтов монастырь. Портрет Никона создан мастерами Оружейной палаты в уникальной технике, которая соединила живопись и аппликацию, выполненную дорогими шелковыми и золотными тканями. Портрет украшал палаты князя В.В.Голицына, позднее находился в московском Высокопетровском монастыре - вплоть до передачи его в 1918 г. Историческому музею.</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42. Последняя песня</w:t>
      </w:r>
    </w:p>
    <w:p>
      <w:pPr>
        <w:pStyle w:val="Style16"/>
        <w:rPr>
          <w:rFonts w:ascii="Courier New" w:hAnsi="Courier New" w:cs="Courier New"/>
        </w:rPr>
      </w:pPr>
      <w:r>
        <w:rPr>
          <w:rFonts w:cs="Courier New" w:ascii="Courier New" w:hAnsi="Courier New"/>
        </w:rPr>
        <w:t>Последняя песня</w:t>
      </w:r>
    </w:p>
    <w:p>
      <w:pPr>
        <w:pStyle w:val="Style16"/>
        <w:rPr>
          <w:rFonts w:ascii="Courier New" w:hAnsi="Courier New" w:cs="Courier New"/>
        </w:rPr>
      </w:pPr>
      <w:r>
        <w:rPr>
          <w:rFonts w:cs="Courier New" w:ascii="Courier New" w:hAnsi="Courier New"/>
        </w:rPr>
        <w:t>Предсмертная песня поэта, прощающегося с жизнью и с любимой родиной, написанная незадолго до кончин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43. Благословенный час</w:t>
      </w:r>
    </w:p>
    <w:p>
      <w:pPr>
        <w:pStyle w:val="Style16"/>
        <w:rPr>
          <w:rFonts w:ascii="Courier New" w:hAnsi="Courier New" w:cs="Courier New"/>
        </w:rPr>
      </w:pPr>
      <w:r>
        <w:rPr>
          <w:rFonts w:cs="Courier New" w:ascii="Courier New" w:hAnsi="Courier New"/>
        </w:rPr>
        <w:t>Благословенный час</w:t>
      </w:r>
    </w:p>
    <w:p>
      <w:pPr>
        <w:pStyle w:val="Style16"/>
        <w:rPr>
          <w:rFonts w:ascii="Courier New" w:hAnsi="Courier New" w:cs="Courier New"/>
        </w:rPr>
      </w:pPr>
      <w:r>
        <w:rPr>
          <w:rFonts w:cs="Courier New" w:ascii="Courier New" w:hAnsi="Courier New"/>
        </w:rPr>
        <w:t>Описание ночной летней природ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44. Вид Венеции</w:t>
      </w:r>
    </w:p>
    <w:p>
      <w:pPr>
        <w:pStyle w:val="Style16"/>
        <w:rPr>
          <w:rFonts w:ascii="Courier New" w:hAnsi="Courier New" w:cs="Courier New"/>
        </w:rPr>
      </w:pPr>
      <w:r>
        <w:rPr>
          <w:rFonts w:cs="Courier New" w:ascii="Courier New" w:hAnsi="Courier New"/>
        </w:rPr>
        <w:t>Вид Венеции</w:t>
      </w:r>
    </w:p>
    <w:p>
      <w:pPr>
        <w:pStyle w:val="Style16"/>
        <w:rPr>
          <w:rFonts w:ascii="Courier New" w:hAnsi="Courier New" w:cs="Courier New"/>
        </w:rPr>
      </w:pPr>
      <w:r>
        <w:rPr>
          <w:rFonts w:cs="Courier New" w:ascii="Courier New" w:hAnsi="Courier New"/>
        </w:rPr>
        <w:t>Академический пейзаж второй половины XIX века. Боголюбов изобразил вид Венеции (ее дома, церкви) со стороны Венецианской лагуны. У берега - многочисленные суда и лод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45. Дворник</w:t>
      </w:r>
    </w:p>
    <w:p>
      <w:pPr>
        <w:pStyle w:val="Style16"/>
        <w:rPr>
          <w:rFonts w:ascii="Courier New" w:hAnsi="Courier New" w:cs="Courier New"/>
        </w:rPr>
      </w:pPr>
      <w:r>
        <w:rPr>
          <w:rFonts w:cs="Courier New" w:ascii="Courier New" w:hAnsi="Courier New"/>
        </w:rPr>
        <w:t>Дворник</w:t>
      </w:r>
    </w:p>
    <w:p>
      <w:pPr>
        <w:pStyle w:val="Style16"/>
        <w:rPr>
          <w:rFonts w:ascii="Courier New" w:hAnsi="Courier New" w:cs="Courier New"/>
        </w:rPr>
      </w:pPr>
      <w:r>
        <w:rPr>
          <w:rFonts w:cs="Courier New" w:ascii="Courier New" w:hAnsi="Courier New"/>
        </w:rPr>
        <w:t>На фоне Царскосельского пруда изображен мальчик-дворник с метлой за работой, он одет в сапоги, синюю рубаху и светлый фартук. На дальнем берегу пруда виден павильон "Турецкая бан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46. История одного архитектурного поиска</w:t>
      </w:r>
    </w:p>
    <w:p>
      <w:pPr>
        <w:pStyle w:val="Style16"/>
        <w:rPr>
          <w:rFonts w:ascii="Courier New" w:hAnsi="Courier New" w:cs="Courier New"/>
        </w:rPr>
      </w:pPr>
      <w:r>
        <w:rPr>
          <w:rFonts w:cs="Courier New" w:ascii="Courier New" w:hAnsi="Courier New"/>
        </w:rPr>
        <w:t>История одного архитектурного поиска</w:t>
      </w:r>
    </w:p>
    <w:p>
      <w:pPr>
        <w:pStyle w:val="Style16"/>
        <w:rPr>
          <w:rFonts w:ascii="Courier New" w:hAnsi="Courier New" w:cs="Courier New"/>
        </w:rPr>
      </w:pPr>
      <w:r>
        <w:rPr>
          <w:rFonts w:cs="Courier New" w:ascii="Courier New" w:hAnsi="Courier New"/>
        </w:rPr>
        <w:t>В начале 18 века дворец генерал-губернатора Санкт-Петербурга А.Д.Меньшикова был одним из самых роскошных архитектурных сооружений столицы. После ссылки Меньшикова дворец был передан кадетскому корпусу, поэтому от его внутреннего убранства практически ничего не сохранилось. В 1966 году под руководством А.Э.Гессена начаты реставрационные работы, которые полностью воссоздадут облик дворца Меньшик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47. Castle KL</w:t>
      </w:r>
    </w:p>
    <w:p>
      <w:pPr>
        <w:pStyle w:val="Style16"/>
        <w:rPr>
          <w:rFonts w:ascii="Courier New" w:hAnsi="Courier New" w:cs="Courier New"/>
        </w:rPr>
      </w:pPr>
      <w:r>
        <w:rPr>
          <w:rFonts w:cs="Courier New" w:ascii="Courier New" w:hAnsi="Courier New"/>
        </w:rPr>
        <w:t>Castle KL</w:t>
      </w:r>
    </w:p>
    <w:p>
      <w:pPr>
        <w:pStyle w:val="Style16"/>
        <w:rPr>
          <w:rFonts w:ascii="Courier New" w:hAnsi="Courier New" w:cs="Courier New"/>
        </w:rPr>
      </w:pPr>
      <w:r>
        <w:rPr>
          <w:rFonts w:cs="Courier New" w:ascii="Courier New" w:hAnsi="Courier New"/>
        </w:rPr>
        <w:t>Alphabet game</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48. Доллар меняет лицо</w:t>
      </w:r>
    </w:p>
    <w:p>
      <w:pPr>
        <w:pStyle w:val="Style16"/>
        <w:rPr>
          <w:rFonts w:ascii="Courier New" w:hAnsi="Courier New" w:cs="Courier New"/>
        </w:rPr>
      </w:pPr>
      <w:r>
        <w:rPr>
          <w:rFonts w:cs="Courier New" w:ascii="Courier New" w:hAnsi="Courier New"/>
        </w:rPr>
        <w:t>Доллар меняет лицо</w:t>
      </w:r>
    </w:p>
    <w:p>
      <w:pPr>
        <w:pStyle w:val="Style16"/>
        <w:rPr>
          <w:rFonts w:ascii="Courier New" w:hAnsi="Courier New" w:cs="Courier New"/>
        </w:rPr>
      </w:pPr>
      <w:r>
        <w:rPr>
          <w:rFonts w:cs="Courier New" w:ascii="Courier New" w:hAnsi="Courier New"/>
        </w:rPr>
        <w:t>Доллар - денежная единица США - появились в 1861 году в качестве первых американских общенациональных дене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49. Таблица "Склонение разносклоняемых имён существительных"</w:t>
      </w:r>
    </w:p>
    <w:p>
      <w:pPr>
        <w:pStyle w:val="Style16"/>
        <w:rPr>
          <w:rFonts w:ascii="Courier New" w:hAnsi="Courier New" w:cs="Courier New"/>
        </w:rPr>
      </w:pPr>
      <w:r>
        <w:rPr>
          <w:rFonts w:cs="Courier New" w:ascii="Courier New" w:hAnsi="Courier New"/>
        </w:rPr>
        <w:t>Таблица "Склонение разносклоняемых имён существительных"</w:t>
      </w:r>
    </w:p>
    <w:p>
      <w:pPr>
        <w:pStyle w:val="Style16"/>
        <w:rPr>
          <w:rFonts w:ascii="Courier New" w:hAnsi="Courier New" w:cs="Courier New"/>
        </w:rPr>
      </w:pPr>
      <w:r>
        <w:rPr>
          <w:rFonts w:cs="Courier New" w:ascii="Courier New" w:hAnsi="Courier New"/>
        </w:rPr>
        <w:t>Интерактивная гипертекстовая двухуровневая таблица, демонстрирует падежные окончания существительных 1,2 и 3 склонений, падежные вопрос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50. Геометрия окружности</w:t>
      </w:r>
    </w:p>
    <w:p>
      <w:pPr>
        <w:pStyle w:val="Style16"/>
        <w:rPr>
          <w:rFonts w:ascii="Courier New" w:hAnsi="Courier New" w:cs="Courier New"/>
        </w:rPr>
      </w:pPr>
      <w:r>
        <w:rPr>
          <w:rFonts w:cs="Courier New" w:ascii="Courier New" w:hAnsi="Courier New"/>
        </w:rPr>
        <w:t>Геометрия окружности</w:t>
      </w:r>
    </w:p>
    <w:p>
      <w:pPr>
        <w:pStyle w:val="Style16"/>
        <w:rPr>
          <w:rFonts w:ascii="Courier New" w:hAnsi="Courier New" w:cs="Courier New"/>
        </w:rPr>
      </w:pPr>
      <w:r>
        <w:rPr>
          <w:rFonts w:cs="Courier New" w:ascii="Courier New" w:hAnsi="Courier New"/>
        </w:rPr>
        <w:t>Окружность, уравнение окружности. Свойства окружн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51. Пыль</w:t>
      </w:r>
    </w:p>
    <w:p>
      <w:pPr>
        <w:pStyle w:val="Style16"/>
        <w:rPr>
          <w:rFonts w:ascii="Courier New" w:hAnsi="Courier New" w:cs="Courier New"/>
        </w:rPr>
      </w:pPr>
      <w:r>
        <w:rPr>
          <w:rFonts w:cs="Courier New" w:ascii="Courier New" w:hAnsi="Courier New"/>
        </w:rPr>
        <w:t>Пыль</w:t>
      </w:r>
    </w:p>
    <w:p>
      <w:pPr>
        <w:pStyle w:val="Style16"/>
        <w:rPr>
          <w:rFonts w:ascii="Courier New" w:hAnsi="Courier New" w:cs="Courier New"/>
        </w:rPr>
      </w:pPr>
      <w:r>
        <w:rPr>
          <w:rFonts w:cs="Courier New" w:ascii="Courier New" w:hAnsi="Courier New"/>
        </w:rPr>
        <w:t>Описание марша пехотных колонн колониальных войск.</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52. Интерактивное задание "Основные события ХХ в."</w:t>
      </w:r>
    </w:p>
    <w:p>
      <w:pPr>
        <w:pStyle w:val="Style16"/>
        <w:rPr>
          <w:rFonts w:ascii="Courier New" w:hAnsi="Courier New" w:cs="Courier New"/>
        </w:rPr>
      </w:pPr>
      <w:r>
        <w:rPr>
          <w:rFonts w:cs="Courier New" w:ascii="Courier New" w:hAnsi="Courier New"/>
        </w:rPr>
        <w:t>Интерактивное задание "Основные события ХХ в."</w:t>
      </w:r>
    </w:p>
    <w:p>
      <w:pPr>
        <w:pStyle w:val="Style16"/>
        <w:rPr>
          <w:rFonts w:ascii="Courier New" w:hAnsi="Courier New" w:cs="Courier New"/>
        </w:rPr>
      </w:pPr>
      <w:r>
        <w:rPr>
          <w:rFonts w:cs="Courier New" w:ascii="Courier New" w:hAnsi="Courier New"/>
        </w:rPr>
        <w:t>Проверочное задание к теме "Глобальные проблемы человечества". Проверка. Индивидуальная рабо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53. Интерактивный текст "Пословицы" с заданием</w:t>
      </w:r>
    </w:p>
    <w:p>
      <w:pPr>
        <w:pStyle w:val="Style16"/>
        <w:rPr>
          <w:rFonts w:ascii="Courier New" w:hAnsi="Courier New" w:cs="Courier New"/>
        </w:rPr>
      </w:pPr>
      <w:r>
        <w:rPr>
          <w:rFonts w:cs="Courier New" w:ascii="Courier New" w:hAnsi="Courier New"/>
        </w:rPr>
        <w:t>Интерактивный текст "Пословицы" с заданием</w:t>
      </w:r>
    </w:p>
    <w:p>
      <w:pPr>
        <w:pStyle w:val="Style16"/>
        <w:rPr>
          <w:rFonts w:ascii="Courier New" w:hAnsi="Courier New" w:cs="Courier New"/>
        </w:rPr>
      </w:pPr>
      <w:r>
        <w:rPr>
          <w:rFonts w:cs="Courier New" w:ascii="Courier New" w:hAnsi="Courier New"/>
        </w:rPr>
        <w:t>Задание к тексту: "Восстановите пословицы с помощью нареч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54. Ключ камергерский с вензелем императора Николая I</w:t>
      </w:r>
    </w:p>
    <w:p>
      <w:pPr>
        <w:pStyle w:val="Style16"/>
        <w:rPr>
          <w:rFonts w:ascii="Courier New" w:hAnsi="Courier New" w:cs="Courier New"/>
        </w:rPr>
      </w:pPr>
      <w:r>
        <w:rPr>
          <w:rFonts w:cs="Courier New" w:ascii="Courier New" w:hAnsi="Courier New"/>
        </w:rPr>
        <w:t>Ключ камергерский с вензелем императора Николая I</w:t>
      </w:r>
    </w:p>
    <w:p>
      <w:pPr>
        <w:pStyle w:val="Style16"/>
        <w:rPr>
          <w:rFonts w:ascii="Courier New" w:hAnsi="Courier New" w:cs="Courier New"/>
        </w:rPr>
      </w:pPr>
      <w:r>
        <w:rPr>
          <w:rFonts w:cs="Courier New" w:ascii="Courier New" w:hAnsi="Courier New"/>
        </w:rPr>
        <w:t>Середина XIX в. Бронза, литье, золочение, чекан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55. Ария Полины из оперы "Пиковая дама" ("Подруги милые...")</w:t>
      </w:r>
    </w:p>
    <w:p>
      <w:pPr>
        <w:pStyle w:val="Style16"/>
        <w:rPr>
          <w:rFonts w:ascii="Courier New" w:hAnsi="Courier New" w:cs="Courier New"/>
        </w:rPr>
      </w:pPr>
      <w:r>
        <w:rPr>
          <w:rFonts w:cs="Courier New" w:ascii="Courier New" w:hAnsi="Courier New"/>
        </w:rPr>
        <w:t>Ария Полины из оперы "Пиковая дама" ("Подруги милые...")</w:t>
      </w:r>
    </w:p>
    <w:p>
      <w:pPr>
        <w:pStyle w:val="Style16"/>
        <w:rPr>
          <w:rFonts w:ascii="Courier New" w:hAnsi="Courier New" w:cs="Courier New"/>
        </w:rPr>
      </w:pPr>
      <w:r>
        <w:rPr>
          <w:rFonts w:cs="Courier New" w:ascii="Courier New" w:hAnsi="Courier New"/>
        </w:rPr>
        <w:t>Аудиофрагмент из оперы П.И. Чайковского "Пиковая дама" (1890, пост. 1891). Либретто М.И. Чайковского (брата композитора) по мотивам одноименной повести А.С. Пушки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56. "Благоверная и любезная в царицах Ирина"</w:t>
      </w:r>
    </w:p>
    <w:p>
      <w:pPr>
        <w:pStyle w:val="Style16"/>
        <w:rPr>
          <w:rFonts w:ascii="Courier New" w:hAnsi="Courier New" w:cs="Courier New"/>
        </w:rPr>
      </w:pPr>
      <w:r>
        <w:rPr>
          <w:rFonts w:cs="Courier New" w:ascii="Courier New" w:hAnsi="Courier New"/>
        </w:rPr>
        <w:t>"Благоверная и любезная в царицах Ирина"</w:t>
      </w:r>
    </w:p>
    <w:p>
      <w:pPr>
        <w:pStyle w:val="Style16"/>
        <w:rPr>
          <w:rFonts w:ascii="Courier New" w:hAnsi="Courier New" w:cs="Courier New"/>
        </w:rPr>
      </w:pPr>
      <w:r>
        <w:rPr>
          <w:rFonts w:cs="Courier New" w:ascii="Courier New" w:hAnsi="Courier New"/>
        </w:rPr>
        <w:t>Исследование захоронения Ирины Годуновой, жены царя Феодора Иоанновича, сына Иоанна Грозного, обнаружило новые детали из жизни русских цариц.</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57. Готовимся к вступительным экзаменам</w:t>
      </w:r>
    </w:p>
    <w:p>
      <w:pPr>
        <w:pStyle w:val="Style16"/>
        <w:rPr>
          <w:rFonts w:ascii="Courier New" w:hAnsi="Courier New" w:cs="Courier New"/>
        </w:rPr>
      </w:pPr>
      <w:r>
        <w:rPr>
          <w:rFonts w:cs="Courier New" w:ascii="Courier New" w:hAnsi="Courier New"/>
        </w:rPr>
        <w:t>Готовимся к вступительным экзаменам</w:t>
      </w:r>
    </w:p>
    <w:p>
      <w:pPr>
        <w:pStyle w:val="Style16"/>
        <w:rPr>
          <w:rFonts w:ascii="Courier New" w:hAnsi="Courier New" w:cs="Courier New"/>
        </w:rPr>
      </w:pPr>
      <w:r>
        <w:rPr>
          <w:rFonts w:cs="Courier New" w:ascii="Courier New" w:hAnsi="Courier New"/>
        </w:rPr>
        <w:t>Вариант вступительного экзамена в ХГПУ по математике с решение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58. Канфар</w:t>
      </w:r>
    </w:p>
    <w:p>
      <w:pPr>
        <w:pStyle w:val="Style16"/>
        <w:rPr>
          <w:rFonts w:ascii="Courier New" w:hAnsi="Courier New" w:cs="Courier New"/>
        </w:rPr>
      </w:pPr>
      <w:r>
        <w:rPr>
          <w:rFonts w:cs="Courier New" w:ascii="Courier New" w:hAnsi="Courier New"/>
        </w:rPr>
        <w:t>Канфар</w:t>
      </w:r>
    </w:p>
    <w:p>
      <w:pPr>
        <w:pStyle w:val="Style16"/>
        <w:rPr>
          <w:rFonts w:ascii="Courier New" w:hAnsi="Courier New" w:cs="Courier New"/>
        </w:rPr>
      </w:pPr>
      <w:r>
        <w:rPr>
          <w:rFonts w:cs="Courier New" w:ascii="Courier New" w:hAnsi="Courier New"/>
        </w:rPr>
        <w:t>Станица Северская. Кубань. II в. Стекло, золото, сердолик, гранаты. Канфар - сосуд для вина с двумя ручка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59. Линии второго порядка на плоскости</w:t>
      </w:r>
    </w:p>
    <w:p>
      <w:pPr>
        <w:pStyle w:val="Style16"/>
        <w:rPr>
          <w:rFonts w:ascii="Courier New" w:hAnsi="Courier New" w:cs="Courier New"/>
        </w:rPr>
      </w:pPr>
      <w:r>
        <w:rPr>
          <w:rFonts w:cs="Courier New" w:ascii="Courier New" w:hAnsi="Courier New"/>
        </w:rPr>
        <w:t>Линии второго порядка на плоскости</w:t>
      </w:r>
    </w:p>
    <w:p>
      <w:pPr>
        <w:pStyle w:val="Style16"/>
        <w:rPr>
          <w:rFonts w:ascii="Courier New" w:hAnsi="Courier New" w:cs="Courier New"/>
        </w:rPr>
      </w:pPr>
      <w:r>
        <w:rPr>
          <w:rFonts w:cs="Courier New" w:ascii="Courier New" w:hAnsi="Courier New"/>
        </w:rPr>
        <w:t>Определение линий второго порядка, их свой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60. Циркуляция атмосферы</w:t>
      </w:r>
    </w:p>
    <w:p>
      <w:pPr>
        <w:pStyle w:val="Style16"/>
        <w:rPr>
          <w:rFonts w:ascii="Courier New" w:hAnsi="Courier New" w:cs="Courier New"/>
        </w:rPr>
      </w:pPr>
      <w:r>
        <w:rPr>
          <w:rFonts w:cs="Courier New" w:ascii="Courier New" w:hAnsi="Courier New"/>
        </w:rPr>
        <w:t>Циркуляция атмосферы</w:t>
      </w:r>
    </w:p>
    <w:p>
      <w:pPr>
        <w:pStyle w:val="Style16"/>
        <w:rPr>
          <w:rFonts w:ascii="Courier New" w:hAnsi="Courier New" w:cs="Courier New"/>
        </w:rPr>
      </w:pPr>
      <w:r>
        <w:rPr>
          <w:rFonts w:cs="Courier New" w:ascii="Courier New" w:hAnsi="Courier New"/>
        </w:rPr>
        <w:t>Представлены изображения циклонов умеренных широт в Атлантическом, Тихом и Индийском океанах, а также над территорией Русской равнины и акваторией Черного моря. По данным изображениям можно оценить масштабы территории и акватории, находящейся под воздействием этих атмосферных вихрей, характер облачности и погодные условия передней и тыловой части циклона. Отчетливо видна разница в циркуляционных процессах северного и южного полушар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61. Бабье лето</w:t>
      </w:r>
    </w:p>
    <w:p>
      <w:pPr>
        <w:pStyle w:val="Style16"/>
        <w:rPr>
          <w:rFonts w:ascii="Courier New" w:hAnsi="Courier New" w:cs="Courier New"/>
        </w:rPr>
      </w:pPr>
      <w:r>
        <w:rPr>
          <w:rFonts w:cs="Courier New" w:ascii="Courier New" w:hAnsi="Courier New"/>
        </w:rPr>
        <w:t>Бабье лето</w:t>
      </w:r>
    </w:p>
    <w:p>
      <w:pPr>
        <w:pStyle w:val="Style16"/>
        <w:rPr>
          <w:rFonts w:ascii="Courier New" w:hAnsi="Courier New" w:cs="Courier New"/>
        </w:rPr>
      </w:pPr>
      <w:r>
        <w:rPr>
          <w:rFonts w:cs="Courier New" w:ascii="Courier New" w:hAnsi="Courier New"/>
        </w:rPr>
        <w:t>Сентябрь - первый месяц начинающей осени, богат народными приметами. Много забот в это время в саду, огороде и цветника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62. Cover</w:t>
      </w:r>
    </w:p>
    <w:p>
      <w:pPr>
        <w:pStyle w:val="Style16"/>
        <w:rPr>
          <w:rFonts w:ascii="Courier New" w:hAnsi="Courier New" w:cs="Courier New"/>
        </w:rPr>
      </w:pPr>
      <w:r>
        <w:rPr>
          <w:rFonts w:cs="Courier New" w:ascii="Courier New" w:hAnsi="Courier New"/>
        </w:rPr>
        <w:t>Cover</w:t>
      </w:r>
    </w:p>
    <w:p>
      <w:pPr>
        <w:pStyle w:val="Style16"/>
        <w:rPr>
          <w:rFonts w:ascii="Courier New" w:hAnsi="Courier New" w:cs="Courier New"/>
        </w:rPr>
      </w:pPr>
      <w:r>
        <w:rPr>
          <w:rFonts w:cs="Courier New" w:ascii="Courier New" w:hAnsi="Courier New"/>
        </w:rPr>
        <w:t>cover</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63. Украденное письмо</w:t>
      </w:r>
    </w:p>
    <w:p>
      <w:pPr>
        <w:pStyle w:val="Style16"/>
        <w:rPr>
          <w:rFonts w:ascii="Courier New" w:hAnsi="Courier New" w:cs="Courier New"/>
        </w:rPr>
      </w:pPr>
      <w:r>
        <w:rPr>
          <w:rFonts w:cs="Courier New" w:ascii="Courier New" w:hAnsi="Courier New"/>
        </w:rPr>
        <w:t>Украденное письмо</w:t>
      </w:r>
    </w:p>
    <w:p>
      <w:pPr>
        <w:pStyle w:val="Style16"/>
        <w:rPr>
          <w:rFonts w:ascii="Courier New" w:hAnsi="Courier New" w:cs="Courier New"/>
        </w:rPr>
      </w:pPr>
      <w:r>
        <w:rPr>
          <w:rFonts w:cs="Courier New" w:ascii="Courier New" w:hAnsi="Courier New"/>
        </w:rPr>
        <w:t>Новелла о поиске пропавшего документа путем логической дедук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64. Кабинет И.Н.Либеркюна. Общий вид</w:t>
      </w:r>
    </w:p>
    <w:p>
      <w:pPr>
        <w:pStyle w:val="Style16"/>
        <w:rPr>
          <w:rFonts w:ascii="Courier New" w:hAnsi="Courier New" w:cs="Courier New"/>
        </w:rPr>
      </w:pPr>
      <w:r>
        <w:rPr>
          <w:rFonts w:cs="Courier New" w:ascii="Courier New" w:hAnsi="Courier New"/>
        </w:rPr>
        <w:t>Кабинет И.Н.Либеркюна. Общий вид</w:t>
      </w:r>
    </w:p>
    <w:p>
      <w:pPr>
        <w:pStyle w:val="Style16"/>
        <w:rPr>
          <w:rFonts w:ascii="Courier New" w:hAnsi="Courier New" w:cs="Courier New"/>
        </w:rPr>
      </w:pPr>
      <w:r>
        <w:rPr>
          <w:rFonts w:cs="Courier New" w:ascii="Courier New" w:hAnsi="Courier New"/>
        </w:rPr>
        <w:t>Приобретен в 1765 г. Екатериной II для медицинских учебных заведений и для научных целей. В составе "кабинета" - 59 микроскопов для наблюдения непрозрачных объектов, 25 микроскопов для наблюдения прозрачных объектов, 7 микроскопов оригинальной конструкции для сменных микропрепаратов, 2 комбинированных и 2 циркульных микроскопа и единственный в мире солнечный микроскоп. Микроскопы размещены в старинных ларцах из редких пород дерева. В 1929 г. "кабинет" попал в коллекцию микроскопов, созданную при Коммунистической академии известным историком техники М.Л.Соболем. С 1946 г. находился в музее при Институте истории естествознания и техники, откуда был передан в Политехнический муз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65. Лист декупажной каллиграфии из Дивана Султана-Хусайна Байкара</w:t>
      </w:r>
    </w:p>
    <w:p>
      <w:pPr>
        <w:pStyle w:val="Style16"/>
        <w:rPr>
          <w:rFonts w:ascii="Courier New" w:hAnsi="Courier New" w:cs="Courier New"/>
        </w:rPr>
      </w:pPr>
      <w:r>
        <w:rPr>
          <w:rFonts w:cs="Courier New" w:ascii="Courier New" w:hAnsi="Courier New"/>
        </w:rPr>
        <w:t>Лист декупажной каллиграфии из Дивана Султана-Хусайна Байкара</w:t>
      </w:r>
    </w:p>
    <w:p>
      <w:pPr>
        <w:pStyle w:val="Style16"/>
        <w:rPr>
          <w:rFonts w:ascii="Courier New" w:hAnsi="Courier New" w:cs="Courier New"/>
        </w:rPr>
      </w:pPr>
      <w:r>
        <w:rPr>
          <w:rFonts w:cs="Courier New" w:ascii="Courier New" w:hAnsi="Courier New"/>
        </w:rPr>
        <w:t>Каллиграфия - наиболее почитаемый вид искусства в мусульманских странах. Хусайн Байкара - правитель из династии Тимуридов, при дворе которого формируется кружок писателей, мыслителей и каллиграфов. Из своих произведений правитель составил диван - поэтический сборник. Сборник оформлен с использованием редкой декупажной техники - каждый знак надписи скрупулезно вырезан из цветной бумаги и наклеен затем на украшенную золотом темно-синюю основ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66. Вариометры гравитационные</w:t>
      </w:r>
    </w:p>
    <w:p>
      <w:pPr>
        <w:pStyle w:val="Style16"/>
        <w:rPr>
          <w:rFonts w:ascii="Courier New" w:hAnsi="Courier New" w:cs="Courier New"/>
        </w:rPr>
      </w:pPr>
      <w:r>
        <w:rPr>
          <w:rFonts w:cs="Courier New" w:ascii="Courier New" w:hAnsi="Courier New"/>
        </w:rPr>
        <w:t>Вариометры гравитационные</w:t>
      </w:r>
    </w:p>
    <w:p>
      <w:pPr>
        <w:pStyle w:val="Style16"/>
        <w:rPr>
          <w:rFonts w:ascii="Courier New" w:hAnsi="Courier New" w:cs="Courier New"/>
        </w:rPr>
      </w:pPr>
      <w:r>
        <w:rPr>
          <w:rFonts w:cs="Courier New" w:ascii="Courier New" w:hAnsi="Courier New"/>
        </w:rPr>
        <w:t>Прибор, способный регистрировать малые изменения силы тяготения, основан на принципе весов Кулона, с которыми с конца 18 в. выполняли определения гравитационной постоянной. В 1920-1940-х гг. вариометры широко применялись для разведки месторождений металлов, нефти, угл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67. Гавайские вулканы</w:t>
      </w:r>
    </w:p>
    <w:p>
      <w:pPr>
        <w:pStyle w:val="Style16"/>
        <w:rPr>
          <w:rFonts w:ascii="Courier New" w:hAnsi="Courier New" w:cs="Courier New"/>
        </w:rPr>
      </w:pPr>
      <w:r>
        <w:rPr>
          <w:rFonts w:cs="Courier New" w:ascii="Courier New" w:hAnsi="Courier New"/>
        </w:rPr>
        <w:t>Гавайские вулканы</w:t>
      </w:r>
    </w:p>
    <w:p>
      <w:pPr>
        <w:pStyle w:val="Style16"/>
        <w:rPr>
          <w:rFonts w:ascii="Courier New" w:hAnsi="Courier New" w:cs="Courier New"/>
        </w:rPr>
      </w:pPr>
      <w:r>
        <w:rPr>
          <w:rFonts w:cs="Courier New" w:ascii="Courier New" w:hAnsi="Courier New"/>
        </w:rPr>
        <w:t>Мауна-Лоа (высота 4170 м) и Килауэа (1250 м), два самых активных вулкана на Земле, высятся над тихоокеанскими просторами. Вулканические извержения формируют здесь постоянно изменяющийся ландшафт, застывшие потоки лавы встречаются повсюду. В ресурсе даны три изображения района Гавайских островов: • 8 островов Гавайского архипелага вулканического происхождения; • Остров Гавайи с крупнейшими действующими вулканами и обширными лавовыми полями; • Вулкан Килауэа, на изображении отчетливо видны кратеры и лавовые потоки извержений разных ле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68. Женщина и кошка</w:t>
      </w:r>
    </w:p>
    <w:p>
      <w:pPr>
        <w:pStyle w:val="Style16"/>
        <w:rPr>
          <w:rFonts w:ascii="Courier New" w:hAnsi="Courier New" w:cs="Courier New"/>
        </w:rPr>
      </w:pPr>
      <w:r>
        <w:rPr>
          <w:rFonts w:cs="Courier New" w:ascii="Courier New" w:hAnsi="Courier New"/>
        </w:rPr>
        <w:t>Женщина и кошка</w:t>
      </w:r>
    </w:p>
    <w:p>
      <w:pPr>
        <w:pStyle w:val="Style16"/>
        <w:rPr>
          <w:rFonts w:ascii="Courier New" w:hAnsi="Courier New" w:cs="Courier New"/>
        </w:rPr>
      </w:pPr>
      <w:r>
        <w:rPr>
          <w:rFonts w:cs="Courier New" w:ascii="Courier New" w:hAnsi="Courier New"/>
        </w:rPr>
        <w:t>Тема: сходство женской и кошачьей натур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69. Рим</w:t>
      </w:r>
    </w:p>
    <w:p>
      <w:pPr>
        <w:pStyle w:val="Style16"/>
        <w:rPr>
          <w:rFonts w:ascii="Courier New" w:hAnsi="Courier New" w:cs="Courier New"/>
        </w:rPr>
      </w:pPr>
      <w:r>
        <w:rPr>
          <w:rFonts w:cs="Courier New" w:ascii="Courier New" w:hAnsi="Courier New"/>
        </w:rPr>
        <w:t>Рим</w:t>
      </w:r>
    </w:p>
    <w:p>
      <w:pPr>
        <w:pStyle w:val="Style16"/>
        <w:rPr>
          <w:rFonts w:ascii="Courier New" w:hAnsi="Courier New" w:cs="Courier New"/>
        </w:rPr>
      </w:pPr>
      <w:r>
        <w:rPr>
          <w:rFonts w:cs="Courier New" w:ascii="Courier New" w:hAnsi="Courier New"/>
        </w:rPr>
        <w:t>Содержание цифрового образовательного ресурса знакомит с Римом - одним из древнейших городов мира. На изображениях с разной степенью детализации представлены окрестности, центральная часть, древний центр и достопримечательности Рима, а также Ватикан.</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70. Кемь</w:t>
      </w:r>
    </w:p>
    <w:p>
      <w:pPr>
        <w:pStyle w:val="Style16"/>
        <w:rPr>
          <w:rFonts w:ascii="Courier New" w:hAnsi="Courier New" w:cs="Courier New"/>
        </w:rPr>
      </w:pPr>
      <w:r>
        <w:rPr>
          <w:rFonts w:cs="Courier New" w:ascii="Courier New" w:hAnsi="Courier New"/>
        </w:rPr>
        <w:t>Кемь</w:t>
      </w:r>
    </w:p>
    <w:p>
      <w:pPr>
        <w:pStyle w:val="Style16"/>
        <w:rPr>
          <w:rFonts w:ascii="Courier New" w:hAnsi="Courier New" w:cs="Courier New"/>
        </w:rPr>
      </w:pPr>
      <w:r>
        <w:rPr>
          <w:rFonts w:cs="Courier New" w:ascii="Courier New" w:hAnsi="Courier New"/>
        </w:rPr>
        <w:t>Вид северного поселка с деревянными домами, заборами, крестами. На первом плане изображена поросшая травой дорога, вдалеке видна гладь реки Кем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71. Петр I на смертном одре</w:t>
      </w:r>
    </w:p>
    <w:p>
      <w:pPr>
        <w:pStyle w:val="Style16"/>
        <w:rPr>
          <w:rFonts w:ascii="Courier New" w:hAnsi="Courier New" w:cs="Courier New"/>
        </w:rPr>
      </w:pPr>
      <w:r>
        <w:rPr>
          <w:rFonts w:cs="Courier New" w:ascii="Courier New" w:hAnsi="Courier New"/>
        </w:rPr>
        <w:t>Петр I на смертном одре</w:t>
      </w:r>
    </w:p>
    <w:p>
      <w:pPr>
        <w:pStyle w:val="Style16"/>
        <w:rPr>
          <w:rFonts w:ascii="Courier New" w:hAnsi="Courier New" w:cs="Courier New"/>
        </w:rPr>
      </w:pPr>
      <w:r>
        <w:rPr>
          <w:rFonts w:cs="Courier New" w:ascii="Courier New" w:hAnsi="Courier New"/>
        </w:rPr>
        <w:t>Петр I умер 28 января 1725 г., и, очевидно, в тот же или на следующий день художник был вызван для написания мертвого императо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72. "Компьютерная графика. Модуль 5. Векторная графика в Microsoft Word". 5-9 классы. Молькова Е.О.</w:t>
      </w:r>
    </w:p>
    <w:p>
      <w:pPr>
        <w:pStyle w:val="Style16"/>
        <w:rPr>
          <w:rFonts w:ascii="Courier New" w:hAnsi="Courier New" w:cs="Courier New"/>
        </w:rPr>
      </w:pPr>
      <w:r>
        <w:rPr>
          <w:rFonts w:cs="Courier New" w:ascii="Courier New" w:hAnsi="Courier New"/>
        </w:rPr>
        <w:t>"Компьютерная графика. Модуль 5. Векторная графика в Microsoft Word". 5-9 классы. Молькова Е.О.</w:t>
      </w:r>
    </w:p>
    <w:p>
      <w:pPr>
        <w:pStyle w:val="Style16"/>
        <w:rPr>
          <w:rFonts w:ascii="Courier New" w:hAnsi="Courier New" w:cs="Courier New"/>
        </w:rPr>
      </w:pPr>
      <w:r>
        <w:rPr>
          <w:rFonts w:cs="Courier New" w:ascii="Courier New" w:hAnsi="Courier New"/>
        </w:rPr>
        <w:t>Создание векторных изображений в MS Word</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73. Интерактивная орфограмма "Правописание НН в причастиях совершенного вида"</w:t>
      </w:r>
    </w:p>
    <w:p>
      <w:pPr>
        <w:pStyle w:val="Style16"/>
        <w:rPr>
          <w:rFonts w:ascii="Courier New" w:hAnsi="Courier New" w:cs="Courier New"/>
        </w:rPr>
      </w:pPr>
      <w:r>
        <w:rPr>
          <w:rFonts w:cs="Courier New" w:ascii="Courier New" w:hAnsi="Courier New"/>
        </w:rPr>
        <w:t>Интерактивная орфограмма "Правописание НН в причастиях совершенного вида"</w:t>
      </w:r>
    </w:p>
    <w:p>
      <w:pPr>
        <w:pStyle w:val="Style16"/>
        <w:rPr>
          <w:rFonts w:ascii="Courier New" w:hAnsi="Courier New" w:cs="Courier New"/>
        </w:rPr>
      </w:pPr>
      <w:r>
        <w:rPr>
          <w:rFonts w:cs="Courier New" w:ascii="Courier New" w:hAnsi="Courier New"/>
        </w:rPr>
        <w:t>Интерактивная орфограмма иллюстрирует правило правописания НН в причастиях совершенного вид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74. U1L5ex3</w:t>
      </w:r>
    </w:p>
    <w:p>
      <w:pPr>
        <w:pStyle w:val="Style16"/>
        <w:rPr>
          <w:rFonts w:ascii="Courier New" w:hAnsi="Courier New" w:cs="Courier New"/>
        </w:rPr>
      </w:pPr>
      <w:r>
        <w:rPr>
          <w:rFonts w:cs="Courier New" w:ascii="Courier New" w:hAnsi="Courier New"/>
        </w:rPr>
        <w:t>U1L5ex3</w:t>
      </w:r>
    </w:p>
    <w:p>
      <w:pPr>
        <w:pStyle w:val="Style16"/>
        <w:rPr>
          <w:rFonts w:ascii="Courier New" w:hAnsi="Courier New" w:cs="Courier New"/>
        </w:rPr>
      </w:pPr>
      <w:r>
        <w:rPr>
          <w:rFonts w:cs="Courier New" w:ascii="Courier New" w:hAnsi="Courier New"/>
        </w:rPr>
        <w:t>Fill in the gaps with am, is, are.</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75. Родной язык</w:t>
      </w:r>
    </w:p>
    <w:p>
      <w:pPr>
        <w:pStyle w:val="Style16"/>
        <w:rPr>
          <w:rFonts w:ascii="Courier New" w:hAnsi="Courier New" w:cs="Courier New"/>
        </w:rPr>
      </w:pPr>
      <w:r>
        <w:rPr>
          <w:rFonts w:cs="Courier New" w:ascii="Courier New" w:hAnsi="Courier New"/>
        </w:rPr>
        <w:t>Родной язык</w:t>
      </w:r>
    </w:p>
    <w:p>
      <w:pPr>
        <w:pStyle w:val="Style16"/>
        <w:rPr>
          <w:rFonts w:ascii="Courier New" w:hAnsi="Courier New" w:cs="Courier New"/>
        </w:rPr>
      </w:pPr>
      <w:r>
        <w:rPr>
          <w:rFonts w:cs="Courier New" w:ascii="Courier New" w:hAnsi="Courier New"/>
        </w:rPr>
        <w:t>Стихотворение из книги стихов "Зеркало теней", цикл "Святое ремесл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01. Мультимедийный цифровой образовательный ресурс под Linux. Биология Часть III Глава 12.Человек и его здоровье 12.2 Опорно-двигательная система 12.2 Опорно-двигательная система 011</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02. ЦОР (Linux образование). Биология Часть III Глава 12.Человек и его здоровье 12.3 Пищеварительная система и обмен веществ 12.3 Пищеварительная система и обмен веществ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03. ЦОР (Linux образование). Биология Часть III Глава 12.Человек и его здоровье 12.4 Дыхательная система 12.4 Дыхательная систем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04. ЦОР (Linux образование). Биология Часть III Глава 12.Человек и его здоровье 12.5 Выделительная система 12.5 Выделительная систем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05. Новый цифровой образовательный ресурс под Linux. Биология Часть III Глава 12.Человек и его здоровье 12.6 Кровеносная система 12.6 Кровеносная систем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06. ЦОР (Linux образование). Биология Часть III Глава 12.Человек и его здоровье 12.7 Нервная система и высшая нервная деятельность 12.7 Нервная система и высшая нервная деятельность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07. Мультимедийный цифровой образовательный ресурс под Linux. Биология Часть III Глава 12.Человек и его здоровье 12.8 Органы чувств (анализаторы) 12.8 Органы чувств (анализатор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08. Новый цифровой образовательный ресурс под Linux. Биология Часть III Глава 12.Человек и его здоровье 12.9 Кожа 12.9 Кож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09. Мультимедийный цифровой образовательный ресурс под Linux. География 1.Источники географической информации 1.1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10. Новый цифровой образовательный ресурс под Linux. География 1.Источники географической информации 1.2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11. ЦОР (Linux образование). География 1.Источники географической информации 1.3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12. Новый цифровой образовательный ресурс под Linux. География 1.Источники географической информации 1.4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13. ЦОР (Linux образование). География 1.Источники географической информации 1.7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14. ЦОР (Linux образование). География 1.Источники географической информации 1.8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15. Новый цифровой образовательный ресурс под Linux. География 2.Природа Земли и Человек 2.1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16. Новый цифровой образовательный ресурс под Linux. География 2.Природа Земли и Человек 2.2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17. Новый цифровой образовательный ресурс под Linux. География 2.Природа Земли и Человек 2.3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18. Новый цифровой образовательный ресурс под Linux. География 2.Природа Земли и Человек 2.4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19. ЦОР (Linux образование). География 2.Природа Земли и Человек 2.5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20. Мультимедийный цифровой образовательный ресурс под Linux. География 2.Природа Земли и Человек 2.6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21. Мультимедийный цифровой образовательный ресурс под Linux. География 3.Население мира 3.1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22. Мультимедийный цифровой образовательный ресурс под Linux. География 3.Население мира 3.2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23. ЦОР (Linux образование). География 3.Население мира 3.3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24. ЦОР (Linux образование). География 4.Мировое хозяйство 4.1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25. ЦОР (Linux образование). География 5.Страноведение 5.1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26. ЦОР (Linux образование). География 5.Страноведение 5.2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27. ЦОР (Linux образование). География 5.Страноведение 5.3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28. Новый цифровой образовательный ресурс под Linux. География 6.География России 6.1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29. Новый цифровой образовательный ресурс под Linux. География 7.Природопользование и геоэкология 7.1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30. ЦОР (Linux образование). География 7.Природопользование и геоэкология 7.2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31. Мультимедийный цифровой образовательный ресурс под Linux. Информатика 1.Информационные процессы и системы 1.1 Информация и ее кодирование Единицы и методы измерения кол-ва инф, скорость передач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32. Новый цифровой образовательный ресурс под Linux. Информатика 1.Информационные процессы и системы 1.1 Информация и ее кодирование Представление числовой информации.Системы счислен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33. ЦОР (Linux образование). Информатика 1.Информационные процессы и системы 1.2.Алгоритмизация и программирование Алгоритмические конструкции,блок-схемы,переменны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34. Мультимедийный цифровой образовательный ресурс под Linux. Информатика 1.Информационные процессы и системы 1.2.Алгоритмизация и программирование Алгоритм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35. ЦОР (Linux образование). Информатика 1.Информационные процессы и системы 1.2.Алгоритмизация и программирование Работа с массивам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36. Мультимедийный цифровой образовательный ресурс под Linux. Информатика 1.Информационные процессы и системы 1.3.Основы логики 1.3.Основы логик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37. ЦОР (Linux образование). Информатика 1.Информационные процессы и системы 1.4.Моделирование 1.4.Моделировани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38. ЦОР (Linux образование). Информатика 2.Информационные и коммуникационные технологии 2.1.Файловые системы 2.1.Файловые систем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39. ЦОР (Linux образование). Информатика 2.Информационные и коммуникационные технологии 2.2.Обработка графической информации 2.2.Обработка графической информаци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40. Новый цифровой образовательный ресурс под Linux. Информатика 2.Информационные и коммуникационные технологии 2.3.Обработка информации в электронных таблицах Диаграммы и график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41. ЦОР (Linux образование). Информатика 2.Информационные и коммуникационные технологии 2.3.Обработка информации в электронных таблицах Работа с формулами,абсолютные и относительные ссылк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42. ЦОР (Linux образование). Информатика 2.Информационные и коммуникационные технологии 2.4.Базы данных 2.4.Базы данных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43. Мультимедийный цифровой образовательный ресурс под Linux. Информатика 2.Информационные и коммуникационные технологии 2.5.Телекоммуникационные технологии Адресация в сети Интернет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44. ЦОР (Linux образование). Информатика 2.Информационные и коммуникационные технологии 2.5.Телекоммуникационные технологии Поиск информации в сети Интернет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45. ЦОР (Linux образование). Информатика 2.Информационные и коммуникационные технологии 2.6.Технология программирования 2.6.Технология программирован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46. Новый цифровой образовательный ресурс под Linux. История 1.Древние славян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47. Мультимедийный цифровой образовательный ресурс под Linux. История 10.Русская культура в XIV-XVIвв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48. Новый цифровой образовательный ресурс под Linux. История 11.Смута в Росси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49. ЦОР (Linux образование). История 12.Россия в XVII в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50. Мультимедийный цифровой образовательный ресурс под Linux. История 13.Социальные движения в XVIIв.Церковный раскол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51.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52.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53.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54.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55.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56.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57.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58.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59.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60.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61.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62.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63.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64.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65.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66.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67.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68.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69.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70. Русский язык</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71.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72.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73.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74.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75.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42:00Z</dcterms:created>
  <dc:creator>User</dc:creator>
  <dc:description/>
  <dc:language>en-US</dc:language>
  <cp:lastModifiedBy>User</cp:lastModifiedBy>
  <dcterms:modified xsi:type="dcterms:W3CDTF">2013-03-19T06:42:00Z</dcterms:modified>
  <cp:revision>2</cp:revision>
  <dc:subject/>
  <dc:title/>
</cp:coreProperties>
</file>